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桃園市立會稽國民中學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  <w:u w:val="single"/>
        </w:rPr>
        <w:t>綜合</w:t>
      </w:r>
      <w:r>
        <w:rPr>
          <w:rFonts w:cs="標楷體" w:eastAsia="標楷體"/>
          <w:sz w:val="36"/>
          <w:szCs w:val="36"/>
        </w:rPr>
        <w:t>領域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標楷體" w:eastAsia="標楷體"/>
          <w:sz w:val="36"/>
          <w:szCs w:val="36"/>
        </w:rPr>
        <w:t>課程（教學）計畫</w:t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七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協助學生適應國中新生活，做個自主新鮮人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建立服務學習正確觀念，進行服務學習規畫、行動、反思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協助學生增進生活自理即解決問題的能力，以提升生活品質。</w:t>
      </w:r>
    </w:p>
    <w:p>
      <w:pPr>
        <w:pStyle w:val="Normal"/>
        <w:numPr>
          <w:ilvl w:val="0"/>
          <w:numId w:val="3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5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1"/>
        <w:gridCol w:w="623"/>
        <w:gridCol w:w="318"/>
        <w:gridCol w:w="749"/>
        <w:gridCol w:w="1948"/>
        <w:gridCol w:w="1326"/>
        <w:gridCol w:w="1801"/>
        <w:gridCol w:w="1502"/>
        <w:gridCol w:w="841"/>
        <w:gridCol w:w="956"/>
        <w:gridCol w:w="273"/>
      </w:tblGrid>
      <w:tr>
        <w:trPr>
          <w:tblHeader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中新風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國中新風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國中與國小的差異，初步認識國中的概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並習得適應國中生活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思考自己對國中生活的期待，並提出實現期待的做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國中國小大不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分享自己國中、小的校園生活經驗，了解國中與國小學習生活的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初步認識國中的概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Web"/>
              <w:snapToGrid w:val="false"/>
              <w:spacing w:lineRule="exact" w:line="240" w:before="0" w:after="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95" w:leader="none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校園新鮮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藉由活動認識彼此，探索校園環境，培養同儕間相處默契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友誼幸運草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認識班上同學，並從活動中培養彼此的默契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思考自己與同儕的友誼期望，並給予同學真誠問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友誼陣線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熟悉同儕的姓名及其特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覺察快速記憶他人姓名特徵的方式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 w:before="57" w:after="57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【環境教育】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57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知人類生活品質乃繫於資源的永續利用和維持生態平衡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-2" w:right="57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生名冊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194" w:right="57" w:hanging="194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tLeast" w:line="240" w:before="57" w:after="57"/>
              <w:ind w:left="194" w:right="57" w:hanging="194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tLeast" w:line="240" w:before="57" w:after="57"/>
              <w:ind w:left="51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11"/>
              <w:snapToGrid w:val="false"/>
              <w:spacing w:lineRule="atLeast" w:line="240" w:before="57" w:after="57"/>
              <w:ind w:left="51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11"/>
              <w:snapToGrid w:val="false"/>
              <w:spacing w:lineRule="atLeast" w:line="240" w:before="57" w:after="57"/>
              <w:ind w:left="51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多元發表</w:t>
            </w:r>
          </w:p>
          <w:p>
            <w:pPr>
              <w:pStyle w:val="11"/>
              <w:snapToGrid w:val="false"/>
              <w:spacing w:lineRule="atLeast" w:line="240" w:before="57" w:after="57"/>
              <w:ind w:left="51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體驗</w:t>
            </w:r>
          </w:p>
          <w:p>
            <w:pPr>
              <w:pStyle w:val="11"/>
              <w:snapToGrid w:val="false"/>
              <w:spacing w:lineRule="atLeast" w:line="240" w:before="57" w:after="57"/>
              <w:ind w:left="51" w:right="57" w:hanging="0"/>
              <w:jc w:val="left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51" w:right="57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參與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中新風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國中新風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國中與國小的差異，初步認識國中的概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並習得適應國中生活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思考自己對國中生活的期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新生我最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習得方法，順利適應國中生活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思考自己對國中生活的期待，並提出實現期待的做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Web"/>
              <w:snapToGrid w:val="false"/>
              <w:spacing w:lineRule="exact" w:line="240" w:before="0" w:after="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95" w:leader="none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應國中生活小撇步大字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校園新鮮事</w:t>
            </w:r>
          </w:p>
          <w:p>
            <w:pPr>
              <w:pStyle w:val="4123"/>
              <w:spacing w:lineRule="atLeast" w:line="240"/>
              <w:ind w:left="0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展現自己的興趣與專長，並探索自己可能的發展方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藉由活動認識彼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此，探索校園環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境，培養同儕間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相處默契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校園新視界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以不同的方式觀察校園，發現校園中有趣的事物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合作完成活動任務，並在活動中注意安全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覺知人類生活品質乃繫於資源的永續利用和維持生態平衡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手冊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國中新風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悠遊○○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(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○○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處請填上校名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說出學校各處室及場所的名稱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學校各處室的功能及可用資源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校園各種資源，突破性別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95" w:leader="none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盒子</w:t>
            </w:r>
          </w:p>
          <w:p>
            <w:pPr>
              <w:pStyle w:val="Normal"/>
              <w:tabs>
                <w:tab w:val="clear" w:pos="480"/>
                <w:tab w:val="left" w:pos="495" w:leader="none"/>
              </w:tabs>
              <w:spacing w:lineRule="exact" w:line="24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有你真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展現自己的興趣與專長，並探索自己可能的發展方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團隊的重要性，並從團隊互動中體認人我關係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藉由小隊的建構，培養團隊合作的能力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當我們同在一起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學習適應團體生活、發揮團隊合作的精神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參與各種團體活動，從活動中學習溝通與合作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最佳拍檔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覺察小隊中的多元特質，增進小隊的凝聚力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面臨各種挑戰能樂觀積極，發揮小隊合作功能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Cs w:val="16"/>
              </w:rPr>
              <w:t>參與公共事務，不受性別的限制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名冊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多元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隊競賽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成果展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Cs w:val="16"/>
              </w:rPr>
              <w:t>小隊表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0.</w:t>
            </w:r>
            <w:r>
              <w:rPr>
                <w:rFonts w:ascii="標楷體" w:hAnsi="標楷體" w:cs="標楷體" w:eastAsia="標楷體"/>
                <w:szCs w:val="16"/>
              </w:rPr>
              <w:t>小隊討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領航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校園導航趴趴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實際參訪，清楚學校各處室的位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校園各種資源，突破性別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校園平面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設計各處室相關問題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合作樂無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atLeast" w:line="240"/>
              <w:ind w:left="24" w:right="24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根據自己的興趣專長，在小隊中建立良好的團體互動模式。</w:t>
            </w:r>
          </w:p>
          <w:p>
            <w:pPr>
              <w:pStyle w:val="Normal"/>
              <w:spacing w:lineRule="atLeast" w:line="240"/>
              <w:ind w:left="24" w:right="24" w:firstLine="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小組合作，發揮團隊精神，解決團隊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小隊狂想曲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進行小隊分工，協調個人任務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了解個人專長興趣，在小隊中積極表現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綜合小隊創意，凝聚小隊精神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名冊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展示用小隊徽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多元發表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小隊競賽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成果展現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隊表現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隊討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領航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會稽國中大進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充分運用學校各處室的學習資源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校園各種資源，突破性別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合作樂無窮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隊呼歌彩排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展現自己的興趣與專長，並探索自己可能的發展方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根據自己的興趣專長，在小隊中建立良好的團體互動模式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透過小組合作，發揮團隊精神，解決團隊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我們是超級巨星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展現小隊精神，為團隊盡心負責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完成小隊分工並挑戰任務，在小隊體驗活動後進行反思回饋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名冊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小隊徽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多元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小隊競賽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成果展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隊表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小隊討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學習領航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6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學習領航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經過觀察與了解，認識校內各處室，善用學習資源，融入新環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會稽國中大進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整合國中各項學習資源，融入新環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Arial Unicode MS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尊重青春期不同性別者的身心發展與差異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各種資訊、科技與媒體資源解決問題，不受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校園各種資源，突破性別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9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合作樂無窮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錄影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展現自己的興趣與專長，並探索自己可能的發展方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根據自己的興趣專長，在小隊中建立良好的團體互動模式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透過小組合作，發揮團隊精神，解決團隊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我們是超級巨星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展現小隊精神，為團隊盡心負責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完成小隊分工並挑戰任務，在小隊體驗活動後進行反思回饋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名冊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小隊徽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多元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小隊競賽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成果展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隊表現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小隊討論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有鮮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一次評量週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小組合作，發揮團隊精神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猜猜他是誰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說出校內師長的姓名或職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題目條及班級任課教師一覽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評分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用心過生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透過團隊合作，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習運用各種資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源，以找到合宜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的解決問題方法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266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美好生活圖像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歸納美好生活的面向。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建立美好生活所需學習的能力。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樂趣大發現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分享生活中有趣的事物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生活樂趣相關的主題及所需的資源。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針對問題提出可行的解決方法。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應用資訊及網路科技，培養合作與主動學習的能力。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240"/>
              <w:ind w:left="19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多元的生活文化，激發創意、美化生活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生活樂趣分享範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態度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小組參與</w:t>
            </w:r>
          </w:p>
          <w:p>
            <w:pPr>
              <w:pStyle w:val="4123"/>
              <w:spacing w:lineRule="atLeast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有鮮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小組合作，發揮團隊精神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猜猜他是誰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維持良好師生關係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題目條及班級任課教師一覽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評分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47" w:right="24" w:hanging="23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自理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的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提升個人在服裝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儀態、衛生習慣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及各項事務上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管理能力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新風貌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覺察自己的生活自理能力現況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分享與討論如何提升個人在服裝儀態、個人衛生習慣及各項事務的管理能力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發表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經驗分享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有鮮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小組合作，發揮團隊精神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「師」情「話」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討論「最敬禮」行動的內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完成小組的分工並執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47" w:right="24" w:hanging="2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自理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47" w:right="24" w:hanging="23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的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47" w:right="24" w:hanging="23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提升個人在服裝儀態、衛生習慣及各項事務上的管理能力。</w:t>
            </w:r>
          </w:p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127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0" w:leader="none"/>
              </w:tabs>
              <w:spacing w:lineRule="atLeast" w:line="240"/>
              <w:ind w:left="47" w:right="24" w:hanging="23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打點好生活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展現整齊乾淨並符合禮儀的服裝儀態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學會清潔臉部、清潔與梳理頭髮的正確方法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洗臉用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組參與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表演發表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練習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班有鮮師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班有鮮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學校師長，增進師生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小組合作，發揮團隊精神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「師」情「話」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對師長表達出敬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用各種方法具體呈現「最敬禮」行動的執行過程與成果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居家玩創意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基本手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運用創意將資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再利用，以實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環境永續發展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百寶袋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基本功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各種縫法將不同生活物品功能再改造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覺知人類生活品質乃繫於資源的永續利用和維持生態平衡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生活相關知能，肯定自我與表現自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6 </w:t>
            </w:r>
            <w:r>
              <w:rPr>
                <w:rFonts w:ascii="標楷體" w:hAnsi="標楷體" w:cs="標楷體" w:eastAsia="標楷體"/>
                <w:szCs w:val="16"/>
              </w:rPr>
              <w:t>欣賞多元的生活文化，激發創意、美化生活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p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練習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知己之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知己之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認識自我的重要性及方法，以增進自我概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選擇合宜的自我了解管道，探索自己的興趣、性向、價值觀及人格特質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自信之鑰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認識自我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心得報告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組互評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居家玩創意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基本手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運用創意將資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再利用，以實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環境永續發展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百寶袋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平針、回針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各種縫法將不同生活物品功能再改造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覺知人類生活品質乃繫於資源的永續利用和維持生態平衡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生活相關知能，肯定自我與表現自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6 </w:t>
            </w:r>
            <w:r>
              <w:rPr>
                <w:rFonts w:ascii="標楷體" w:hAnsi="標楷體" w:cs="標楷體" w:eastAsia="標楷體"/>
                <w:szCs w:val="16"/>
              </w:rPr>
              <w:t>欣賞多元的生活文化，激發創意、美化生活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教學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ppt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練習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知己之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知己之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認識自我的重要性及方法，以增進自我概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選擇合宜的自我了解管道，探索自己的興趣、性向、價值觀及人格特質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自我新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檢視自我了解的狀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心得報告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組互評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居家玩創意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基本手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運用創意將資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再利用，以實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環境永續發展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百寶袋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毛邊、藏針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各種縫法將不同生活物品功能再改造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覺知人類生活品質乃繫於資源的永續利用和維持生態平衡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生活相關知能，肯定自我與表現自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6 </w:t>
            </w:r>
            <w:r>
              <w:rPr>
                <w:rFonts w:ascii="標楷體" w:hAnsi="標楷體" w:cs="標楷體" w:eastAsia="標楷體"/>
                <w:szCs w:val="16"/>
              </w:rPr>
              <w:t>欣賞多元的生活文化，激發創意、美化生活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繩子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舊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練習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知己之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知己之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認識自我的重要性及方法，以增進自我概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選擇合宜的自我了解管道，探索自己的興趣、性向、價值觀及人格特質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自我新發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整理並歸納不同的了解自我管道，以及各種方法的優缺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選擇合宜的自我了解管道，以增進自我了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、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心得報告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小組互評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居家玩創意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基本手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運用創意將資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再利用，以實踐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環境永續發展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生活百寶袋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鈕扣縫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各種縫法將不同生活物品功能再改造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覺知人類生活品質乃繫於資源的永續利用和維持生態平衡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生活相關知能，肯定自我與表現自我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6 </w:t>
            </w:r>
            <w:r>
              <w:rPr>
                <w:rFonts w:ascii="標楷體" w:hAnsi="標楷體" w:cs="標楷體" w:eastAsia="標楷體"/>
                <w:szCs w:val="16"/>
              </w:rPr>
              <w:t>欣賞多元的生活文化，激發創意、美化生活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繩子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舊物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練習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多元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二次評量週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藉由相互回饋獲得完整的自我概念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我的特質密碼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藉由自我內省，探索個人之自我概念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.</w:t>
            </w:r>
            <w:r>
              <w:rPr>
                <w:rFonts w:ascii="標楷體" w:hAnsi="標楷體" w:cs="標楷體" w:eastAsia="標楷體"/>
                <w:szCs w:val="16"/>
              </w:rPr>
              <w:t>自製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特質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一次接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Cs w:val="16"/>
              </w:rPr>
              <w:t>有效蒐集、分析各項資源，加以整合並充分運用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務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Cs w:val="16"/>
              </w:rPr>
              <w:t>察覺人為或自然環境的危險情境，評估並運用最佳處理策略，以保護自己與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習烹飪環境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使用與維護，並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能實際運用於日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常生活。</w:t>
            </w:r>
          </w:p>
          <w:p>
            <w:pPr>
              <w:pStyle w:val="4123"/>
              <w:spacing w:lineRule="atLeast" w:line="240"/>
              <w:ind w:left="127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烹飪教室小偵探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熟悉烹飪教室的環境與設備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烹飪教室的規則及維護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態度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組參與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得分記錄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作品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多元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藉由相互回饋獲得完整的自我概念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特質快遞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合宜的表達對他人特質的觀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經由他人的回饋，增進對個人特質的認識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227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紙條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第一次接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務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Cs w:val="16"/>
              </w:rPr>
              <w:t>察覺人為或自然環境的危險情境，評估並運用最佳處理策略，以保護自己與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習烹飪環境的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使用與維護，並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能實際運用於日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常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烹飪教室小偵探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廚房的安全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烹飪環境的使用與維護，並能實際運用於日常生活。</w:t>
            </w:r>
          </w:p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烹飪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得分紀錄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多元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藉由相互回饋獲得完整的自我概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打開心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周哈里窗的內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藉由周哈里窗的認識，掌握增進自我概念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整理自己與他人對自己的觀察，增進自我了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廚房我當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察覺人為或自然環境的危險情境，評估並運用最佳處理策略，以保護自己與他人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食材選購與儲存的要訣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培養學生思考並做好烹製食物的籌備工作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烹製的過程與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「料」好實在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熟悉選購食材的原則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認識各種食材的選購技巧與儲存方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烹飪器材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得分紀錄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多元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多元面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藉由相互回饋獲得完整的自我概念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打開心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周哈里窗的內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藉由周哈里窗的認識，掌握增進自我概念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整理自己與他人對自己的觀察，增進自我了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-3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烹飪初體驗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烹製的過程與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馬鈴薯濃湯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烹飪食材與器材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28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成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成長的軌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有系統的整理個人學習與成長紀錄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生涯圖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認識名人的成長歷程，體驗自我認識對生涯發展的重要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涯規畫可以突破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教育及進路選擇與工作間的關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展生涯規劃的能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影片所需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廚房我當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烹製的過程與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「食」在好「譜」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規畫食物製備時準備工作的各項事宜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增進烹製食物的自信心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個人的營養需求，設計並規劃合宜的飲食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選購及製作衛生、安全、營養且符合環保的餐點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表現良好的飲食行為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6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肯定自己，尊重他人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海洋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5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日常生活中水產的來源與製作過程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5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水產可用食品特性與營養價值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autoSpaceDE w:val="false"/>
              <w:snapToGrid w:val="false"/>
              <w:spacing w:lineRule="atLeast" w:line="240"/>
              <w:ind w:left="57" w:right="57" w:hanging="17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回饋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成長的軌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有系統的整理個人學習與成長紀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生涯檔案創「心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了解建立生涯檔案的目的與資料蒐集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涯規畫可以突破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教育及進路選擇與工作間的關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展生涯規劃的能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烹飪初體驗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烹製的過程與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三明治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烹飪食材與器材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28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成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成長的軌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第三次評量週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有系統的整理個人學習與成長紀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生涯檔案創「心」作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有系統的整理個人學習與成長的紀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涯規畫可以突破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教育及進路選擇與工作間的關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展生涯規劃的能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生涯檔案夾</w:t>
            </w:r>
          </w:p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生涯檔案資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廚房我當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藉由簡易菜肴製作過程的體驗，增進學生飲食料理的能力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烹製的過程與問題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】料理輕鬆做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烹製食物的技能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學習清理善後的做法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增進鑑賞食物的能力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個人的營養需求，設計並規劃合宜的飲食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選購及製作衛生、安全、營養且符合環保的餐點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表現良好的飲食行為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6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欣賞多元的生活文化，激發創意、美化生活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肯定自己，尊重他人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海洋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5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日常生活中水產的來源與製作過程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5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了解水產可用食品特性與營養價值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烹飪食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回饋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成長的軌跡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【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休業式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成長的軌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自我概念與生涯的關連，並將相關資訊彙整，建立生涯檔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有系統的整理個人學習與成長紀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檔案整理特搜隊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資料蒐集、歸納的重要和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了解生涯檔案對未來生涯規畫的幫助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-4-7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涯規畫可以突破性別的限制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教育】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-3-2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自己的興趣、性向、價值觀及人格特質所適合發展的方向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4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教育及進路選擇與工作間的關係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-3-5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展生涯規劃的能力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生涯檔案夾</w:t>
            </w:r>
          </w:p>
          <w:p>
            <w:pPr>
              <w:pStyle w:val="4123"/>
              <w:spacing w:lineRule="exact" w:line="240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生涯檔案資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總複習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複習本學期所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口語表達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ind w:left="-180" w:firstLine="154"/>
        <w:jc w:val="center"/>
        <w:rPr>
          <w:rFonts w:eastAsia="標楷體"/>
          <w:bCs/>
        </w:rPr>
      </w:pPr>
      <w:r>
        <w:rPr>
          <w:rFonts w:eastAsia="標楷體"/>
          <w:bCs/>
        </w:rPr>
      </w:r>
      <w:r>
        <w:br w:type="page"/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二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七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7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協助學生了解自我學習條件，進而在團體發揮影響力，創造同儕間良好的溝通模式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了解家庭對個人成長的影響並養成良好的飲食習慣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了解居家逃生安全及提升戶外活動的應變能力。</w:t>
      </w:r>
    </w:p>
    <w:p>
      <w:pPr>
        <w:pStyle w:val="Normal"/>
        <w:numPr>
          <w:ilvl w:val="0"/>
          <w:numId w:val="7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4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"/>
        <w:gridCol w:w="624"/>
        <w:gridCol w:w="316"/>
        <w:gridCol w:w="739"/>
        <w:gridCol w:w="1677"/>
        <w:gridCol w:w="1575"/>
        <w:gridCol w:w="1654"/>
        <w:gridCol w:w="1449"/>
        <w:gridCol w:w="870"/>
        <w:gridCol w:w="975"/>
        <w:gridCol w:w="276"/>
      </w:tblGrid>
      <w:tr>
        <w:trPr>
          <w:tblHeader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啟動學習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ascii="標楷體" w:hAnsi="標楷體" w:cs="標楷體" w:eastAsia="標楷體"/>
                <w:szCs w:val="16"/>
              </w:rPr>
              <w:t>啟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澄清學習的價值並檢核自己的學習動機，發展積極的學習態度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為什麼要學習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生活實例的討論，澄清學習的價值，激發學習的動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透過班級的分享，整理出學習對個人的意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「結」伴生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認識繩索功能，並能於需要時適當運用繩結解決生活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別小看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了解結在生活中的運用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操作生活基本用結，妥善整理繩索等線狀物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同材質的線狀物品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啟動學習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ascii="標楷體" w:hAnsi="標楷體" w:cs="標楷體" w:eastAsia="標楷體"/>
                <w:szCs w:val="16"/>
              </w:rPr>
              <w:t>啟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擬訂適當、有挑戰性的目標，並依目標執行具體可行的學習計畫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聰明訂目標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個人面對挑戰時的態度，了解訂定目標的原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擬訂適當、有挑戰性的目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「結」伴生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認識繩索功能，並能於需要時適當運用繩結解決生活問題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別小看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了解結在生活中的運用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操作生活基本用結，妥善整理繩索等線狀物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同材質的線狀物品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啟動學習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我的發展過程，並分享個人的經驗與感受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ascii="標楷體" w:hAnsi="標楷體" w:cs="標楷體" w:eastAsia="標楷體"/>
                <w:szCs w:val="16"/>
              </w:rPr>
              <w:t>啟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掌握事件輕重緩急的原則，排定處理的優先順序，提升學習的效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點「時」成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依目標擬訂具體可行的學習計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信物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「結」伴生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認識繩索功能，並能於需要時適當運用繩結解決生活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家有一繩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對生活不同的情形，選擇合適的繩結來解決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不同材質的線狀物品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繩結教學影片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啟動學習力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ascii="標楷體" w:hAnsi="標楷體" w:cs="標楷體" w:eastAsia="標楷體"/>
                <w:szCs w:val="16"/>
              </w:rPr>
              <w:t>啟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動學習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掌握事件輕重緩急的原則，排定處理的優先順序，提升學習的效率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點「時」成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依目標擬訂具體可行的學習計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關鍵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SNG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現場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災變情境體驗，了解「知道」不一定等於「做得到」，體認實踐的重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資訊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能針對問題提出可行的解決方法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能判斷資訊的適用性及精確度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自己的學習風格，運用在學習上以增進學習成效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多元能力樣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多元學習能力的意義與內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多元學習能力與學習表現的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關鍵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活命的關鍵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認識生存支持系統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體驗應變時，把握關鍵時刻的重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針對問題提出可行的解決方法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9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判斷資訊的適用性及精確度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課前模擬情境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哨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自己的學習風格，運用在學習上以增進學習成效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多元能力樣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實際體驗，練習將多元學習能力運用在學習與生活上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鍵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求生充電站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求生金字塔及其應用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對危機能冷靜研擬對策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資訊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能針對問題提出可行的解決方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能判斷資訊的適用性及精確度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團隊合作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【第一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自己的學習風格，運用在學習上以增進學習成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統整個人的多元學習能力及學習風格，並運用相關資訊擬訂策略，解決學習上的問題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學習風格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學習風格的型態與內涵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學習風格與學習表現的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看一看」短文、「聽一聽」短文、黑色布袋、六項物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居安思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藉由災變情境體驗，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了解「知道」不一定等於「做到」，體認實踐的重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居家防火牆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居家檢核防火準備情形，培養「有備無患」的習慣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能夠發揮創意，解決生活中的災變困境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Cs w:val="16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牛奶紙盒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打火機、水桶、剪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團隊合作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協助學生認識多元學習能力，了解自己的優勢能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自己的學習風格，運用在學習上以增進學習成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統整個人的多元學習能力及學習風格，並運用相關資訊擬訂策略，解決學習上的問題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學習風格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覺察自己的學習風格及運用在學習上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居安思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 w:before="0" w:after="6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snapToGrid w:val="false"/>
              <w:spacing w:lineRule="atLeast" w:line="240" w:before="0" w:after="6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求生應變基本原則與方法，能於面對危機時妥善因應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災變情境體驗，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「知道」不一定等於「做到」，體認實踐的重要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居家逃生計畫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擬定居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家逃生計畫，並加以檢視修正，使計畫更周全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夠珍惜生命，感恩惜福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color w:val="00000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環境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團隊合作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業完成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習操作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覺察自己的學習風格，運用在學習上以增進學習成效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統整個人的多元學習能力及學習風格，並運用相關資訊擬訂策略，解決學習上的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團體中領導者與被領導者的角色與任務，以促進班級效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學習百寶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比較過去與現在學習方法間的差異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驗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8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光陰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探索自我的發展過程，並分享個人的經驗與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成長回顧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活動的觀察與參與，體會成長故事的意義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 w:before="0" w:after="6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成長過程與家人互動經驗連結，並檢視自己與家人互動情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生活相關知能，肯定自我與表現自我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輔助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活動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文字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報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學習寶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我的學習寶藏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覺察自己的學習風格，運用在學習上以增進學習成效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統整個人的多元學習能力及學習風格，並運用相關資訊擬訂策略，解決學習上的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學習百寶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實作幫助學生運用多元學習能力與學習風格，提升學習成效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2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思考傳統性別角色對個人學習與發展的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驗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光陰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探索自我發展的過程，並分享個人的經驗與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愛的小書之製作與分享，珍視自己與家人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】戀戀真情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執行計畫，將愛的小書製作完成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透過整理與記錄，體會成長的意義與價值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小書樣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設計家庭圖像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撰寫課本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構思計畫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品實作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最佳拍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掌握資訊，自己界定學習目標、制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團體中領導者與被領導者的角色與任務，以促進班級效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穿越時空之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體會領導者在團體運作中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活動輔助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驗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光陰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探索自我發展的過程，並分享個人的經驗與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愛的小書之製作與分享，珍視自己與家人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】戀戀真情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執行計畫，將愛的小書製作完成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透過整理與記錄，體會成長的意義與價值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小書樣本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設計家庭圖像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撰寫課本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構思計畫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作品實作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最佳拍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團體中領導者與被領導者的角色與任務，以促進班級效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穿越時空之門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了解團體成員的配合對團體發展的影響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活動輔助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驗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194" w:right="24" w:hanging="17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7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光陰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24" w:right="24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探索自我發展的過程，並分享個人的經驗與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檢視自己與家人相處的時光，體驗成長故事的意義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愛的小書之製作與分享，珍視自己與家人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　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珍藏的愛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發表製作心得，進而珍惜家人相聚時光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欣賞他人創作，給予適當回饋，並反思自己與家人相處的情形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欣賞他人創作，給予適當回饋，並反思自己與家人相處的情形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最佳拍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【第二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團體中領導者與被領導者的角色與任務，以促進班級效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領導與被領導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提供班級領導者與被領導者，澄清角色責任與期待的機會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自製選票、投票箱、當選證書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家人協奏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臨逆境能樂觀積極的解決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覺察自己與家人溝通的方式，增進經營家庭生活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從生活經驗中，體認用積極觀的態度面對逆境，是解決問題的重要方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從日常生活中，檢視與家人溝通情況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探討家人間的溝通模式，並反思其與家庭氣氛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幸福的滋味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故事內容與生活經驗連結，並反思自己家庭中存在的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對生活困境，能用積極樂觀的態度解決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「家人間表達關懷的方式」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「家庭事件簿」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最佳拍檔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最佳拍檔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團體中領導者與被領導者的角色與任務，以促進班級效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領導與被領導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激發班上幹部與學生間彼此相互體諒、尊重，並充分配合的意願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 w:val="16"/>
                <w:szCs w:val="16"/>
              </w:rPr>
              <w:t>自製選票、投票箱、當選證書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家人協奏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臨逆境能樂觀積極的解決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覺察自己與家人溝通的方式，增進經營家庭生活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從生活經驗中，體認用積極觀的態度面對逆境，是解決問題的重要方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從日常生活中，檢視與家人溝通情況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探討家人間的溝通模式，並反思其與家庭氣氛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家庭事件簿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檢視與家人的相處狀況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說明自己與家人的溝通狀況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「家人間表達關懷的方式」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「家庭事件簿」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在你我之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愛在你我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團體壓力對自己的影響，並做出合適的判斷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以「我訊息」表達，營造良好的溝通模式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有話好說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自己面對同儕壓力的經驗與感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了解不同角色在團體中的立場及感受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5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去除性別刻板的情緒表達，促進不同性別者的和諧相處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57" w:hanging="8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家人協奏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面臨逆境能樂觀積極的解決問題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覺察自己與家人溝通的方式，增進經營家庭生活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從日常生活中，檢視與家人溝通情況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探討家人間的溝通模式，並反思其與家庭氣氛的關係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　家庭互動故事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探討家人間的互動模式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反思溝通方式與家庭氣氛的關聯性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所知道與人相處的技巧運用於生活中，增進家庭和諧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家庭互動故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評量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「每週例行家事」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在你我之間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愛在你我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以「我訊息」表達，營造良好的溝通模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真好！你懂我的心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學習「我訊息」的溝通技巧，表達自己的想法與感受，營造良好的人際溝通模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自己的興趣、性向、價值觀及人格特質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與家人有約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覺察自己與家人溝通的方式，增進經營家庭生活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說出家務的相關問題與解決方法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體會簡化家務的重要，並學習分擔家務工作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生活小達人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規畫家事分工計畫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規畫家事能力，轉為執行能力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4-4-6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運用學習型家庭概念於日常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簡化家事相關資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學習單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多元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Yes, We can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會個人的努力與貢獻對班級的影響，並能思考具體策略營造理想的班級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班級向前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合作以達成團體目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凝聚班級願景的共識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5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大海報紙、彩色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空白紙、剪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老外正「饌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color w:val="000000"/>
                <w:szCs w:val="16"/>
              </w:rPr>
              <w:t>覺察自己與家人溝通的方式，增進經營家庭生活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飲食習慣調查，檢視個人的飲食習慣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評估個人常去的外食場所，學習健康的外食消費選擇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外食賓果活動，了解外食種類與潛藏危機，並建立正確外食觀念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飲食大考驗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飲食習慣調查，檢視個人飲食習慣並說出能調整之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外食賓果活動，了解外食種類與潛藏危機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外食報報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評估個人常去的外食場所，學習健康的外食消費選擇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1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選購及製作衛生、安全、營養且符合環保的餐點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冊頁面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空白紙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填寫學習單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自我檢核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多元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Yes, We can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會個人的努力與貢獻對班級的影響，並能思考具體策略營造理想的班級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班級向前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覺察並提升自己參與班級事務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提出具體可行的愛班策略與行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5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大海報紙、彩色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空白紙、剪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烹飪製作：咖哩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單元】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廚房我當家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了解烹製的過程與問題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咖哩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藉由簡易菜肴製作過程的體驗，增進學生飲食料理的能力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57" w:right="57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知人類生活品質乃繫於資源的永續利用和維持生態平衡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有提出改善方案、採取行動，進而解決環境問題的經驗。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11"/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有效的資源管理，並應用於生活中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主動探索家庭與生活中的相關問題，研擬解決問題的可行方案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烹飪食材與器材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28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11"/>
              <w:tabs>
                <w:tab w:val="clear" w:pos="480"/>
                <w:tab w:val="left" w:pos="142" w:leader="none"/>
              </w:tabs>
              <w:spacing w:lineRule="atLeast" w:line="240"/>
              <w:ind w:left="194" w:right="24" w:hanging="17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成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Yes, We can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【第三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會個人的努力與貢獻對班級的影響，並能思考具體策略營造理想的班級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班級向前行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覺察並提升自己參與班級事務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能提出具體可行的愛班策略與行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5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-4-4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探索各種權利可能發生的衝突，並瞭解如何運用民主方式及合法的程序，加以評估與取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大海報紙、彩色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空白紙、剪刀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蔬食‧舒食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單元】蔬食‧舒食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實作活動，認識與體驗各種食材切割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切好的食材，經過巧思變化為簡易健康佳肴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蔬果切切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常見蔬果的清洗要訣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安全使用刀具及各式基本刀法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蔬果大拼盤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將切工練習的食材變化為簡易健康佳肴。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聆聽各組健康佳肴的分享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品嘗小組佳肴並予以回饋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瞭解個人的營養需求，設計並規劃合宜的飲食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食材、刀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成品展示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Yes, We can!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bCs/>
                <w:sz w:val="16"/>
                <w:szCs w:val="16"/>
              </w:rPr>
              <w:t>【休業式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單元】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Yes, We can!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促進學生間彼此的良性互動，提升班級凝聚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體會個人的努力與貢獻對班級的影響，並能思考具體策略營造理想的班級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並體驗營造理想班級的歷程與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自我檢視並修正自己參與班級事物的心態與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】愛班總動員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覺察並分享愛班行動的歷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性別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-4-5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去除性別刻板的情緒表達，促進不同性別者的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-4-1</w:t>
            </w:r>
            <w:r>
              <w:rPr>
                <w:rFonts w:eastAsia="標楷體" w:cs="DFMingStd-W5;細明體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5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6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口頭報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DFMingStd-W5;細明體"/>
                <w:kern w:val="0"/>
                <w:sz w:val="18"/>
                <w:szCs w:val="18"/>
              </w:rPr>
            </w:pPr>
            <w:r>
              <w:rPr>
                <w:rFonts w:eastAsia="標楷體" w:cs="DFMingStd-W5;細明體" w:ascii="標楷體" w:hAnsi="標楷體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飲料製作：水果冰沙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第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單元】蔬食‧舒食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透過實作活動，認識與體驗各種食材切割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能將切好的食材，經過巧思變化為簡易健康佳肴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活動</w:t>
            </w: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】水果冰沙製作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水果的清洗要訣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安全使用刀具及各式基本刀法。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學習使用果汁機</w:t>
            </w:r>
          </w:p>
          <w:p>
            <w:pPr>
              <w:pStyle w:val="4123"/>
              <w:tabs>
                <w:tab w:val="clear" w:pos="142"/>
              </w:tabs>
              <w:autoSpaceDE w:val="false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240"/>
              <w:ind w:left="24" w:right="24" w:hanging="0"/>
              <w:jc w:val="left"/>
              <w:rPr>
                <w:rFonts w:ascii="標楷體" w:hAnsi="標楷體" w:eastAsia="標楷體" w:cs="DFMingStd-W5;細明體"/>
                <w:color w:val="000000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Cs w:val="16"/>
              </w:rPr>
              <w:t>瞭解個人的營養需求，設計並規劃合宜的飲食。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ind w:left="57" w:right="57" w:hanging="0"/>
              <w:jc w:val="both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食材、果汁機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觀察學生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態度評定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實作表現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口頭發表</w:t>
            </w:r>
          </w:p>
          <w:p>
            <w:pPr>
              <w:pStyle w:val="Normal"/>
              <w:snapToGrid w:val="false"/>
              <w:spacing w:lineRule="atLeast" w:line="240" w:before="57" w:after="57"/>
              <w:ind w:left="24" w:right="24" w:hanging="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成品展示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ind w:left="-180" w:firstLine="154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八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5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培養規畫休閒活動的能力及正確態度，並學習野外露營及炊事的相關知識及技巧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探索自己的交友價值觀與概況、學習良好的人際溝通技巧，以維繫長久的友誼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培養並塑造個人合宜的衣著造型和儀態，以及妥善管理衣物的能力。</w:t>
      </w:r>
    </w:p>
    <w:p>
      <w:pPr>
        <w:pStyle w:val="Normal"/>
        <w:numPr>
          <w:ilvl w:val="0"/>
          <w:numId w:val="5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5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1"/>
        <w:gridCol w:w="623"/>
        <w:gridCol w:w="318"/>
        <w:gridCol w:w="749"/>
        <w:gridCol w:w="1948"/>
        <w:gridCol w:w="1326"/>
        <w:gridCol w:w="1801"/>
        <w:gridCol w:w="1502"/>
        <w:gridCol w:w="841"/>
        <w:gridCol w:w="956"/>
        <w:gridCol w:w="273"/>
      </w:tblGrid>
      <w:tr>
        <w:trPr>
          <w:tblHeader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誼萬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朋友對個人的重要性，檢視自己的交友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對未來家庭經營與婚姻相處的影響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朋友你和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分享與討論，澄清「朋友」的定義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班級分享，整理出自己對「朋友」的看法及交友之道，並學習如何付出與關懷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CD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播放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友誼歌曲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朋友清單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價值澄清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著衣有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審視與修正個人穿衣決策考量習慣，並進一步認識衣料特性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及搭配原則以應用於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衣服會說話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察覺並探討衣著搭配對於個人的重要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衣質乾坤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不同衣料吸水性的差異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察覺衣料選擇與穿著舒適的關聯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衣料實驗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紙筆紀錄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誼萬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朋友對個人的重要性，檢視自己的交友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對未來家庭經營與婚姻相處的影響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我的交友觀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尋找超級好朋友活動，使學生體認不合理的交友觀對自己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從價值澄清的活動中，了解自己的交友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價值澄清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著衣有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審視與修正個人穿衣決策考量習慣，並進一步認識衣料特性及搭配原則以應用於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衣質乾坤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因應生活的不同情境需求，選擇合宜的衣料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友誼萬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朋友對個人的重要性，檢視自己的交友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對未來家庭經營與婚姻相處的影響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友誼「馨」情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活動了解友誼經營之道，學習如何付出與關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人際交往對未來經營家庭與婚姻的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價值澄清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著衣有術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審視與修正個人穿衣決策考量習慣，並進一步認識衣料特性及搭配原則以應用於生活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衣采萬千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體驗服裝搭配的變化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依據個人特質，運用服裝搭配原則來展現個人特色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合宜的禮儀以建立良好的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資源分析、研判與整合家庭消費資訊，以解決生活問題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服裝與配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網路交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網路交友的特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網路交友隱藏的危險，並提出自我保護策略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非「思」不可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分析網路交友的優點與缺點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網路交友的安全性及隱藏的問題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自己面對困境時的因應模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網路犯罪類型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科技為增進整體人類福祉的正確觀念，善用資訊科技做為關心他人及協助弱勢族群的工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戲劇演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煥然「衣」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世人與照顧弱勢團體，以強化服務情懷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合宜的衣物清潔及收納方法，建立關懷與環保的態度，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並運用相關知能於生活中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洗衣妙招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家中的洗衣習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洗滌標示的符號與意義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正確的清潔衣物技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增進衣物清潔的自理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收納有方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衣物摺疊收納的方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運用合宜的創意摺疊收納方法於生活中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結合環保概念管理衣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摺疊示範衣物</w:t>
            </w:r>
          </w:p>
          <w:p>
            <w:pPr>
              <w:pStyle w:val="Normal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摺疊妙方或道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表達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網路交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網路交友的特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網路交友隱藏的危險，並提出自我保護策略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網路交友停看聽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說出網路交友隱藏的危險並提出自我保護策略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自己面對困境時的因應模式。</w:t>
            </w:r>
          </w:p>
          <w:p>
            <w:pPr>
              <w:pStyle w:val="Normal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認識網路犯罪類型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建立科技為增進整體人類福祉的正確觀念，善用資訊科技做為關心他人及協助弱勢族群的工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戲劇演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衣」展長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考量生活情境需求選擇合宜衣物，參與團隊從籌備到展示服裝秀活動的歷程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前進衣計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運用衣著搭配技巧於滿足生活情境之需求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與他人合作規劃及執行團體活動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展現或探索自我專長及興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服飾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服裝秀影片或圖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服裝與配件</w:t>
            </w:r>
          </w:p>
          <w:p>
            <w:pPr>
              <w:pStyle w:val="Normal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近距離的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「友」所變卦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自己面對人際困境時的因應模式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分享討論，提醒問題解決的能力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衣」展長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參與團體活動的歷程，並嘗試改善團體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考量生活情境需求選擇合宜衣物，參與團隊從籌備到展示服裝秀活動的歷程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搖身「衣」變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增進活動規畫與執行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活動展示提升個人自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覺察團隊分工合作完成任務的精義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織品的基本構成與特性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欣賞服飾之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服裝秀影片或圖片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服裝與配件</w:t>
            </w:r>
          </w:p>
          <w:p>
            <w:pPr>
              <w:pStyle w:val="Normal"/>
              <w:ind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際操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近距離的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和平高手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「問題解決策略」模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針對情境題，討論出問題解決策略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針針」有意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第二次評量週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手縫常會使用到的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悉各種基本手縫法，並能正確運用於日常生活中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百匯針線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常用的手縫用具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手縫用具的正確使用方法與安全須知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ab/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製手縫用具名稱牌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小組計分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得分紀錄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近距離的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和平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針對情境題，討論出問題解決策略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針針」有意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手縫常會使用到的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悉各種基本手縫法，並能正確運用於日常生活中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針布相對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培養良好的手縫習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熟悉徒手穿針的基本動作，並會使用穿線器協助穿針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、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近距離的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察覺人為或自然環境的危險情境，評估並運用最佳處理策略，以保護自己或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面對人際困境的因應模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運用「問題解決策略」改善人際困境，表達自己想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和平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各組針對情境題，討論出問題解決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討論選出最佳策略，並學習正確方法，與同學共同邁向和平大門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關懷弱勢者行動之規劃、組織與執行，表現關懷、寬容、和平與博愛的情懷，並尊重與關懷生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問題解決策略提示大字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針針」有意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手縫常會使用到的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悉各種基本手縫法，並能正確運用於日常生活中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針布相對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培養良好的手縫習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熟悉徒手穿針的基本動作，並會使用穿線器協助穿針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、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靈即時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情緒追追追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覺察情緒對生活的影響並接納自己的正負向情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瞭解自己最常出現的情緒，並這些情緒對自己的影響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檔案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針針」有意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懷世人與照顧弱勢團體，以強化服務情懷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手縫常會使用到的用品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熟悉各種基本手縫法，並能正確運用於日常生活中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針布相對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培養良好的手縫習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熟悉徒手穿針的基本動作，並會使用穿線器協助穿針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、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靈即時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冒險氣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生活中的負向情緒對個人身心及行為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情緒失控所引發的行為後果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適當處理情緒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檔案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合作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紙上談設計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不要的舊衣物發揮創意，設計自己喜愛的作品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繪製設計稿來呈現想縫製的東西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靈即時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陽光「心」配方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練習，體驗想法的改變帶來的情緒轉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理性與非理性想法對生活可能造成的影響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檔案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驗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靈即時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陽光「心」配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分享討論，如何將負向想法轉換為正向，並釐清自己的情緒感受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檔案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驗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心靈即時通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情緒在個人生活中所造成的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想法對情緒的影響，學習理性的情緒紓解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情緒處方箋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抒發情緒的方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析自己處理情緒的方法和策略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夠分辨理性與非理性的想法，學習換個角度、轉個念頭，以正面積極的態度去思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生涯檔案本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驗活動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走過失落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走過失落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同學分享失落的經驗，並當時與現在的反應有何不同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27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失落事件對自己的影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27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響，並如何度過這階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27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段，找到資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針線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構思與繪製設計圖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運用基本手縫的技能縫製作品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就是愛手縫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基本手縫的技巧運用在手縫小物的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家政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簡易修補衣物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設計、選購及製作簡易生活用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針線盒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布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作品展出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評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生命旅程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「生命旅程」活動，體會生命的有限性與變數，了解生命的可貴，學習珍惜自己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生有太多的變數，體會生命的可貴，以健康的態度面對人生，彼此分享對生命的看法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露營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對露營生活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生活相關知能，增進戶外生活規畫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認人類活動與自然環境的相互關係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露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u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參與露營活動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對戶外生活的認識及了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營地玩賞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營地選擇的條件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規畫戶外活動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營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營地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生命旅程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藉由「生命旅程」活動，體會生命的有限性與變數，了解生命的可貴，學習珍惜自己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人生有太多的變數，體會生命的可貴，以健康的態度面對人生，彼此分享對生命的看法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露營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對露營生活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生活相關知能，增進戶外生活規畫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認人類活動與自然環境的相互關係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露營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Fun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開心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參與露營活動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對戶外生活的認識及了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營地玩賞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營地選擇的條件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規畫戶外活動的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露營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營地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生命的寶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討論珍愛生命人物，引起學生見賢思高的想法，以積極的態度面對人生的未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學生珍惜生命、善用生命的積極態度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露營趣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對露營生活的興趣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生活相關知能，增進戶外生活規畫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認人類活動與自然環境的相互關係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3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露營大「代誌」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露營活動規畫原則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生命的寶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藉由學生蒐集珍愛生命人物事蹟，更深入探索生命的意義與價值，珍惜自己的生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小組上台分享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裝備高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裝備的相關知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背包裝填及選購的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愛惜裝備的認知與技能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野趣專門店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對戶外活動裝備的認識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裝備實品或圖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12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美麗人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體會生命的價值，珍惜自己與他人的生命，並協助他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生命中的失落事件對人造成的情緒反應與影響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協助學生思考面對失落與悲傷事件的心理準備與應變措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增進學生面對失落情境時的正向態度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生命的寶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.</w:t>
            </w:r>
            <w:r>
              <w:rPr>
                <w:rFonts w:ascii="標楷體" w:hAnsi="標楷體" w:cs="標楷體" w:eastAsia="標楷體"/>
                <w:szCs w:val="16"/>
              </w:rPr>
              <w:t>小組上台分享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0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.</w:t>
            </w:r>
            <w:r>
              <w:rPr>
                <w:rFonts w:ascii="標楷體" w:hAnsi="標楷體" w:cs="標楷體" w:eastAsia="標楷體"/>
                <w:szCs w:val="16"/>
              </w:rPr>
              <w:t>藉由珍愛生命故事，肯定生命的價值與重要性，培養學生珍惜生命、善用生命的積極態度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生涯發展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自己的興趣、性向、價值觀及人格特質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肯定自己，尊重他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輔助器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裝備高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裝備的相關知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背包裝填及選購的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愛惜裝備的認知與技能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歡樂滿行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背包裝填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戶外裝備實品或圖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互相觀摩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" w:hanging="0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二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八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提升維護戶外活動安全的能力，並運用於日常生活中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協助學生建立尊重、和諧、平等的性別關係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宣示自我、迎接成長。</w:t>
      </w:r>
    </w:p>
    <w:p>
      <w:pPr>
        <w:pStyle w:val="Normal"/>
        <w:numPr>
          <w:ilvl w:val="0"/>
          <w:numId w:val="2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4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"/>
        <w:gridCol w:w="624"/>
        <w:gridCol w:w="316"/>
        <w:gridCol w:w="739"/>
        <w:gridCol w:w="1677"/>
        <w:gridCol w:w="1575"/>
        <w:gridCol w:w="1654"/>
        <w:gridCol w:w="1449"/>
        <w:gridCol w:w="870"/>
        <w:gridCol w:w="975"/>
        <w:gridCol w:w="276"/>
      </w:tblGrid>
      <w:tr>
        <w:trPr>
          <w:tblHeader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議題大家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覺察性別刻板印象的限制，並學習合理的思考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透過性別刻板印象的覺察與釐清，協助學生思索出個人的性別認同，並習得對於他人的尊重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性別與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從外表的裝扮，檢核自己所抱持的性別刻板印象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釐清自己的生理性別、性別認同及性別氣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了解接納不同的性別氣質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辨識性別特質的刻板化對個人的影響。</w:t>
            </w:r>
          </w:p>
          <w:p>
            <w:pPr>
              <w:pStyle w:val="Header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Header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究多元文化社會中的性別歧視，並尋求改善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策略。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學生手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冊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刻板印象相關案例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人紀錄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露營「心」風情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露營生活的安全守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建構正確的戶外生活觀，培養戶外生活禮儀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規畫露營活動的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足跡帶著走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認識「無痕山林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LNT)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」的宗旨及內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透過活動了解人與自然的關係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LNT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相關資訊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張報紙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數條童軍繩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活動表現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議題大家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覺察性別刻板印象的限制，並學習合理的思考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透過性別刻板印象的覺察與釐清，協助學生思索出個人的性別認同，並習得對於他人的尊重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性別與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探討校園內及日常生活所呈現的性別不平等現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性別平等教育】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>1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辨識性別特質的刻板化對個人的影響。</w:t>
            </w:r>
          </w:p>
          <w:p>
            <w:pPr>
              <w:pStyle w:val="Header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解析人際互動中的性別偏見與歧視。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去除性別刻板的情緒表達，促進不同性別者的和諧相處。</w:t>
            </w:r>
          </w:p>
          <w:p>
            <w:pPr>
              <w:pStyle w:val="Header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究多元文化社會中的性別歧視，並尋求改善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策略。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DFMingStd-W5;細明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【家政教育】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16"/>
                <w:szCs w:val="16"/>
              </w:rPr>
              <w:t>運用生活相關知能，肯定自我與表現自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學生手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性別刻板印象相關案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bCs/>
                <w:kern w:val="0"/>
                <w:sz w:val="16"/>
                <w:szCs w:val="16"/>
              </w:rPr>
              <w:t>學生照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人紀錄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野味佳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炊事的基本技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知道野外炊事菜單的設計原則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野炊知識家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野外炊事的要領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野外炊事的基本能力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荒野好料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野外炊事之菜單設計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小組參與 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議題大家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「性別光譜」，並釐清自己在光譜上的位置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了解接納不同的性別角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覺察自己在性別角色上受性別刻板印象影響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覺察性別刻板印象的限制，並學習合理的思考方式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性別與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從生活中的各個層面，發掘社會文化中性別不平等與歧視的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.</w:t>
            </w:r>
            <w:r>
              <w:rPr>
                <w:rFonts w:ascii="標楷體" w:hAnsi="標楷體" w:cs="標楷體" w:eastAsia="標楷體"/>
                <w:szCs w:val="16"/>
              </w:rPr>
              <w:t>能了解接納不同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性別氣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Cs w:val="16"/>
              </w:rPr>
              <w:t>解析人際互動中的性別偏見與歧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探究多元文化社會中的性別歧視，並尋求改善</w:t>
            </w:r>
            <w:r>
              <w:rPr>
                <w:rFonts w:ascii="標楷體" w:hAnsi="標楷體" w:cs="Arial Unicode MS" w:eastAsia="標楷體"/>
                <w:szCs w:val="16"/>
              </w:rPr>
              <w:t>策略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手冊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.</w:t>
            </w:r>
            <w:r>
              <w:rPr>
                <w:rFonts w:ascii="標楷體" w:hAnsi="標楷體" w:cs="標楷體" w:eastAsia="標楷體"/>
                <w:szCs w:val="16"/>
              </w:rPr>
              <w:t>投影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玫塊少年影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人紀錄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野味佳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炊事的基本技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知道野外炊事菜單的設計原則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】荒野好料理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知道野外炊事之菜單設計原則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選購及製作衛生、安全、營養且符合環保的餐點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冊頁面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 xml:space="preserve">小組參與 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議題大家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「性別光譜」，並釐清自己在光譜上的位置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了解接納不同的性別角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覺察自己在性別角色上受性別刻板印象影響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覺察性別刻板印象的限制，並學習合理的思考方式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性別與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從生活中的各個層面，發掘社會文化中性別不平等與歧視的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17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面對性別議題時，有獨立思考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Cs w:val="16"/>
              </w:rPr>
              <w:t>解析人際互動中的性別偏見與歧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探究多元文化社會中的性別歧視，並尋求改善</w:t>
            </w:r>
            <w:r>
              <w:rPr>
                <w:rFonts w:ascii="標楷體" w:hAnsi="標楷體" w:cs="Arial Unicode MS" w:eastAsia="標楷體"/>
                <w:szCs w:val="16"/>
              </w:rPr>
              <w:t>策略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手冊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.</w:t>
            </w:r>
            <w:r>
              <w:rPr>
                <w:rFonts w:ascii="標楷體" w:hAnsi="標楷體" w:cs="標楷體" w:eastAsia="標楷體"/>
                <w:szCs w:val="16"/>
              </w:rPr>
              <w:t>投影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玫塊少年影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人紀錄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在地消費「行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ind w:left="24" w:right="24" w:hanging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單元】在地消費「行」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在地食物的故事及食物里程的討論，思考對環境及農民的影響；藉由食物產地的紀錄，分析食材消費考量，並思考對土地有哪些具體作為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食物里程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在地食物的故事分享，了解在地文化特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相同食物不同來源的食物里程比較，分析其對人與環境的影響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食物哪裡來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產銷履歷農產品</w:t>
            </w:r>
            <w:r>
              <w:rPr>
                <w:rFonts w:eastAsia="標楷體" w:cs="標楷體" w:ascii="標楷體" w:hAnsi="標楷體"/>
                <w:szCs w:val="16"/>
              </w:rPr>
              <w:t>TAP</w:t>
            </w:r>
            <w:r>
              <w:rPr>
                <w:rFonts w:ascii="標楷體" w:hAnsi="標楷體" w:cs="標楷體" w:eastAsia="標楷體"/>
                <w:szCs w:val="16"/>
              </w:rPr>
              <w:t>標章，了解生產、加工、流通至餐桌的所有產銷過程安全性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bCs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bCs/>
                <w:kern w:val="0"/>
                <w:szCs w:val="16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應用資訊及網路科技，培養合作與主動學習的能力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課堂參與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參與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194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性別議題大家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寫出並說出自己對性別角色的看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「性別光譜」，並釐清自己在光譜上的位置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能了解接納不同的性別角色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覺察自己在性別角色上受性別刻板印象影響的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覺察性別刻板印象的限制，並學習合理的思考方式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性別議題停看聽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面對性別議題時，有獨立思考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加自己對性別問題的覺察能力。擺脫性別框架，每個人都能自在做自己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Cs w:val="16"/>
              </w:rPr>
              <w:t>解析人際互動中的性別偏見與歧視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探究多元文化社會中的性別歧視，並尋求改善</w:t>
            </w:r>
            <w:r>
              <w:rPr>
                <w:rFonts w:ascii="標楷體" w:hAnsi="標楷體" w:cs="Arial Unicode MS" w:eastAsia="標楷體"/>
                <w:szCs w:val="16"/>
              </w:rPr>
              <w:t>策略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生手冊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.</w:t>
            </w:r>
            <w:r>
              <w:rPr>
                <w:rFonts w:ascii="標楷體" w:hAnsi="標楷體" w:cs="標楷體" w:eastAsia="標楷體"/>
                <w:szCs w:val="16"/>
              </w:rPr>
              <w:t>投影器材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 w:before="0" w:after="90"/>
              <w:ind w:left="230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觀察學生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態度評定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團隊合作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個人紀錄</w:t>
            </w:r>
          </w:p>
          <w:p>
            <w:pPr>
              <w:pStyle w:val="Header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中菜密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【第二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中菜密碼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認識中菜烹調技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設計符合健康生活概念的菜單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美味關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明瞭烹調方法與食物美味的關聯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基本的中菜烹調技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美食拼盤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依據生活需求設計菜單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明瞭採用在地食材的好處，並於生活中實踐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4-1 </w:t>
            </w:r>
            <w:r>
              <w:rPr>
                <w:rFonts w:ascii="標楷體" w:hAnsi="標楷體" w:cs="標楷體" w:eastAsia="標楷體"/>
                <w:szCs w:val="16"/>
              </w:rPr>
              <w:t>了解日常生活中水產的來源與製作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水產可用食品特性與營養價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填寫「常用烹調法及選擇理由」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情路上慢慢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統整活動中的經驗，形成個人對性別交往的看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愛情來了怎知道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愛情關係中具有的元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與異性相處應有的正確態度與方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4-</w:t>
            </w:r>
            <w:r>
              <w:rPr>
                <w:rFonts w:eastAsia="標楷體" w:cs="標楷體" w:ascii="標楷體" w:hAnsi="標楷體"/>
                <w:szCs w:val="16"/>
              </w:rPr>
              <w:t xml:space="preserve">8 </w:t>
            </w:r>
            <w:r>
              <w:rPr>
                <w:rFonts w:ascii="標楷體" w:hAnsi="標楷體" w:cs="標楷體" w:eastAsia="標楷體"/>
                <w:szCs w:val="16"/>
              </w:rPr>
              <w:t>學習處理與不同性別者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善用各種資源與方法，維護自己的身體自主權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整理實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多元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計」出好菜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「計」出好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烹飪實習的準備過程，培養學生研擬與執行計畫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烹飪相關技能，提升解決飲食生活問題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增進分析計畫與實際執行落差的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菜單協奏曲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規畫烹飪實習相關事宜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4-1 </w:t>
            </w:r>
            <w:r>
              <w:rPr>
                <w:rFonts w:ascii="標楷體" w:hAnsi="標楷體" w:cs="標楷體" w:eastAsia="標楷體"/>
                <w:szCs w:val="16"/>
              </w:rPr>
              <w:t>了解日常生活中水產的來源與製作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水產可用食品特性與營養價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情路上慢慢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統整活動中的經驗，形成個人對性別交往的看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尊重的愛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.</w:t>
            </w:r>
            <w:r>
              <w:rPr>
                <w:rFonts w:ascii="標楷體" w:hAnsi="標楷體" w:cs="標楷體" w:eastAsia="標楷體"/>
                <w:szCs w:val="16"/>
              </w:rPr>
              <w:t>學習正確的性別交友方式，及尊重他人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4-</w:t>
            </w:r>
            <w:r>
              <w:rPr>
                <w:rFonts w:eastAsia="標楷體" w:cs="標楷體" w:ascii="標楷體" w:hAnsi="標楷體"/>
                <w:szCs w:val="16"/>
              </w:rPr>
              <w:t xml:space="preserve">8 </w:t>
            </w:r>
            <w:r>
              <w:rPr>
                <w:rFonts w:ascii="標楷體" w:hAnsi="標楷體" w:cs="標楷體" w:eastAsia="標楷體"/>
                <w:szCs w:val="16"/>
              </w:rPr>
              <w:t>學習處理與不同性別者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善用各種資源與方法，維護自己的身體自主權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整理實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多元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「計」出好菜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「計」出好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透過烹飪實習的準備過程，培養學生研擬與執行計畫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DFMingStd-W5;細明體"/>
                <w:kern w:val="0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學習烹飪相關技能，提升解決飲食生活問題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DFMingStd-W5;細明體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DFMingStd-W5;細明體" w:eastAsia="標楷體"/>
                <w:kern w:val="0"/>
                <w:szCs w:val="16"/>
              </w:rPr>
              <w:t>增進分析計畫與實際執行落差的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風味小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烹調相關知識與技能運用於實作上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與他人合作完成烹飪實習之工作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清理善後的方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了解有效的資源管理，並應用於生活中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 xml:space="preserve">5-4-1 </w:t>
            </w:r>
            <w:r>
              <w:rPr>
                <w:rFonts w:ascii="標楷體" w:hAnsi="標楷體" w:cs="標楷體" w:eastAsia="標楷體"/>
                <w:szCs w:val="16"/>
              </w:rPr>
              <w:t>了解日常生活中水產的來源與製作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5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水產可用食品特性與營養價值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食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情路上慢慢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統整活動中的經驗，形成個人對性別交往的看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尊重的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婚前性行為對兩性交往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在性別交往時，能尊重彼此的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習以合宜的方式表達對他人的愛意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4-</w:t>
            </w:r>
            <w:r>
              <w:rPr>
                <w:rFonts w:eastAsia="標楷體" w:cs="標楷體" w:ascii="標楷體" w:hAnsi="標楷體"/>
                <w:szCs w:val="16"/>
              </w:rPr>
              <w:t xml:space="preserve">8 </w:t>
            </w:r>
            <w:r>
              <w:rPr>
                <w:rFonts w:ascii="標楷體" w:hAnsi="標楷體" w:cs="標楷體" w:eastAsia="標楷體"/>
                <w:szCs w:val="16"/>
              </w:rPr>
              <w:t>學習處理與不同性別者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善用各種資源與方法，維護自己的身體自主權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「悅」讀地圖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培養閱讀地圖的能力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對地圖內容的認識及了解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情路上慢慢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統整活動中的經驗，形成個人對性別交往的看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分手快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會面對分手時應有的正確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善用各項資源，做好分手時的心理調適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4-</w:t>
            </w:r>
            <w:r>
              <w:rPr>
                <w:rFonts w:eastAsia="標楷體" w:cs="標楷體" w:ascii="標楷體" w:hAnsi="標楷體"/>
                <w:szCs w:val="16"/>
              </w:rPr>
              <w:t xml:space="preserve">8 </w:t>
            </w:r>
            <w:r>
              <w:rPr>
                <w:rFonts w:ascii="標楷體" w:hAnsi="標楷體" w:cs="標楷體" w:eastAsia="標楷體"/>
                <w:szCs w:val="16"/>
              </w:rPr>
              <w:t>學習處理與不同性別者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善用各種資源與方法，維護自己的身體自主權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讀圖與定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定向運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定向裝備實品或圖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表達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愛情路上慢慢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討人際交往與未來家庭、婚姻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性別交往的正確觀念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性別交往過程中保護個人身體自主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會面對性別交往中所遭遇的挫折時，以合宜的方式做好心理調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統整活動中的經驗，形成個人對性別交往的看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性別大進擊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統整自己對性別相關議題的概念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表達個人對性別議題的看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-4-</w:t>
            </w:r>
            <w:r>
              <w:rPr>
                <w:rFonts w:eastAsia="標楷體" w:cs="標楷體" w:ascii="標楷體" w:hAnsi="標楷體"/>
                <w:szCs w:val="16"/>
              </w:rPr>
              <w:t xml:space="preserve">8 </w:t>
            </w:r>
            <w:r>
              <w:rPr>
                <w:rFonts w:ascii="標楷體" w:hAnsi="標楷體" w:cs="標楷體" w:eastAsia="標楷體"/>
                <w:szCs w:val="16"/>
              </w:rPr>
              <w:t>學習處理與不同性別者的情感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善用各種資源與方法，維護自己的身體自主權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價值澄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內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37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讀圖與定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定向運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定向裝備實品或圖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表達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職業大不同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職業世界初探，開啟對職業世界的興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對各職業的觀察與體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讀圖與定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 xml:space="preserve">了解定向地圖提供的資訊內容。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定向裝備實品或圖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表達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看見趨勢，預見未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未來趨勢會對「職業」的興退造成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透過未來趨勢，推估日後可能會衰退與新興的職業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定向攻略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定向運動的活動方式。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定向運動地圖的使用方法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定向裝備實品或圖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活動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尋找並運用職業世界的資料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職業</w:t>
            </w:r>
            <w:r>
              <w:rPr>
                <w:rFonts w:eastAsia="標楷體" w:cs="標楷體" w:ascii="標楷體" w:hAnsi="標楷體"/>
                <w:szCs w:val="16"/>
              </w:rPr>
              <w:t>On Line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運用網路資源蒐集職業資訊，認識職業世界及其趨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不同類型的職業內涵，擴展對職業的認識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定向攻略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培養對環境的觀察能力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定向裝備實品或圖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活動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</w:t>
            </w:r>
          </w:p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尋找並運用職業世界的資料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職業達人開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分享職業訪談的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釐清自己的職業憧憬，與現實社會呈現的職業內容有無誤差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地圖知多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地圖知多少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閱讀地圖相關知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定向運動，並透過實際操作，增進戶外判讀地圖技能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先馳得點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體驗校園定向活動。</w:t>
            </w:r>
          </w:p>
          <w:p>
            <w:pPr>
              <w:pStyle w:val="4123"/>
              <w:ind w:left="194" w:right="24" w:hanging="17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在戶外活動使用地圖的能力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ascii="標楷體" w:hAnsi="標楷體" w:cs="Arial Unicode MS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藉由各種媒介探究國內外環境問題，並歸納其發生的可能原因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校內定向地圖及核對卡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布置定向體驗情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際操作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活動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</w:t>
            </w:r>
          </w:p>
          <w:p>
            <w:pPr>
              <w:pStyle w:val="Normal"/>
              <w:ind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尋找並運用職業世界的資料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職業達人開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分享職業訪談的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釐清自己的職業憧憬，與現實社會呈現的職業內容有無誤差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臨危不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山難知多少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引導學生檢視、察覺在登山活動中可能發生的危機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MS Mincho;ＭＳ 明朝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山難事件的討論與分析，思考如何預防與因應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並認識職業世界的類型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從未來趨勢預見日後職業的新興與衰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習如何尋找並運用職業世界的資料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職業達人開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分享職業訪談的結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釐清自己的職業憧憬，與現實社會呈現的職業內容有無誤差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5 </w:t>
            </w:r>
            <w:r>
              <w:rPr>
                <w:rFonts w:ascii="標楷體" w:hAnsi="標楷體" w:cs="標楷體" w:eastAsia="標楷體"/>
                <w:szCs w:val="16"/>
              </w:rPr>
              <w:t>能應用資訊及網路科技，培養合作與主動學習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1 </w:t>
            </w:r>
            <w:r>
              <w:rPr>
                <w:rFonts w:ascii="標楷體" w:hAnsi="標楷體" w:cs="Arial Unicode MS" w:eastAsia="標楷體"/>
                <w:szCs w:val="16"/>
              </w:rPr>
              <w:t>認識工作世界的類型及其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3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學習如何尋找並運用工作世界的資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表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臨危不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【第二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有備無患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體認事前準備與登山裝備的重要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MS Mincho;ＭＳ 明朝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善用身邊裝備，因應處理山難事件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登山相關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生涯密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展現自己的興趣與專長，並探索自己可能的發展方向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自己的興趣、性向、價值觀及人格特質所適合發展的方向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興趣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進行自我檢視，發現自己的興趣傾向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興趣與生涯規畫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了解自己的興趣、性向、價值觀及人格特質所適合發展的方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自我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臨危不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臨危不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察覺在登山活動中可能發生的危機，並採取適當策略預防與因應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準備及善用登山裝備，確保野外活動安全，並與環境作合宜的互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危險止步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面對山難事件發生時，能冷靜面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MS Mincho;ＭＳ 明朝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在野外發生緊急狀況時，能採取各種通訊方式對外求援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求救相關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生涯密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展現自己的興趣與專長，並探索自己可能的發展方向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個人未來升學、就業適合發展的方向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能力密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發現自己在能力上具有的特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能力與生涯規畫的關係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了解自己的興趣、性向、價值觀及人格特質所適合發展的方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生手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52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自我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掌握方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統整並正確使用野外活動知能，增進野外生存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指點迷津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正確操作透明式指北針測量方位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MS Mincho;ＭＳ 明朝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清楚說明使用透明式指北針的注意事項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方位判別相關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生涯密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展現自己的興趣與專長，並探索自己可能的發展方向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個人未來升學、就業適合發展的方向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特質大拼盤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發現自己在人格特質上具有的特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了解人格特質與生涯規畫上的關係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Arial Unicode MS" w:ascii="標楷體" w:hAnsi="標楷體"/>
                <w:sz w:val="16"/>
                <w:szCs w:val="16"/>
              </w:rPr>
              <w:t xml:space="preserve">2-3-2 </w:t>
            </w:r>
            <w:r>
              <w:rPr>
                <w:rFonts w:ascii="標楷體" w:hAnsi="標楷體" w:cs="Arial Unicode MS" w:eastAsia="標楷體"/>
                <w:sz w:val="16"/>
                <w:szCs w:val="16"/>
              </w:rPr>
              <w:t>了解自己的興趣、性向、價值觀及人格特質所適合發展的方向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活動輔助器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掌握方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統整並正確使用野外活動知能，增進野外生存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按圖索驥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正確判讀地圖，以確保野外活動安全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MS Mincho;ＭＳ 明朝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運用後方交會法定位，避免在山區迷失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方位判別相關器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我的生涯密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autoSpaceDE w:val="false"/>
              <w:ind w:left="24" w:right="24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展現自己的興趣與專長，並探索自己可能的發展方向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進行生涯決定時，自身條件應考慮的向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發現個人未來升學、就業適合發展的方向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4</w:t>
            </w:r>
            <w:r>
              <w:rPr>
                <w:rFonts w:ascii="標楷體" w:hAnsi="標楷體" w:cs="標楷體" w:eastAsia="標楷體"/>
                <w:szCs w:val="16"/>
              </w:rPr>
              <w:t>】這就是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統整自我探索過程中，對自己在人格特質、能力、興趣上的發現與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自身生涯發展的因素，綜合個人條件及環境資訊，探索適合自己未來發展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1-4-7 </w:t>
            </w:r>
            <w:r>
              <w:rPr>
                <w:rFonts w:ascii="標楷體" w:hAnsi="標楷體" w:cs="Arial Unicode MS" w:eastAsia="標楷體"/>
                <w:szCs w:val="16"/>
              </w:rPr>
              <w:t>了解生涯規劃可以突破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Cs w:val="16"/>
              </w:rPr>
              <w:t>4-4-1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szCs w:val="16"/>
              </w:rPr>
            </w:pPr>
            <w:r>
              <w:rPr>
                <w:rFonts w:eastAsia="標楷體" w:cs="Arial Unicode MS" w:ascii="標楷體" w:hAnsi="標楷體"/>
                <w:szCs w:val="16"/>
              </w:rPr>
              <w:t xml:space="preserve">2-3-2 </w:t>
            </w:r>
            <w:r>
              <w:rPr>
                <w:rFonts w:ascii="標楷體" w:hAnsi="標楷體" w:cs="Arial Unicode MS" w:eastAsia="標楷體"/>
                <w:szCs w:val="16"/>
              </w:rPr>
              <w:t>了解自己的興趣、性向、價值觀及人格特質所適合發展的方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學生手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自我檢核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掌握方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具備野外生活技能，提升野外生存能力，並與環境作合宜的互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掌握方向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運用方法尋找正確方向，以提升野外生活安全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統整並正確使用野外活動知能，增進野外生存能力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東南西北</w:t>
            </w:r>
          </w:p>
          <w:p>
            <w:pPr>
              <w:pStyle w:val="4123"/>
              <w:ind w:left="57" w:right="57" w:hanging="9"/>
              <w:rPr/>
            </w:pPr>
            <w:r>
              <w:rPr>
                <w:rFonts w:eastAsia="標楷體" w:cs="MS Mincho;ＭＳ 明朝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日、月、星辰、植物等自然物辨識方位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手錶或時鐘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ind w:left="5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一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九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4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在野外活動遇到危機時，能冷靜思考，並觀察身邊環境，以採取適當策略預防與因應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了解青少年與世界交流的方式，並能培養及增進自身與國際接軌的能力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探索國中畢業生的生涯進路發展及其內涵。</w:t>
      </w:r>
    </w:p>
    <w:p>
      <w:pPr>
        <w:pStyle w:val="Normal"/>
        <w:numPr>
          <w:ilvl w:val="0"/>
          <w:numId w:val="4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5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1"/>
        <w:gridCol w:w="623"/>
        <w:gridCol w:w="318"/>
        <w:gridCol w:w="749"/>
        <w:gridCol w:w="1948"/>
        <w:gridCol w:w="1326"/>
        <w:gridCol w:w="1801"/>
        <w:gridCol w:w="1502"/>
        <w:gridCol w:w="841"/>
        <w:gridCol w:w="956"/>
        <w:gridCol w:w="273"/>
      </w:tblGrid>
      <w:tr>
        <w:trPr>
          <w:tblHeader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蓄勢待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初步探索並認識國三的生活及其任務，學會以合宜心態與行動面對三年級的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三年級，我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初步探索與了解國三的生活及其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3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解決生涯問題及做決定的能力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災變話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覺察人為或自然環境的危險情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各種災害帶來的危險，並能選擇合宜的預防與應變方法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危機四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發生過的自然災害，體認防災工作的必要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分析災害情境中人為因素所造成的危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災害知多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增進對自然災害的認識，因應災害選擇合宜的預防與應變方法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海洋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6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了解臺灣海岸地形的種類與海岸災害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如海嘯、地層下陷、海水倒灌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的成因，並提出永續利用的方法。</w:t>
            </w:r>
          </w:p>
          <w:p>
            <w:pPr>
              <w:pStyle w:val="4123"/>
              <w:ind w:left="57" w:right="57" w:hanging="6"/>
              <w:rPr/>
            </w:pPr>
            <w:r>
              <w:rPr>
                <w:rFonts w:eastAsia="標楷體" w:cs="標楷體" w:ascii="標楷體" w:hAnsi="標楷體"/>
                <w:szCs w:val="16"/>
              </w:rPr>
              <w:t>4-4-8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認識</w:t>
            </w:r>
            <w:r>
              <w:rPr>
                <w:rFonts w:ascii="標楷體" w:hAnsi="標楷體" w:cs="標楷體" w:eastAsia="標楷體"/>
                <w:szCs w:val="16"/>
              </w:rPr>
              <w:t>臺</w:t>
            </w:r>
            <w:r>
              <w:rPr>
                <w:rFonts w:ascii="標楷體" w:hAnsi="標楷體" w:cs="標楷體" w:eastAsia="標楷體"/>
                <w:szCs w:val="16"/>
              </w:rPr>
              <w:t>灣的氣候型態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如春雨、梅雨、颱風等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與海洋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臺灣自然災害的相關資訊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蓄勢待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探索自我發展的過程，並分享個人的經驗與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初步探索並認識國三的生活及其任務，學會以合宜心態與行動面對三年級的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三年級，我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會以合宜心態與行動面對三年級生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3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培養解決生涯問題及做決定的能力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救難好幫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救難好幫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運用繩索和簡單器物，進行災難救助和緊急救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面對重大災害的應變能力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救護急先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善用生活簡單器物進行緊急救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製作臨時擔架進行傷患搬運，提升緊急救護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能針對問題提出可行的解決方法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2 </w:t>
            </w:r>
            <w:r>
              <w:rPr>
                <w:rFonts w:ascii="標楷體" w:hAnsi="標楷體" w:cs="標楷體" w:eastAsia="標楷體"/>
                <w:szCs w:val="16"/>
              </w:rPr>
              <w:t>能善盡使用科技應負之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了解關懷弱勢者行動之規畫、組織與執行，表現關懷、寬容、和平與博愛的情懷，並尊重與關懷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運用於緊急救護的生活工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童軍繩與製作簡易擔架的材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技能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蓄勢待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適當運用調適策略來面對壓力處理情緒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覺察自己的壓力狀態，並會運用合適的方法紓解壓力、調適身心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  <w:r>
              <w:rPr>
                <w:rFonts w:eastAsia="標楷體" w:cs="標楷體" w:ascii="標楷體" w:hAnsi="標楷體"/>
                <w:szCs w:val="16"/>
              </w:rPr>
              <w:t>About</w:t>
            </w:r>
            <w:r>
              <w:rPr>
                <w:rFonts w:ascii="標楷體" w:hAnsi="標楷體" w:cs="標楷體" w:eastAsia="標楷體"/>
                <w:szCs w:val="16"/>
              </w:rPr>
              <w:t>壓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壓力的來源及其帶來的正面與負面影響，學習正向看待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3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不同顏色的便利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救難好幫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救難好幫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習運用繩索和簡單器物，進行災難救助和緊急救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面對重大災害的應變能力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「繩」來助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運用繩結技能以因應災變，提升災難救助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Cs w:val="16"/>
              </w:rPr>
              <w:t>能針對問題提出可行的解決方法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5-4-2 </w:t>
            </w:r>
            <w:r>
              <w:rPr>
                <w:rFonts w:ascii="標楷體" w:hAnsi="標楷體" w:cs="標楷體" w:eastAsia="標楷體"/>
                <w:szCs w:val="16"/>
              </w:rPr>
              <w:t>能善盡使用科技應負之責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了解關懷弱勢者行動之規畫、組織與執行，表現關懷、寬容、和平與博愛的情懷，並尊重與關懷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運用於緊急救護的生活工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童軍繩與製作簡易擔架的材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技能表現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蓄勢待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適當運用調適策略來面對壓力處理情緒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覺察自己的壓力狀態，並會運用合適的方法紓解壓力、調適身心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</w:t>
            </w:r>
            <w:r>
              <w:rPr>
                <w:rFonts w:eastAsia="標楷體" w:cs="標楷體" w:ascii="標楷體" w:hAnsi="標楷體"/>
                <w:szCs w:val="16"/>
              </w:rPr>
              <w:t>About</w:t>
            </w:r>
            <w:r>
              <w:rPr>
                <w:rFonts w:ascii="標楷體" w:hAnsi="標楷體" w:cs="標楷體" w:eastAsia="標楷體"/>
                <w:szCs w:val="16"/>
              </w:rPr>
              <w:t>壓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覺察自己的壓力狀態，並會運用合適的方法紓解壓力、調適身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3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不同顏色的便利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攜手同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單元】攜手同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評估並運用最佳處理策略，以因應災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面臨逆境，能有正向的態度，並主動關懷需要協助的人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社區防災地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善用社區防災地圖，落實災前準備工作，並運用資源因應防災的各種需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盡一份心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綜合運用所學，以因應社區中可能發生的災變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面對災變的逆境，能了解災民的需求，並提供支援的力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了解關懷弱勢者行動之規畫、組織與執行，表現關懷、寬容、和平與博愛的情懷，並尊重與關懷生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人權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關懷弱勢團體及其生活環境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Cs w:val="16"/>
              </w:rPr>
              <w:t>能</w:t>
            </w:r>
            <w:r>
              <w:rPr>
                <w:rFonts w:ascii="標楷體" w:hAnsi="標楷體" w:cs="標楷體" w:eastAsia="標楷體"/>
                <w:szCs w:val="16"/>
              </w:rPr>
              <w:t>運</w:t>
            </w:r>
            <w:r>
              <w:rPr>
                <w:rFonts w:ascii="標楷體" w:hAnsi="標楷體" w:cs="標楷體" w:eastAsia="標楷體"/>
                <w:szCs w:val="16"/>
              </w:rPr>
              <w:t>用科學</w:t>
            </w:r>
            <w:r>
              <w:rPr>
                <w:rFonts w:ascii="標楷體" w:hAnsi="標楷體" w:cs="標楷體" w:eastAsia="標楷體"/>
                <w:szCs w:val="16"/>
              </w:rPr>
              <w:t>方法</w:t>
            </w:r>
            <w:r>
              <w:rPr>
                <w:rFonts w:ascii="標楷體" w:hAnsi="標楷體" w:cs="標楷體" w:eastAsia="標楷體"/>
                <w:szCs w:val="16"/>
              </w:rPr>
              <w:t>鑑別、分析</w:t>
            </w:r>
            <w:r>
              <w:rPr>
                <w:rFonts w:ascii="標楷體" w:hAnsi="標楷體" w:cs="標楷體" w:eastAsia="標楷體"/>
                <w:szCs w:val="16"/>
              </w:rPr>
              <w:t>、了解周遭的</w:t>
            </w:r>
            <w:r>
              <w:rPr>
                <w:rFonts w:ascii="標楷體" w:hAnsi="標楷體" w:cs="標楷體" w:eastAsia="標楷體"/>
                <w:szCs w:val="16"/>
              </w:rPr>
              <w:t>環境</w:t>
            </w:r>
            <w:r>
              <w:rPr>
                <w:rFonts w:ascii="標楷體" w:hAnsi="標楷體" w:cs="標楷體" w:eastAsia="標楷體"/>
                <w:szCs w:val="16"/>
              </w:rPr>
              <w:t>狀況與</w:t>
            </w:r>
            <w:r>
              <w:rPr>
                <w:rFonts w:ascii="標楷體" w:hAnsi="標楷體" w:cs="標楷體" w:eastAsia="標楷體"/>
                <w:szCs w:val="16"/>
              </w:rPr>
              <w:t>變遷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社區防災地圖的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有關防災經驗的實例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校情報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增進對高校生活的認識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思考高校生活的重要主題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高校知多少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增進對高校生活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思考關於高校生活的重要主題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野地小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選擇及辨別野外臨時露宿環境及條件，並搭設臨時露宿場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統整運用所學，提升野外生存能力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野外有巢氏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利用周遭環境及身邊裝備，判斷及選擇如何搭設露宿場所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學習搭設露宿場所，以提升野外生存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搭設臨時露宿場所的用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校情報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ind w:left="57" w:right="57" w:hanging="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增進對各類型高校生活的了解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高校特派員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擬定高校生活探討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完成小組報告之方式與要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野地小築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選擇及辨別野外臨時露宿環境及條件，並搭設臨時露宿場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統整運用所學，提升野外生存能力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搭建臨時露宿場所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發生緊急狀況時，能活用周遭環境及身邊裝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在不破壞生態環境下，搭設臨時露宿場所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搭設臨時露宿場所的用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校情報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增進對各類型高校生活的了解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高校特派員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能分工合作完成報告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處處有生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在野外活動遇到危機時，能冷靜思考，並觀察身邊環境，以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辨識可食植物、尋找安全水源及自製濾水器，增進野外求生知能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取水有訣竅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在野外發生緊急狀況時，能透過觀察尋找水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自製濾水器，並活用於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600cc</w:t>
            </w:r>
            <w:r>
              <w:rPr>
                <w:rFonts w:ascii="標楷體" w:hAnsi="標楷體" w:cs="標楷體" w:eastAsia="標楷體"/>
                <w:szCs w:val="16"/>
              </w:rPr>
              <w:t>空寶特、小石子、砂子、炭木炭、布、棕梠皮等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校情報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增進對各類型高校生活的了解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高校報報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增進對各類型高校生活的了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多元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處處有生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覺察人為或自然環境的危險情境，評估並運用最佳處理策略，以保護自己或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在野外活動遇到危機時，能冷靜思考，並觀察身邊環境，以採取適當策略預防與因應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辨識可食植物、尋找安全水源及自製濾水器，增進野外求生知能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救命野生植物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觀察周遭環境，懂得正確辨識野生植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採集野生可食植物原則，能與環境做合宜互動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植物圖鑑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.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2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高校情報站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做好銜接高校生活的準備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高校報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做好銜接高校生活的準備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評估問題解決方案的適切性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多元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無具巧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單元】無具巧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善用自然資源進行野外炊事，並與環境做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展現創意，進行無具野炊的菜單設計及實作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野炊新「食」代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無具炊事的方法與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發揮創意、就地取材，進行無具炊事的設計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各類型學校的特色及內涵，蒐集運用資源，做為升學選校參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升學多線道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各類型學校的特色及內涵，做為升學選校的參考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蒐集運用資源，分辨升學進路，了解自己選擇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無具巧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4-4-3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具備野外生活技能，提升野外生存能力，並與環境做合宜的互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善用自然資源進行野外炊事，並與環境做合宜的互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展現創意，進行無具野炊的菜單設計及實作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無具主廚秀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合作完成無具野炊的實作練習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從活動中提升野外生活技能，並體認環境保育的重要性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1 </w:t>
            </w:r>
            <w:r>
              <w:rPr>
                <w:rFonts w:ascii="標楷體" w:hAnsi="標楷體" w:cs="標楷體" w:eastAsia="標楷體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替代炊具及食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各類型學校的特色及內涵，蒐集運用資源，做為升學選校參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升學多線道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各類型學校的特色及內涵，做為升學選校的參考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蒐集運用資源，分辨升學進路，了解自己選擇的理由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立足臺灣看世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多元族群，透過臺灣專屬明信片設計，思索社會的多元型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不同族群之間的差異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反思並尊重臺灣多元文化，學習互相關懷的素養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挖掘多元新臺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臺灣包含的多元族群種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臺灣各族群之基本文化特色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揮灑色彩秀臺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設計出專屬多元臺灣的特色明信片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1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探索國中畢業生的生涯進路發展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條條道路通羅馬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探索國中畢業生的生涯進路發展及其內涵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繽紛的世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異國多元文化對日常生活的影響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解碼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了解異國多元文化對日常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題目</w:t>
            </w:r>
            <w:r>
              <w:rPr>
                <w:rFonts w:eastAsia="標楷體" w:cs="標楷體" w:ascii="標楷體" w:hAnsi="標楷體"/>
                <w:szCs w:val="16"/>
              </w:rPr>
              <w:t>PPT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探索國中畢業生的生涯進路發展及其內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條條道路通羅馬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探索國中畢業生的生涯進路發展及其內涵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繽紛的世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藉由小組資料分享，增進學生認識世界不同風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了解異國多元文化對日常生活的影響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各國風情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蒐集並發表世界各地不同的生活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認識不同國家的風俗民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分享對多元文化的體驗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題目</w:t>
            </w:r>
            <w:r>
              <w:rPr>
                <w:rFonts w:eastAsia="標楷體" w:cs="標楷體" w:ascii="標楷體" w:hAnsi="標楷體"/>
                <w:szCs w:val="16"/>
              </w:rPr>
              <w:t>PPT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單元】開啟升學大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各類型學校的特色及內涵，蒐集運用資源，做為</w:t>
            </w: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認識多元入學管道，整合各項升學資訊，為自己的升學做準備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升學資訊</w:t>
            </w:r>
            <w:r>
              <w:rPr>
                <w:rFonts w:eastAsia="標楷體" w:cs="標楷體" w:ascii="標楷體" w:hAnsi="標楷體"/>
                <w:szCs w:val="16"/>
              </w:rPr>
              <w:t>Q</w:t>
            </w:r>
            <w:r>
              <w:rPr>
                <w:rFonts w:ascii="標楷體" w:hAnsi="標楷體" w:cs="標楷體" w:eastAsia="標楷體"/>
                <w:szCs w:val="16"/>
              </w:rPr>
              <w:t>＆</w:t>
            </w:r>
            <w:r>
              <w:rPr>
                <w:rFonts w:eastAsia="標楷體" w:cs="標楷體" w:ascii="標楷體" w:hAnsi="標楷體"/>
                <w:szCs w:val="16"/>
              </w:rPr>
              <w:t>A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了解多元入學的管道及最新相關的資訊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資料蒐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繽紛的世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單元】繽紛的世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臺灣的異國多元文化及產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藉由小組資料分享，增進學生認識世界不同風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了解異國多元文化對日常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繞著地球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透過分組闖關活動增進對多元文化的了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對不同族群的尊重與相互學習的素養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開啟升學大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7 </w:t>
            </w:r>
            <w:r>
              <w:rPr>
                <w:rFonts w:ascii="標楷體" w:hAnsi="標楷體" w:cs="標楷體" w:eastAsia="標楷體"/>
                <w:szCs w:val="16"/>
              </w:rPr>
              <w:t>充分蒐集運用或開發各項資源，做出判斷與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認識多元入學管道，整合各項升學資訊，為自己的升學做準備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升學資訊</w:t>
            </w:r>
            <w:r>
              <w:rPr>
                <w:rFonts w:eastAsia="標楷體" w:cs="標楷體" w:ascii="標楷體" w:hAnsi="標楷體"/>
                <w:szCs w:val="16"/>
              </w:rPr>
              <w:t>Q</w:t>
            </w:r>
            <w:r>
              <w:rPr>
                <w:rFonts w:ascii="標楷體" w:hAnsi="標楷體" w:cs="標楷體" w:eastAsia="標楷體"/>
                <w:szCs w:val="16"/>
              </w:rPr>
              <w:t>＆</w:t>
            </w:r>
            <w:r>
              <w:rPr>
                <w:rFonts w:eastAsia="標楷體" w:cs="標楷體" w:ascii="標楷體" w:hAnsi="標楷體"/>
                <w:szCs w:val="16"/>
              </w:rPr>
              <w:t>A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了解多元入學的管道及最新相關的資訊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4 </w:t>
            </w:r>
            <w:r>
              <w:rPr>
                <w:rFonts w:ascii="標楷體" w:hAnsi="標楷體" w:cs="標楷體" w:eastAsia="標楷體"/>
                <w:szCs w:val="16"/>
              </w:rPr>
              <w:t>了解教育及進路選擇與工作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1 </w:t>
            </w:r>
            <w:r>
              <w:rPr>
                <w:rFonts w:ascii="標楷體" w:hAnsi="標楷體" w:cs="標楷體" w:eastAsia="標楷體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9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能判斷資訊的適用性及精確度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資料蒐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世界更繽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第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單元】世界更繽紛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青少年與世界交流的方式，並能培養及增進自身與國際接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手工藝作品表達自己心中的關懷與祝福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親善好青年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青少年與世界接軌的國際活動與方法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與世界接軌所需具備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預約成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並了解「樂學三年級」學生所具備的能力與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世界更繽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4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探索世界各地的生活方式，展現自己對國際文化的理解與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3-4-5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分享在多元社會中生活所應具備的能力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青少年與世界交流的方式，並能培養及增進自身與國際接軌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透過手工藝作品表達自己心中的關懷與祝福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藝起傳心意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臺灣伴手禮的意涵及特色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推荐符合各項考量點的臺灣伴手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熟悉祈福小天燈製作流程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能同理相對少數文化背景的同學或周遭人士心境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能表達心中的關懷與祝福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5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參與策劃家人共同參與的活動，增進家人感情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製作小天燈材料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預約成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以正向積極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口頭發表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彬彬有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所學的西餐禮儀運用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對西方飲食文化的認識與了解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餐桌禮儀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了解並學會西餐餐具的擺放位置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培養正確的西餐進食禮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2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了解並尊重不同國家及族群的生活禮儀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計分表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烹飪教室之西餐餐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2/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成功補給「讚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以正向語言表達對自己的肯定與鼓勵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彬彬有禮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將所學的西餐禮儀運用於日常生活中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對西方飲食文化的認識與了解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「口布」造型秀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會口布摺法與使用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發揮創意，摺出其他有變化的口布造型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2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了解並尊重不同國家及族群的生活禮儀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計分表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烹飪教室之西餐餐具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桌巾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得分紀錄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體驗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學會以正向態度擬定目標與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成功補給「讚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能以正向語言表達對他人的鼓勵與欣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浪漫的西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並探索自己可能的發展方向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熟悉西餐烹製過程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1</w:t>
            </w:r>
            <w:r>
              <w:rPr>
                <w:rFonts w:ascii="標楷體" w:hAnsi="標楷體" w:cs="標楷體" w:eastAsia="標楷體"/>
                <w:szCs w:val="16"/>
              </w:rPr>
              <w:t>】經典套餐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認識西式菜單內容，並了解其食材的特性與應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能妥善規畫與安排西餐烹飪實作相關事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了解個人的營養需求，設計並規畫合宜的飲食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2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了解並尊重不同國家及族群的生活禮儀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西餐食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針對行動計畫執行後的成效，進行檢核與修正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成功晉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自省並檢核行動計畫書的執行狀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針對執行狀況進行行動計畫書內容的修正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自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浪漫的西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並探索自己可能的發展方向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熟悉西餐烹製過程與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2</w:t>
            </w:r>
            <w:r>
              <w:rPr>
                <w:rFonts w:ascii="標楷體" w:hAnsi="標楷體" w:cs="標楷體" w:eastAsia="標楷體"/>
                <w:szCs w:val="16"/>
              </w:rPr>
              <w:t>】食尚饗宴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藉由烹飪實作的體驗過程，增進料理西餐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增進完成西餐烹飪實作的信心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了解個人的營養需求，設計並規畫合宜的飲食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2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了解並尊重不同國家及族群的生活禮儀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西餐食材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1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全面啟動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掌握資訊，自己界定學習目標、製定學習計畫並執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Cs w:val="16"/>
              </w:rPr>
              <w:t>妥善計畫與執行個人生活中重要事物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針對行動計畫執行後的成效，進行檢核與修正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成功晉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擬定新的行動計畫書並加以實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-4-4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3 </w:t>
            </w:r>
            <w:r>
              <w:rPr>
                <w:rFonts w:ascii="標楷體" w:hAnsi="標楷體" w:cs="標楷體" w:eastAsia="標楷體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3-5 </w:t>
            </w:r>
            <w:r>
              <w:rPr>
                <w:rFonts w:ascii="標楷體" w:hAnsi="標楷體" w:cs="標楷體" w:eastAsia="標楷體"/>
                <w:szCs w:val="16"/>
              </w:rPr>
              <w:t>發展規畫生涯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自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浪漫的西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展現自己的興趣與專長並探索自己可能的發展方向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妥善計畫與執行個人生活中重要的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休業式】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.</w:t>
            </w:r>
            <w:r>
              <w:rPr>
                <w:rFonts w:ascii="標楷體" w:hAnsi="標楷體" w:cs="標楷體" w:eastAsia="標楷體"/>
                <w:szCs w:val="16"/>
              </w:rPr>
              <w:t>能將學習成果歸納整理並製作成檔案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活動</w:t>
            </w:r>
            <w:r>
              <w:rPr>
                <w:rFonts w:eastAsia="標楷體" w:cs="標楷體" w:ascii="標楷體" w:hAnsi="標楷體"/>
                <w:szCs w:val="16"/>
              </w:rPr>
              <w:t>3</w:t>
            </w:r>
            <w:r>
              <w:rPr>
                <w:rFonts w:ascii="標楷體" w:hAnsi="標楷體" w:cs="標楷體" w:eastAsia="標楷體"/>
                <w:szCs w:val="16"/>
              </w:rPr>
              <w:t>】典藏浪漫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協助學生有系統的彙整資料，並建立學習檔案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懂得將學習檔案內容運用於生活中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【家政教育】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1 </w:t>
            </w:r>
            <w:r>
              <w:rPr>
                <w:rFonts w:ascii="標楷體" w:hAnsi="標楷體" w:cs="標楷體" w:eastAsia="標楷體"/>
                <w:szCs w:val="16"/>
              </w:rPr>
              <w:t>了解個人的營養需求，設計並規畫合宜的飲食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2 </w:t>
            </w:r>
            <w:r>
              <w:rPr>
                <w:rFonts w:ascii="標楷體" w:hAnsi="標楷體" w:cs="標楷體" w:eastAsia="標楷體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ind w:left="57" w:right="57" w:hanging="20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3 </w:t>
            </w:r>
            <w:r>
              <w:rPr>
                <w:rFonts w:ascii="標楷體" w:hAnsi="標楷體" w:cs="標楷體" w:eastAsia="標楷體"/>
                <w:szCs w:val="16"/>
              </w:rPr>
              <w:t>表現良好的飲食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1-4-4 </w:t>
            </w:r>
            <w:r>
              <w:rPr>
                <w:rFonts w:ascii="標楷體" w:hAnsi="標楷體" w:cs="標楷體" w:eastAsia="標楷體"/>
                <w:szCs w:val="16"/>
              </w:rPr>
              <w:t>了解並接納異國的飲食文化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-4-2</w:t>
            </w:r>
            <w:r>
              <w:rPr>
                <w:rFonts w:eastAsia="標楷體" w:cs="標楷體" w:ascii="標楷體" w:hAnsi="標楷體"/>
                <w:szCs w:val="16"/>
              </w:rPr>
              <w:t xml:space="preserve"> </w:t>
            </w:r>
            <w:r>
              <w:rPr>
                <w:rFonts w:ascii="標楷體" w:hAnsi="標楷體" w:cs="標楷體" w:eastAsia="標楷體"/>
                <w:szCs w:val="16"/>
              </w:rPr>
              <w:t>展現合宜的禮儀以建立良好的人際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 xml:space="preserve">3-4-7 </w:t>
            </w:r>
            <w:r>
              <w:rPr>
                <w:rFonts w:ascii="標楷體" w:hAnsi="標楷體" w:cs="標楷體" w:eastAsia="標楷體"/>
                <w:szCs w:val="16"/>
              </w:rPr>
              <w:t>了解並尊重不同國家及族群的生活禮儀。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習檔案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多元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檔案整理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eastAsia="標楷體"/>
          <w:bCs/>
        </w:rPr>
      </w:r>
      <w:r>
        <w:br w:type="page"/>
      </w:r>
    </w:p>
    <w:p>
      <w:pPr>
        <w:pStyle w:val="Normal"/>
        <w:spacing w:lineRule="exact" w:line="440"/>
        <w:ind w:left="-180" w:firstLine="154"/>
        <w:jc w:val="center"/>
        <w:rPr>
          <w:rFonts w:eastAsia="標楷體"/>
          <w:bCs/>
        </w:rPr>
      </w:pPr>
      <w:r>
        <w:rPr>
          <w:rFonts w:cs="標楷體" w:eastAsia="標楷體"/>
          <w:bCs/>
        </w:rPr>
        <w:t>桃園市立會稽國民中學</w:t>
      </w:r>
      <w:r>
        <w:rPr>
          <w:rFonts w:eastAsia="標楷體"/>
          <w:bCs/>
        </w:rPr>
        <w:t>106</w:t>
      </w:r>
      <w:r>
        <w:rPr>
          <w:rFonts w:eastAsia="標楷體"/>
          <w:bCs/>
        </w:rPr>
        <w:t>學年度</w:t>
      </w:r>
      <w:r>
        <w:rPr>
          <w:rFonts w:cs="標楷體" w:eastAsia="標楷體"/>
          <w:bCs/>
        </w:rPr>
        <w:t>第二學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九</w:t>
      </w:r>
      <w:r>
        <w:rPr>
          <w:rFonts w:cs="標楷體" w:eastAsia="標楷體"/>
          <w:bCs/>
        </w:rPr>
        <w:t>年級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  <w:u w:val="single"/>
        </w:rPr>
        <w:t>綜合領域</w:t>
      </w:r>
      <w:r>
        <w:rPr>
          <w:rFonts w:eastAsia="Times New Roman"/>
          <w:bCs/>
        </w:rPr>
        <w:t xml:space="preserve"> </w:t>
      </w:r>
      <w:r>
        <w:rPr>
          <w:rFonts w:cs="標楷體" w:eastAsia="標楷體"/>
          <w:bCs/>
        </w:rPr>
        <w:t>課程計畫</w:t>
      </w:r>
    </w:p>
    <w:p>
      <w:pPr>
        <w:pStyle w:val="Normal"/>
        <w:numPr>
          <w:ilvl w:val="0"/>
          <w:numId w:val="6"/>
        </w:numPr>
        <w:rPr>
          <w:rFonts w:eastAsia="標楷體"/>
        </w:rPr>
      </w:pPr>
      <w:r>
        <w:rPr>
          <w:rFonts w:cs="標楷體" w:eastAsia="標楷體"/>
        </w:rPr>
        <w:t>課程目標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提升維護戶外活動安全的能力，並運用於日常生活中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了解金錢管理技巧，以及認識家庭收支概況。</w:t>
      </w:r>
    </w:p>
    <w:p>
      <w:pPr>
        <w:pStyle w:val="Normal"/>
        <w:ind w:left="725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省思「畢業」代表的意涵，學習以多元的方式，向周遭人事物表達感恩、祝福與惜別。</w:t>
      </w:r>
    </w:p>
    <w:p>
      <w:pPr>
        <w:pStyle w:val="Normal"/>
        <w:numPr>
          <w:ilvl w:val="0"/>
          <w:numId w:val="6"/>
        </w:numPr>
        <w:rPr>
          <w:rFonts w:eastAsia="標楷體" w:cs="標楷體"/>
        </w:rPr>
      </w:pPr>
      <w:r>
        <w:rPr>
          <w:rFonts w:cs="標楷體" w:eastAsia="標楷體"/>
        </w:rPr>
        <w:t>課程（教學）計畫</w:t>
      </w:r>
    </w:p>
    <w:tbl>
      <w:tblPr>
        <w:tblW w:w="5450" w:type="pct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0"/>
        <w:gridCol w:w="624"/>
        <w:gridCol w:w="316"/>
        <w:gridCol w:w="739"/>
        <w:gridCol w:w="1677"/>
        <w:gridCol w:w="1575"/>
        <w:gridCol w:w="1654"/>
        <w:gridCol w:w="1449"/>
        <w:gridCol w:w="870"/>
        <w:gridCol w:w="975"/>
        <w:gridCol w:w="276"/>
      </w:tblGrid>
      <w:tr>
        <w:trPr>
          <w:tblHeader w:val="true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週次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日期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指標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目標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重點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融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議題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備</w:t>
            </w:r>
          </w:p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註</w:t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生涯抉擇的因素，並覺察個人升學選校的考慮因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升學路上你和我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賓果活動檢核個人對升學資訊了解的狀況，並針對不足之處加以補充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7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評估問題解決方案的適切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休閒</w:t>
            </w: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My Wa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休閒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My Way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檢視個人休閒活動，覺察休閒與個人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構合宜的休閒觀，養成良好的休閒習慣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生活小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休閒活動的意義與功能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檢視自己休閒時間安排的合宜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休閒輕話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自己及同儕休閒活動的內涵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長條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休閒活動相關資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生涯抉擇的因素，並覺察個人升學選校的考慮因素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升學路上你和我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賓果活動檢核個人對升學資訊了解的狀況，並針對不足之處加以補充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7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評估問題解決方案的適切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休閒</w:t>
            </w: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My Way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、樂活休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休閒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My Way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檢視個人休閒活動，覺察休閒與個人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構合宜的休閒觀，養成良好的休閒習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樂活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性的戶外休閒活動，發現休閒的多元面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規畫個人休閒活動，提昇休閒品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良好的終身休閒觀念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休閒輕話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休閒活動經驗分享，培養合宜的休閒態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巧拼戶外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的戶外休閒活動，培養從事戶外休閒活動的興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4-2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從事水域休閒運動的知識與技能，具備安全自救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-4-5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參與策劃家人共同參與的活動，增進家人感情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休閒活動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戶外休閒活動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聲音檔、播放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平衡單實作，對個人的生涯選擇進行評估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生涯決策分析師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了解生涯抉擇的因素，並覺察個人升學選校的考慮因素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Arial Unicode MS"/>
                <w:kern w:val="0"/>
                <w:szCs w:val="16"/>
              </w:rPr>
            </w:pPr>
            <w:r>
              <w:rPr>
                <w:rFonts w:eastAsia="標楷體" w:cs="Arial Unicode MS" w:ascii="標楷體" w:hAnsi="標楷體"/>
                <w:kern w:val="0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396" w:right="24" w:hanging="17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休閒</w:t>
            </w: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My Way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、樂活休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樂活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性的戶外休閒活動，發現休閒的多元面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規畫個人休閒活動，提昇休閒品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良好的終身休閒觀念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戶外休閒最好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經由旅行經驗的分享，體驗旅行的樂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規畫旅行需考量的因素，培養執行合宜的戶外活動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4-2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從事水域休閒運動的知識與技能，具備安全自救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-4-5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參與策劃家人共同參與的活動，增進家人感情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休閒活動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戶外休閒活動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聲音檔、播放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平衡單實作，對個人的生涯選擇進行評估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做明智的決定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學習作決定的技巧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7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評估問題解決方案的適切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選校平衡單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自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休閒</w:t>
            </w: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>My Way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、樂活休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樂活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性的戶外休閒活動，發現休閒的多元面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規畫個人休閒活動，提昇休閒品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良好的終身休閒觀念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戶外休閒最好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經由旅行經驗的分享，體驗旅行的樂趣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規畫旅行需考量的因素，培養執行合宜的戶外活動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4-2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從事水域休閒運動的知識與技能，具備安全自救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-4-5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參與策劃家人共同參與的活動，增進家人感情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休閒活動相關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戶外休閒活動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聲音檔、播放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平衡單實作，對個人的生涯選擇進行評估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做明智的決定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學習運用平衡單，為生涯抉擇進行評估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ind w:left="57" w:right="57" w:firstLine="3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7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評估問題解決方案的適切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選校平衡單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自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4" w:right="24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樂活休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樂活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性的戶外休閒活動，發現休閒的多元面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規畫個人休閒活動，提昇休閒品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良好的終身休閒觀念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休閒新鮮「試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「樂活」的主張，拓展休閒規畫的視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個人興趣，學習規畫合宜的休閒活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4-2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從事水域休閒運動的知識與技能，具備安全自救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-4-5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參與策劃家人共同參與的活動，增進家人感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戶外休閒活動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抉擇時刻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7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充分蒐集運用或開發各項資源，做出判斷與決定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升學備忘錄實作，學習自我負責，掌握重要升學行事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升學備忘錄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蒐集升學資訊，整合各項升學資源，為自己的升學做準備。</w:t>
            </w:r>
          </w:p>
          <w:p>
            <w:pPr>
              <w:pStyle w:val="4123"/>
              <w:ind w:left="57" w:right="57" w:firstLine="5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7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評估問題解決方案的適切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選擇的課題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樂活休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規畫合宜的休閒活動，並運用創意豐富生活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ind w:left="24" w:right="24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透過領導或溝通，規畫並執行合宜的戶外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樂活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多樣性的戶外休閒活動，發現休閒的多元面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規畫個人休閒活動，提昇休閒品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良好的終身休閒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選擇的課題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察過度人為開發對大自然所造成的傷害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討人為開發與自然生態平衡的方法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樂活人生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生命階段的發展需求，建立良好的終身休閒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環境的聲音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察過度人為開發對大自然所造成的傷害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析並分享影響「經濟發展」與「環境保護」抉擇的因素，學習表達自我看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3-1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關切人類行為對環境的衝擊，進而建立環境友善的生活與消費觀念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/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-4-2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從事水域休閒運動的知識與技能，具備安全自救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-4-5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參與策劃家人共同參與的活動，增進家人感情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應用網路的資訊解決問題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戶外休閒活動資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國光石化開發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其他臺灣人民為保護環境發聲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配合學生演出的道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口語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8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9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0.</w:t>
            </w:r>
            <w:r>
              <w:rPr>
                <w:rFonts w:ascii="標楷體" w:hAnsi="標楷體" w:cs="標楷體" w:eastAsia="標楷體"/>
                <w:szCs w:val="16"/>
              </w:rPr>
              <w:t>實作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預見未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掌握資訊，自己界定學習目標、製定學習計畫並執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【第一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自己在高校生活中要發展的能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火熱的青春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從名人的年少故事中，找到奠定未來成功的基礎要素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自己在高校生活中要發展的能力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永續校園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選擇的課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選擇的課題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察過度人為開發對大自然所造成的傷害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討人為開發與自然生態平衡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永續校園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並觀察校園永續相關項目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蒐集資料、發現校園永續問題，並提出改善計畫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享參與改善環境的經驗與感受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無毒農業的選擇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及體驗不同角色的責任、可能選擇與後果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討人為開發與自然生態平衡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綠色消費你我他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享實際行動的經驗並進行省思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聆聽他人的經驗並加以學習與改良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持續進行綠色消費改善行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國光石化開發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其他臺灣人民為保護環境發聲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配合學生演出的道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預見未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掌握資訊，自己界定學習目標、製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未來將面對的世界及須具備的競爭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火熱的青春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在進入高校生活前，發展培養能力的實踐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永續校園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選擇的課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選擇的課題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察過度人為開發對大自然所造成的傷害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討人為開發與自然生態平衡的方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永續校園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並觀察校園永續相關項目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蒐集資料、發現校園永續問題，並提出改善計畫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享參與改善環境的經驗與感受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綠色消費你我他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享實際行動的經驗並進行省思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聆聽他人的經驗並加以學習與改良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持續進行綠色消費改善行動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校園特派員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了解永續校園內涵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進行校園觀察並整理發現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分享觀察結果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環境與經濟發展間的關係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臺灣人民為保護環境發聲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配合學生演出的道具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校園永續相關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標楷體" w:eastAsia="標楷體"/>
                <w:szCs w:val="16"/>
              </w:rPr>
              <w:t>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預見未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掌握資訊，自己界定學習目標、製定學習計畫並執行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活動所得，自我承諾願意在現在為未來做準備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關鍵未來，自己掌握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未來將會面對的世界及所需具備的競爭力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活動所得，自我承諾願意在現在為未來做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永續校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永續校園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並觀察校園永續相關項目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蒐集資料、發現校園永續問題，並提出改善計畫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分享參與改善環境的經驗與感受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永續校園行動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及分享小組觀察結果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擬定具體行動計畫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執行行動並加以檢討與調整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看到他人的優缺點並給予建議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知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人類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生活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品質乃繫於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資源的永續利用和維持生態平衡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關懷未來世代的生存與永續發展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校園永續相關資料。</w:t>
            </w:r>
          </w:p>
          <w:p>
            <w:pPr>
              <w:pStyle w:val="4123"/>
              <w:ind w:left="57" w:right="57" w:hanging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預見未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3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掌握資訊，自己界定學習目標、製定學習計畫並執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自己在高校生活中要發展的能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未來將面對的世界及須具備的競爭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訂出自己的夢想清單及實踐計畫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活動所得，自我承諾願意在現在為未來做準備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關鍵未來，自己掌握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未來將會面對的世界及所需具備的競爭力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活動所得，自我承諾願意在現在為未來做準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各種資訊、科技與媒體資源解決問題，不受性別的限制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校園各種資源，突破性別限制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內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珍愛大地</w:t>
            </w:r>
          </w:p>
          <w:p>
            <w:pPr>
              <w:pStyle w:val="Normal"/>
              <w:ind w:left="113" w:right="113" w:hanging="0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6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有效蒐集、分析各項資源，加以整合並充分運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珍愛大地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認人與環境相互依存的關係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提升關懷意願，實踐永續行動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地球太空船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體驗各情境帶來的困境並思考因應之道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分享自己的感受與想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小隊共同合作達成任務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知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人類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生活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品質乃繫於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資源的永續利用和維持生態平衡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關懷未來世代的生存與永續發展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地球太空船情境布置所需教具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繩子、區域牌……</w:t>
            </w:r>
            <w:r>
              <w:rPr>
                <w:rFonts w:eastAsia="標楷體" w:cs="標楷體" w:ascii="標楷體" w:hAnsi="標楷體"/>
                <w:szCs w:val="16"/>
              </w:rPr>
              <w:t xml:space="preserve">) </w:t>
            </w:r>
          </w:p>
          <w:p>
            <w:pPr>
              <w:pStyle w:val="4123"/>
              <w:ind w:left="57" w:right="57" w:hanging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蒐集臺灣、吐瓦魯、格陵蘭、澳洲等地，面對氣候變遷所面臨的處境與挑戰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我們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國中生活中，班級的共同記憶與重要事件，探討其對班級與個人的意義與影響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適度表達自己對國中生活的感受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自己在國中階段的成長及其對個人的意義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永遠的畫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國中生活中，班級的共同記憶與重要事件，探討其對班級與個人的意義與影響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傳統性別角色對個人學習與發展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珍愛大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分析各種社會現象與個人行為之關係，擬定並執行保護與改善環境之策略及行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4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保護或改善環境的行動，分享推動環境永續發展的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珍愛大地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認人與環境相互依存的關係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提升關懷意願，實踐永續行動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地球太空船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體驗各情境帶來的困境並思考因應之道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分享自己的感受與想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小隊共同合作達成任務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地球的未來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聆聽各國青少年宣言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統整資料並透過宣言表達想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分享自己的感受並思考因應行動。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知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人類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生活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品質乃繫於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資源的永續利用和維持生態平衡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關懷未來世代的生存與永續發展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5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具有提出改善方案、採取行動，進而解決環境問題的經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合宜的生活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地球太空船情境布置所需教具</w:t>
            </w:r>
            <w:r>
              <w:rPr>
                <w:rFonts w:eastAsia="標楷體" w:cs="標楷體" w:ascii="標楷體" w:hAnsi="標楷體"/>
                <w:szCs w:val="16"/>
              </w:rPr>
              <w:t>(</w:t>
            </w:r>
            <w:r>
              <w:rPr>
                <w:rFonts w:ascii="標楷體" w:hAnsi="標楷體" w:cs="標楷體" w:eastAsia="標楷體"/>
                <w:szCs w:val="16"/>
              </w:rPr>
              <w:t>繩子、區域牌……</w:t>
            </w:r>
            <w:r>
              <w:rPr>
                <w:rFonts w:eastAsia="標楷體" w:cs="標楷體" w:ascii="標楷體" w:hAnsi="標楷體"/>
                <w:szCs w:val="16"/>
              </w:rPr>
              <w:t>)</w:t>
            </w:r>
            <w:r>
              <w:rPr>
                <w:rFonts w:ascii="標楷體" w:hAnsi="標楷體" w:cs="標楷體" w:eastAsia="標楷體"/>
                <w:szCs w:val="16"/>
              </w:rPr>
              <w:t>。</w:t>
            </w:r>
          </w:p>
          <w:p>
            <w:pPr>
              <w:pStyle w:val="4123"/>
              <w:ind w:left="57" w:right="57" w:hanging="11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蒐集臺灣、吐瓦魯、格陵蘭、澳洲等地，面對氣候變遷所面臨的處境與挑戰的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團隊表現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團隊合作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我們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國中生活中，班級的共同記憶與重要事件，探討其對班級與個人的意義與影響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永遠的畫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國中生活中，班級的共同記憶與重要事件，探討其對班級與個人的意義與影響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傳統性別角色對個人學習與發展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小組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選擇大不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選擇大不同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察自己的金錢價值觀及其對生活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認金錢資源的有限性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知道金錢管理技巧：減少不必要的消費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  <w:t xml:space="preserve"> 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我的金錢價值觀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省思、檢核並修正個人的金錢價值觀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不同的金錢價值觀，將會導致不同的生活樣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察覺金錢資源的限制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想要還是需要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辨別消費物品中的想要和需要，懂得控制欲望，減少不必要的消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懂得理性消費的技巧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建立合宜的生活價值觀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資源分析、研判與整合家庭消費資訊，以解決生活問題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有效的資源管理，並應用於生活中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自我檢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3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我們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【第二次評量週】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適度表達自己對國中生活的感受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自己在國中階段的成長及其對個人的意義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獨家「心」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適度表達自己對國中生活的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自己在國中階段的成長及對其個人的意義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傳統性別角色對個人學習與發展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「金金」有「為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自己與家人溝通的方式，增進經營家庭生活能力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「金金」有「為」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認識家庭收支概況，體會長輩付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並樂於回饋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知道金錢管理技巧：先儲蓄後支出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  <w:t xml:space="preserve"> 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夢想實現高手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家庭金錢流動的方式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家中收入與支出的概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會長輩為家庭及子女的付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知道較佳的儲蓄方式為收入－儲蓄＝支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秤秤斤兩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回饋家庭的開源節流行動策略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規畫並執行家庭的回饋行動—節流行動計畫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運用資源分析、研判與整合家庭消費資訊，以解決生活問題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有效的資源管理，並應用於生活中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調適個人的家庭角色與其他角色間的衝突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依循環保簡樸與健康的理念於日常生活與消費行為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水桶</w:t>
            </w:r>
            <w:r>
              <w:rPr>
                <w:rFonts w:eastAsia="標楷體" w:cs="標楷體" w:ascii="標楷體" w:hAnsi="標楷體"/>
                <w:szCs w:val="16"/>
              </w:rPr>
              <w:t>×1</w:t>
            </w:r>
            <w:r>
              <w:rPr>
                <w:rFonts w:ascii="標楷體" w:hAnsi="標楷體" w:cs="標楷體" w:eastAsia="標楷體"/>
                <w:szCs w:val="16"/>
              </w:rPr>
              <w:t>、水盆</w:t>
            </w:r>
            <w:r>
              <w:rPr>
                <w:rFonts w:eastAsia="標楷體" w:cs="標楷體" w:ascii="標楷體" w:hAnsi="標楷體"/>
                <w:szCs w:val="16"/>
              </w:rPr>
              <w:t>×1</w:t>
            </w:r>
            <w:r>
              <w:rPr>
                <w:rFonts w:ascii="標楷體" w:hAnsi="標楷體" w:cs="標楷體" w:eastAsia="標楷體"/>
                <w:szCs w:val="16"/>
              </w:rPr>
              <w:t>、湯匙</w:t>
            </w:r>
            <w:r>
              <w:rPr>
                <w:rFonts w:eastAsia="標楷體" w:cs="標楷體" w:ascii="標楷體" w:hAnsi="標楷體"/>
                <w:szCs w:val="16"/>
              </w:rPr>
              <w:t>×2</w:t>
            </w:r>
            <w:r>
              <w:rPr>
                <w:rFonts w:ascii="標楷體" w:hAnsi="標楷體" w:cs="標楷體" w:eastAsia="標楷體"/>
                <w:szCs w:val="16"/>
              </w:rPr>
              <w:t>、下方有小洞的紙碗</w:t>
            </w:r>
            <w:r>
              <w:rPr>
                <w:rFonts w:eastAsia="標楷體" w:cs="標楷體" w:ascii="標楷體" w:hAnsi="標楷體"/>
                <w:szCs w:val="16"/>
              </w:rPr>
              <w:t>×1</w:t>
            </w:r>
            <w:r>
              <w:rPr>
                <w:rFonts w:ascii="標楷體" w:hAnsi="標楷體" w:cs="標楷體" w:eastAsia="標楷體"/>
                <w:szCs w:val="16"/>
              </w:rPr>
              <w:t>、桌球</w:t>
            </w:r>
            <w:r>
              <w:rPr>
                <w:rFonts w:eastAsia="標楷體" w:cs="標楷體" w:ascii="標楷體" w:hAnsi="標楷體"/>
                <w:szCs w:val="16"/>
              </w:rPr>
              <w:t>×1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主計處家庭收支統計資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自我檢核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4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我們的故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適度表達自己對國中生活的感受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自己在國中階段的成長及其對個人的意義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獨家「心」聞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適度表達自己對國中生活的感受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自己在國中階段的成長及對其個人的意義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思考傳統性別角色對個人學習與發展的影響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音樂、</w:t>
            </w:r>
            <w:r>
              <w:rPr>
                <w:rFonts w:eastAsia="標楷體" w:cs="標楷體" w:ascii="標楷體" w:hAnsi="標楷體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Cs w:val="16"/>
              </w:rPr>
              <w:t>播放器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共築家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自己與家人溝通的方式，增進經營家庭生活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共築家園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會家庭成員間的相互影響，宜扮演好自己的角色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面臨家庭改變時，能運用各種策略度過變化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扛起自己的書包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覺知家庭是由一群相互影響的成員所組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了解自己的責任需由自己扛起，不宜增加他人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家庭劇場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於平時的家庭生活中，儲備面臨家庭變化的能量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調適個人的家庭角色與其他角色間的衝突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1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習得家庭暴力的防治之道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戲劇道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5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傳愛‧薪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價值，珍惜自己與他人生命，並協助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「畢業」代表的意涵，學習以多元的方式，向周遭的人事物表達感恩、祝福與惜別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畢業祝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省思畢業對個人成長的意義，並珍惜同儕情誼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以多元的方式，向周遭人、事、物表達感恩、祝福與惜別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音樂、</w:t>
            </w:r>
            <w:r>
              <w:rPr>
                <w:rFonts w:eastAsia="標楷體" w:cs="標楷體" w:ascii="標楷體" w:hAnsi="標楷體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Cs w:val="16"/>
              </w:rPr>
              <w:t>播放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共築家園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面臨逆境能樂觀積極的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覺察自己與家人溝通的方式，增進經營家庭生活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共築家園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體會家庭成員間的相互影響，宜扮演好自己的角色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面臨家庭改變時，能運用各種策略度過變化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家庭劇場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運用適當方法面對家庭變化，減輕家庭壓力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願意於平時的家庭生活中，儲備面臨家庭變化的能量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調適個人的家庭角色與其他角色間的衝突。</w:t>
            </w:r>
          </w:p>
          <w:p>
            <w:pPr>
              <w:pStyle w:val="4123"/>
              <w:ind w:left="57" w:right="57" w:hanging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主動探索家庭與生活中的相關問題，研擬解決問題的可行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1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習得家庭暴力的防治之道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戲劇道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作業撰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6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傳愛‧薪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價值，珍惜自己與他人生命，並協助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49" w:right="57" w:hanging="0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省思「畢業」代表的意涵，學習以多元的方式，向周遭的人事物表達感恩、祝福與惜別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畢業祝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省思畢業對個人成長的意義，並珍惜同儕情誼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以多元的方式，向周遭人、事、物表達感恩、祝福與惜別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音樂、</w:t>
            </w:r>
            <w:r>
              <w:rPr>
                <w:rFonts w:eastAsia="標楷體" w:cs="標楷體" w:ascii="標楷體" w:hAnsi="標楷體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Cs w:val="16"/>
              </w:rPr>
              <w:t>播放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經典回憶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經典回憶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藉由回憶所學課程，檢視自己具備的生活能力及其運用情形，並嘗試與未來生涯連結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整合所學知識與技能，籌畫感恩惜福會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時空跳躍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回憶所學課程，檢視自己具備的生活能力及其運用情形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將所學運用於生活中，並嘗試與未來生涯連結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舊事譜新韻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針對需求，提出具體可行之行動方案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整合學習過的知識與技能，並運用於生活中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正確工作態度及價值觀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三年六冊課本或</w:t>
            </w:r>
            <w:r>
              <w:rPr>
                <w:rFonts w:eastAsia="標楷體" w:cs="標楷體" w:ascii="標楷體" w:hAnsi="標楷體"/>
                <w:szCs w:val="16"/>
              </w:rPr>
              <w:t>CD</w:t>
            </w:r>
            <w:r>
              <w:rPr>
                <w:rFonts w:ascii="標楷體" w:hAnsi="標楷體" w:cs="標楷體" w:eastAsia="標楷體"/>
                <w:szCs w:val="16"/>
              </w:rPr>
              <w:t>、光碟播放器、三年課程剪輯投影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四開海報紙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討論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報告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7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傳愛‧薪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價值，珍惜自己與他人生命，並協助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個人國中生活的適應心得，並透過多元的方式傳承給學弟、學妹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薪傳活動的交流與學習，培養利他互助的精神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薪火相傳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個人國中生活的適應心得，並透過多元的方式傳承給學弟、學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薪傳活動的交流與學習，培養利他互助的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回顧與整理自己的國中學習經驗，幫助自己省思未來，掌握方向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珍愛行動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珍愛行動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討論、溝通，學習與他人合作，並完成分內工作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藉由感恩惜福會的準備過程，培養學生擬定與執行計畫的能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將活動計畫落實執行，並省思執行結果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活動，提升感恩惜福的情懷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行動記錄簿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依自己的專長，選擇適合自己的感恩惜福會工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擬訂工作進度表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活動百寶箱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參與討論、溝通，學習與他人合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執行計畫，並依實際情況調整工作進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設計、選購及製作簡易生活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欣賞服飾之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6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欣賞多元的生活文化，激發創意、美化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討論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填寫工作掌控記錄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參與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填寫工作檢核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8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傳愛‧薪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起源與發展過程，並分享個人的經驗與感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1-4-5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生命的價值，珍惜自己與他人生命，並協助他人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2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體會參與團體活動的意義，並嘗試改善或組織團體活動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個人國中生活的適應心得，並透過多元的方式傳承給學弟、學妹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薪傳活動的交流與學習，培養利他互助的精神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薪火相傳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整理個人國中生活的適應心得，並透過多元的方式傳承給學弟、學妹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薪傳活動的交流與學習，培養利他互助的精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回顧與整理自己的國中學習經驗，幫助自己省思未來，掌握方向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3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探索自己的興趣、性向、價值觀及人格特質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學習如何解決問題及做決定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4-4-1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肯定自己，尊重他人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小組評分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文字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實作評量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珍愛行動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2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妥善計畫與執行個人生活中重要事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 w:val="16"/>
                <w:szCs w:val="16"/>
              </w:rPr>
              <w:t xml:space="preserve">3-4-1 </w:t>
            </w: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參與各項團體活動，與他人有效溝通與合作，並負責完成分內工作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第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單元】珍愛行動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討論、溝通，學習與他人合作，並完成分內工作。</w:t>
            </w:r>
          </w:p>
          <w:p>
            <w:pPr>
              <w:pStyle w:val="4123"/>
              <w:ind w:left="57" w:right="57" w:firstLine="6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藉由感恩惜福會的準備過程，培養學生擬定與執行計畫的能力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3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將活動計畫落實執行，並省思執行結果。</w:t>
            </w:r>
          </w:p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4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透過活動，提升感恩惜福的情懷。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活動</w:t>
            </w: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】活動百寶箱</w:t>
            </w:r>
          </w:p>
          <w:p>
            <w:pPr>
              <w:pStyle w:val="4123"/>
              <w:ind w:left="57" w:right="57" w:hanging="9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1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參與討論、溝通，學習與他人合作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>2.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能執行計畫，並依實際情況調整工作進度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1-4-2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選購及製作衛生、安全、營養且符合環保的餐點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4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設計、選購及製作簡易生活用品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2-4-5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欣賞服飾之美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4-6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欣賞多元的生活文化，激發創意、美化生活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eastAsia="標楷體" w:cs="Times-Roman;Times New Roman" w:ascii="標楷體" w:hAnsi="標楷體"/>
                <w:kern w:val="0"/>
                <w:szCs w:val="16"/>
              </w:rPr>
              <w:t xml:space="preserve">3-3-3 </w:t>
            </w: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培養解決生涯問題及做決定的能力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學冊頁面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1.</w:t>
            </w:r>
            <w:r>
              <w:rPr>
                <w:rFonts w:ascii="標楷體" w:hAnsi="標楷體" w:cs="標楷體" w:eastAsia="標楷體"/>
                <w:szCs w:val="16"/>
              </w:rPr>
              <w:t>觀察學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2.</w:t>
            </w:r>
            <w:r>
              <w:rPr>
                <w:rFonts w:ascii="標楷體" w:hAnsi="標楷體" w:cs="標楷體" w:eastAsia="標楷體"/>
                <w:szCs w:val="16"/>
              </w:rPr>
              <w:t>態度評定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3.</w:t>
            </w:r>
            <w:r>
              <w:rPr>
                <w:rFonts w:ascii="標楷體" w:hAnsi="標楷體" w:cs="標楷體" w:eastAsia="標楷體"/>
                <w:szCs w:val="16"/>
              </w:rPr>
              <w:t>討論參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4.</w:t>
            </w:r>
            <w:r>
              <w:rPr>
                <w:rFonts w:ascii="標楷體" w:hAnsi="標楷體" w:cs="標楷體" w:eastAsia="標楷體"/>
                <w:szCs w:val="16"/>
              </w:rPr>
              <w:t>填寫工作掌控記錄表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5.</w:t>
            </w:r>
            <w:r>
              <w:rPr>
                <w:rFonts w:ascii="標楷體" w:hAnsi="標楷體" w:cs="標楷體" w:eastAsia="標楷體"/>
                <w:szCs w:val="16"/>
              </w:rPr>
              <w:t>參與活動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6.</w:t>
            </w:r>
            <w:r>
              <w:rPr>
                <w:rFonts w:ascii="標楷體" w:hAnsi="標楷體" w:cs="標楷體" w:eastAsia="標楷體"/>
                <w:szCs w:val="16"/>
              </w:rPr>
              <w:t>口頭分享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eastAsia="標楷體" w:cs="標楷體" w:ascii="標楷體" w:hAnsi="標楷體"/>
                <w:szCs w:val="16"/>
              </w:rPr>
              <w:t>7.</w:t>
            </w:r>
            <w:r>
              <w:rPr>
                <w:rFonts w:ascii="標楷體" w:hAnsi="標楷體" w:cs="標楷體" w:eastAsia="標楷體"/>
                <w:szCs w:val="16"/>
              </w:rPr>
              <w:t>填寫工作檢核表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9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20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Times-Roman;Times New Roman"/>
                <w:kern w:val="0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7" w:right="57" w:hanging="8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Times-Roman;Times New Roman"/>
                <w:kern w:val="0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Cs w:val="16"/>
              </w:rPr>
              <w:t>畢業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Times-Roman;Times New Roman" w:eastAsia="標楷體"/>
                <w:kern w:val="0"/>
                <w:sz w:val="16"/>
                <w:szCs w:val="16"/>
              </w:rPr>
              <w:t>畢業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44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spacing w:lineRule="exact" w:line="440"/>
        <w:ind w:left="-180" w:firstLine="128"/>
        <w:jc w:val="center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黑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中明體">
    <w:charset w:val="88"/>
    <w:family w:val="modern"/>
    <w:pitch w:val="default"/>
  </w:font>
  <w:font w:name="Arial Narrow">
    <w:charset w:val="00"/>
    <w:family w:val="swiss"/>
    <w:pitch w:val="variable"/>
  </w:font>
  <w:font w:name="華康標楷體">
    <w:charset w:val="88"/>
    <w:family w:val="script"/>
    <w:pitch w:val="default"/>
  </w:font>
  <w:font w:name="華康細圓體"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華康標宋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5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7">
    <w:lvl w:ilvl="0">
      <w:start w:val="1"/>
      <w:numFmt w:val="chineseCountingThousand"/>
      <w:lvlText w:val="（%1）"/>
      <w:lvlJc w:val="left"/>
      <w:pPr>
        <w:tabs>
          <w:tab w:val="num" w:pos="725"/>
        </w:tabs>
        <w:ind w:left="725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1470"/>
        </w:tabs>
        <w:ind w:left="147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300" w:before="180" w:after="180"/>
      <w:outlineLvl w:val="0"/>
    </w:pPr>
    <w:rPr>
      <w:rFonts w:ascii="Arial" w:hAnsi="Arial" w:cs="Arial"/>
      <w:b/>
      <w:bCs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urier New" w:hAnsi="Courier New" w:eastAsia="全真楷書;微軟正黑體" w:cs="Courier New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新細明體;PMingLiU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Wingdings" w:hAnsi="Wingdings" w:eastAsia="新細明體;PMingLiU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Wingdings 2" w:hAnsi="Wingdings 2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12z1">
    <w:name w:val="WW8Num112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2z2">
    <w:name w:val="WW8Num112z2"/>
    <w:qFormat/>
    <w:rPr>
      <w:rFonts w:eastAsia="標楷體"/>
      <w:b w:val="false"/>
      <w:i w:val="false"/>
      <w:sz w:val="24"/>
    </w:rPr>
  </w:style>
  <w:style w:type="character" w:styleId="WW8Num112z3">
    <w:name w:val="WW8Num112z3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Style5">
    <w:name w:val="預設段落字型"/>
    <w:qFormat/>
    <w:rPr/>
  </w:style>
  <w:style w:type="character" w:styleId="5">
    <w:name w:val="標題 5 字元"/>
    <w:qFormat/>
    <w:rPr>
      <w:rFonts w:ascii="Arial" w:hAnsi="Arial" w:eastAsia="新細明體;PMingLiU" w:cs="Arial"/>
      <w:b/>
      <w:bCs/>
      <w:color w:val="000000"/>
      <w:kern w:val="2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C100b30">
    <w:name w:val="c100b30標題字"/>
    <w:qFormat/>
    <w:rPr>
      <w:rFonts w:eastAsia="華康粗黑體;細明體"/>
      <w:color w:val="0087B3"/>
      <w:sz w:val="28"/>
    </w:rPr>
  </w:style>
  <w:style w:type="character" w:styleId="10">
    <w:name w:val="內文 + 10 點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6">
    <w:name w:val="頁首 字元"/>
    <w:basedOn w:val="Style5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目錄1"/>
    <w:basedOn w:val="Normal"/>
    <w:next w:val="Normal"/>
    <w:qFormat/>
    <w:pPr>
      <w:numPr>
        <w:ilvl w:val="0"/>
        <w:numId w:val="8"/>
      </w:numPr>
    </w:pPr>
    <w:rPr/>
  </w:style>
  <w:style w:type="paragraph" w:styleId="2">
    <w:name w:val="目錄2"/>
    <w:basedOn w:val="Normal"/>
    <w:next w:val="Normal"/>
    <w:qFormat/>
    <w:pPr>
      <w:numPr>
        <w:ilvl w:val="0"/>
        <w:numId w:val="8"/>
      </w:numPr>
    </w:pPr>
    <w:rPr/>
  </w:style>
  <w:style w:type="paragraph" w:styleId="51">
    <w:name w:val=".5)表格抬頭"/>
    <w:basedOn w:val="Normal"/>
    <w:qFormat/>
    <w:pPr>
      <w:snapToGrid w:val="false"/>
      <w:spacing w:before="240" w:after="120"/>
      <w:jc w:val="center"/>
    </w:pPr>
    <w:rPr>
      <w:rFonts w:eastAsia="標楷體"/>
      <w:color w:val="000000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7">
    <w:name w:val="註解文字"/>
    <w:basedOn w:val="Normal"/>
    <w:qFormat/>
    <w:pPr/>
    <w:rPr/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8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4123">
    <w:name w:val="4.【教學目標】內文字（1.2.3.）"/>
    <w:basedOn w:val="Style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">
    <w:name w:val="3.【對應能力指標】內文字"/>
    <w:basedOn w:val="Style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Style9">
    <w:name w:val="區塊文字"/>
    <w:basedOn w:val="Normal"/>
    <w:qFormat/>
    <w:pPr>
      <w:ind w:left="320" w:right="57" w:hanging="320"/>
      <w:jc w:val="both"/>
    </w:pPr>
    <w:rPr>
      <w:sz w:val="16"/>
      <w:szCs w:val="20"/>
    </w:rPr>
  </w:style>
  <w:style w:type="paragraph" w:styleId="Style10">
    <w:name w:val="段標"/>
    <w:basedOn w:val="Normal"/>
    <w:qFormat/>
    <w:pPr>
      <w:spacing w:lineRule="atLeast" w:line="240"/>
      <w:ind w:left="57" w:right="57" w:hanging="0"/>
      <w:jc w:val="both"/>
    </w:pPr>
    <w:rPr>
      <w:rFonts w:ascii="新細明體;PMingLiU" w:hAnsi="新細明體;PMingLiU" w:cs="新細明體;PMingLiU"/>
      <w:bCs/>
      <w:sz w:val="16"/>
      <w:szCs w:val="20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11">
    <w:name w:val="註解主旨"/>
    <w:basedOn w:val="Style7"/>
    <w:next w:val="Style7"/>
    <w:qFormat/>
    <w:pPr/>
    <w:rPr>
      <w:b/>
      <w:bCs/>
    </w:rPr>
  </w:style>
  <w:style w:type="paragraph" w:styleId="Style12">
    <w:name w:val="日期"/>
    <w:basedOn w:val="Normal"/>
    <w:next w:val="Normal"/>
    <w:qFormat/>
    <w:pPr>
      <w:jc w:val="right"/>
    </w:pPr>
    <w:rPr/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DefaultText">
    <w:name w:val="Default Text"/>
    <w:basedOn w:val="Normal"/>
    <w:qFormat/>
    <w:pPr>
      <w:widowControl/>
      <w:overflowPunct w:val="false"/>
      <w:autoSpaceDE w:val="false"/>
      <w:textAlignment w:val="baseline"/>
    </w:pPr>
    <w:rPr>
      <w:rFonts w:ascii="新細明體;PMingLiU" w:hAnsi="新細明體;PMingLiU"/>
      <w:kern w:val="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3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  <w:szCs w:val="20"/>
    </w:rPr>
  </w:style>
  <w:style w:type="paragraph" w:styleId="Style14">
    <w:name w:val="（一）數字小標"/>
    <w:basedOn w:val="Normal"/>
    <w:qFormat/>
    <w:pPr>
      <w:ind w:firstLine="476"/>
    </w:pPr>
    <w:rPr>
      <w:rFonts w:ascii="標楷體" w:hAnsi="標楷體" w:eastAsia="標楷體"/>
      <w:sz w:val="32"/>
      <w:szCs w:val="20"/>
    </w:rPr>
  </w:style>
  <w:style w:type="paragraph" w:styleId="Style15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13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Style16">
    <w:name w:val="標題一"/>
    <w:basedOn w:val="Normal"/>
    <w:qFormat/>
    <w:pPr>
      <w:spacing w:lineRule="auto" w:line="360"/>
    </w:pPr>
    <w:rPr>
      <w:rFonts w:ascii="華康中黑體;細明體" w:hAnsi="華康中黑體;細明體" w:eastAsia="華康中黑體;細明體"/>
      <w:color w:val="00FFFF"/>
      <w:sz w:val="28"/>
    </w:rPr>
  </w:style>
  <w:style w:type="paragraph" w:styleId="Contents1">
    <w:name w:val="TOC 1"/>
    <w:basedOn w:val="Normal"/>
    <w:next w:val="Normal"/>
    <w:pPr>
      <w:tabs>
        <w:tab w:val="clear" w:pos="480"/>
        <w:tab w:val="left" w:pos="8640" w:leader="hyphen"/>
      </w:tabs>
      <w:ind w:firstLine="480"/>
    </w:pPr>
    <w:rPr>
      <w:rFonts w:eastAsia="標楷體"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Style18">
    <w:name w:val="表說文字"/>
    <w:basedOn w:val="Normal"/>
    <w:qFormat/>
    <w:pPr>
      <w:spacing w:before="0" w:after="102"/>
    </w:pPr>
    <w:rPr>
      <w:rFonts w:ascii="華康中明體" w:hAnsi="華康中明體" w:eastAsia="華康中明體"/>
      <w:sz w:val="22"/>
    </w:rPr>
  </w:style>
  <w:style w:type="paragraph" w:styleId="32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21">
    <w:name w:val="教材內容"/>
    <w:basedOn w:val="Normal"/>
    <w:qFormat/>
    <w:pPr>
      <w:tabs>
        <w:tab w:val="clear" w:pos="480"/>
        <w:tab w:val="left" w:pos="357" w:leader="none"/>
      </w:tabs>
      <w:spacing w:lineRule="atLeast" w:line="300"/>
    </w:pPr>
    <w:rPr>
      <w:rFonts w:ascii="Arial Narrow" w:hAnsi="Arial Narrow" w:eastAsia="華康中楷體;新細明體" w:cs="Arial Narrow"/>
      <w:color w:val="000000"/>
      <w:sz w:val="20"/>
      <w:szCs w:val="20"/>
    </w:rPr>
  </w:style>
  <w:style w:type="paragraph" w:styleId="Style22">
    <w:name w:val="內容"/>
    <w:basedOn w:val="TextBodyIndent"/>
    <w:qFormat/>
    <w:pPr>
      <w:snapToGrid w:val="false"/>
      <w:spacing w:before="0" w:after="0"/>
      <w:ind w:left="200" w:hanging="200"/>
      <w:jc w:val="both"/>
    </w:pPr>
    <w:rPr>
      <w:rFonts w:ascii="華康標楷體" w:hAnsi="華康標楷體" w:eastAsia="華康標楷體"/>
      <w:sz w:val="20"/>
      <w:szCs w:val="20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23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24">
    <w:name w:val="2-內文"/>
    <w:qFormat/>
    <w:pPr>
      <w:widowControl w:val="false"/>
      <w:bidi w:val="0"/>
      <w:snapToGrid w:val="false"/>
      <w:spacing w:lineRule="exact" w:line="480" w:before="120" w:after="0"/>
      <w:ind w:firstLine="561"/>
      <w:jc w:val="both"/>
    </w:pPr>
    <w:rPr>
      <w:rFonts w:ascii="Times New Roman" w:hAnsi="Times New Roman" w:eastAsia="華康細圓體" w:cs="Times New Roman"/>
      <w:color w:val="auto"/>
      <w:sz w:val="28"/>
      <w:szCs w:val="20"/>
      <w:lang w:val="en-US" w:eastAsia="zh-TW" w:bidi="ar-SA"/>
    </w:rPr>
  </w:style>
  <w:style w:type="paragraph" w:styleId="14">
    <w:name w:val="(1)圓體底線"/>
    <w:basedOn w:val="Normal"/>
    <w:qFormat/>
    <w:pPr>
      <w:ind w:firstLine="560"/>
    </w:pPr>
    <w:rPr>
      <w:rFonts w:ascii="華康細圓體" w:hAnsi="華康細圓體" w:eastAsia="華康細圓體"/>
      <w:kern w:val="0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5">
    <w:name w:val="樣式2"/>
    <w:basedOn w:val="Normal"/>
    <w:qFormat/>
    <w:pPr>
      <w:numPr>
        <w:ilvl w:val="0"/>
        <w:numId w:val="9"/>
      </w:numPr>
    </w:pPr>
    <w:rPr/>
  </w:style>
  <w:style w:type="paragraph" w:styleId="Style24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;細明體" w:hAnsi="華康粗黑體;細明體" w:eastAsia="華康粗黑體;細明體"/>
    </w:rPr>
  </w:style>
  <w:style w:type="paragraph" w:styleId="01">
    <w:name w:val="01"/>
    <w:basedOn w:val="Normal"/>
    <w:qFormat/>
    <w:pPr>
      <w:spacing w:lineRule="exact" w:line="360"/>
      <w:ind w:left="754" w:right="28" w:hanging="709"/>
      <w:textAlignment w:val="center"/>
    </w:pPr>
    <w:rPr>
      <w:rFonts w:ascii="標楷體" w:hAnsi="標楷體" w:eastAsia="標楷體"/>
      <w:color w:val="000000"/>
      <w:szCs w:val="20"/>
    </w:rPr>
  </w:style>
  <w:style w:type="paragraph" w:styleId="931025">
    <w:name w:val="931025"/>
    <w:basedOn w:val="Style8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新細明體;PMingLiU"/>
      <w:color w:val="000000"/>
      <w:sz w:val="16"/>
    </w:rPr>
  </w:style>
  <w:style w:type="paragraph" w:styleId="15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10">
    <w:name w:val="1-1-10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27">
    <w:name w:val="教學目標"/>
    <w:basedOn w:val="Normal"/>
    <w:qFormat/>
    <w:pPr>
      <w:snapToGrid w:val="false"/>
      <w:ind w:left="86" w:right="57" w:firstLine="13"/>
    </w:pPr>
    <w:rPr>
      <w:sz w:val="16"/>
      <w:szCs w:val="20"/>
    </w:rPr>
  </w:style>
  <w:style w:type="paragraph" w:styleId="33">
    <w:name w:val="3"/>
    <w:basedOn w:val="Normal"/>
    <w:qFormat/>
    <w:pPr>
      <w:snapToGrid w:val="false"/>
      <w:spacing w:lineRule="exact" w:line="240" w:before="72" w:after="0"/>
      <w:ind w:left="384" w:right="48" w:hanging="336"/>
    </w:pPr>
    <w:rPr>
      <w:sz w:val="16"/>
      <w:szCs w:val="20"/>
    </w:rPr>
  </w:style>
  <w:style w:type="paragraph" w:styleId="53">
    <w:name w:val="5"/>
    <w:basedOn w:val="Normal"/>
    <w:qFormat/>
    <w:pPr>
      <w:snapToGrid w:val="false"/>
      <w:spacing w:lineRule="exact" w:line="240" w:before="72" w:after="0"/>
      <w:ind w:left="48" w:right="48" w:hanging="0"/>
    </w:pPr>
    <w:rPr>
      <w:sz w:val="16"/>
      <w:szCs w:val="20"/>
    </w:rPr>
  </w:style>
  <w:style w:type="paragraph" w:styleId="4">
    <w:name w:val="4"/>
    <w:basedOn w:val="Normal"/>
    <w:qFormat/>
    <w:pPr>
      <w:snapToGrid w:val="false"/>
      <w:spacing w:lineRule="exact" w:line="240" w:before="72" w:after="0"/>
      <w:ind w:left="192" w:right="48" w:hanging="144"/>
    </w:pPr>
    <w:rPr>
      <w:sz w:val="16"/>
      <w:szCs w:val="20"/>
    </w:rPr>
  </w:style>
  <w:style w:type="paragraph" w:styleId="Style28">
    <w:name w:val="一、"/>
    <w:basedOn w:val="Normal"/>
    <w:qFormat/>
    <w:pPr>
      <w:snapToGrid w:val="false"/>
      <w:spacing w:lineRule="exact" w:line="400" w:before="50" w:after="50"/>
    </w:pPr>
    <w:rPr>
      <w:rFonts w:ascii="華康粗黑體;細明體" w:hAnsi="華康粗黑體;細明體" w:eastAsia="華康粗黑體;細明體"/>
      <w:sz w:val="28"/>
    </w:rPr>
  </w:style>
  <w:style w:type="paragraph" w:styleId="101">
    <w:name w:val="內文 + 10 點"/>
    <w:basedOn w:val="Normal"/>
    <w:qFormat/>
    <w:pPr>
      <w:spacing w:lineRule="exact" w:line="300"/>
      <w:jc w:val="both"/>
    </w:pPr>
    <w:rPr/>
  </w:style>
  <w:style w:type="paragraph" w:styleId="Style29">
    <w:name w:val="無間距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1:59:00Z</dcterms:created>
  <dc:creator>user</dc:creator>
  <dc:description/>
  <cp:keywords/>
  <dc:language>en-US</dc:language>
  <cp:lastModifiedBy>kjjhs</cp:lastModifiedBy>
  <cp:lastPrinted>2010-05-27T16:06:00Z</cp:lastPrinted>
  <dcterms:modified xsi:type="dcterms:W3CDTF">2017-06-16T04:47:00Z</dcterms:modified>
  <cp:revision>32</cp:revision>
  <dc:subject/>
  <dc:title>領域學習節數節數一覽表</dc:title>
</cp:coreProperties>
</file>