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</w:rPr>
        <w:t>　</w:t>
      </w:r>
      <w:r>
        <w:rPr>
          <w:rFonts w:cs="標楷體" w:eastAsia="標楷體"/>
          <w:sz w:val="36"/>
          <w:szCs w:val="36"/>
        </w:rPr>
        <w:t>桃園市立</w:t>
      </w:r>
      <w:r>
        <w:rPr>
          <w:rFonts w:cs="標楷體" w:eastAsia="標楷體"/>
          <w:sz w:val="36"/>
          <w:szCs w:val="36"/>
        </w:rPr>
        <w:t>會稽國</w:t>
      </w:r>
      <w:r>
        <w:rPr>
          <w:rFonts w:cs="標楷體" w:eastAsia="標楷體"/>
          <w:sz w:val="36"/>
          <w:szCs w:val="36"/>
        </w:rPr>
        <w:t>民</w:t>
      </w:r>
      <w:r>
        <w:rPr>
          <w:rFonts w:cs="標楷體" w:eastAsia="標楷體"/>
          <w:sz w:val="36"/>
          <w:szCs w:val="36"/>
        </w:rPr>
        <w:t>中</w:t>
      </w:r>
      <w:r>
        <w:rPr>
          <w:rFonts w:cs="標楷體" w:eastAsia="標楷體"/>
          <w:sz w:val="36"/>
          <w:szCs w:val="36"/>
        </w:rPr>
        <w:t>學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  <w:u w:val="single"/>
        </w:rPr>
        <w:t>藝文</w:t>
      </w:r>
      <w:r>
        <w:rPr>
          <w:rFonts w:cs="標楷體" w:eastAsia="標楷體"/>
          <w:sz w:val="36"/>
          <w:szCs w:val="36"/>
        </w:rPr>
        <w:t>領域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課程（教學）</w:t>
      </w:r>
      <w:r>
        <w:rPr>
          <w:rFonts w:cs="標楷體" w:eastAsia="標楷體"/>
          <w:sz w:val="36"/>
          <w:szCs w:val="36"/>
        </w:rPr>
        <w:t>計畫</w:t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</w:t>
      </w:r>
      <w:r>
        <w:rPr>
          <w:rFonts w:cs="標楷體" w:eastAsia="標楷體"/>
          <w:bCs/>
        </w:rPr>
        <w:t>民</w:t>
      </w:r>
      <w:r>
        <w:rPr>
          <w:rFonts w:cs="標楷體" w:eastAsia="標楷體"/>
          <w:bCs/>
        </w:rPr>
        <w:t>中</w:t>
      </w:r>
      <w:r>
        <w:rPr>
          <w:rFonts w:cs="標楷體" w:eastAsia="標楷體"/>
          <w:bCs/>
        </w:rPr>
        <w:t>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一學期</w:t>
      </w:r>
      <w:r>
        <w:rPr>
          <w:rFonts w:cs="標楷體" w:eastAsia="標楷體"/>
          <w:bCs/>
        </w:rPr>
        <w:t>七</w:t>
      </w:r>
      <w:r>
        <w:rPr>
          <w:rFonts w:cs="標楷體" w:eastAsia="標楷體"/>
          <w:bCs/>
        </w:rPr>
        <w:t>年級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藝文</w:t>
      </w:r>
      <w:r>
        <w:rPr>
          <w:rFonts w:cs="標楷體" w:eastAsia="標楷體"/>
          <w:bCs/>
          <w:u w:val="single"/>
        </w:rPr>
        <w:t>領域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1"/>
        <w:ind w:right="57" w:hanging="0"/>
        <w:jc w:val="both"/>
        <w:rPr/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ㄧ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課程目標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認識音樂三要素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認識音樂的聆賞者、創作者、表演者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基本聆賞音樂素養養成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鑑賞大自然之美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認識美的形式原則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認識造形的基本元素與其應用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進行點線面的構成習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認識「表演」的定義，並理解「表演」與「表演藝術」的差異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認知東、西方表演藝術帶給人們的影響，及表演藝術需要分工合作的重要性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瞭解現場演出及媒體播放的性質，並練習初步欣賞表演藝術作品的內涵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學習成為好觀眾，並在日常生活中享受表演藝術帶來的寬廣視野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從對自然界的觀察中，體會色彩的美感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認識光與色彩的關係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認識色相環與色彩三要素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認識光的三原色與色料的三原色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6.</w:t>
      </w:r>
      <w:r>
        <w:rPr>
          <w:rFonts w:ascii="標楷體" w:hAnsi="標楷體" w:cs="標楷體" w:eastAsia="標楷體"/>
          <w:kern w:val="0"/>
        </w:rPr>
        <w:t>藉由色料、色光的混合方式，理解色的混色方法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7.</w:t>
      </w:r>
      <w:r>
        <w:rPr>
          <w:rFonts w:ascii="標楷體" w:hAnsi="標楷體" w:cs="標楷體" w:eastAsia="標楷體"/>
          <w:kern w:val="0"/>
        </w:rPr>
        <w:t>認識視覺原理與色彩之感受，擴展色彩之認知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8.</w:t>
      </w:r>
      <w:r>
        <w:rPr>
          <w:rFonts w:ascii="標楷體" w:hAnsi="標楷體" w:cs="標楷體" w:eastAsia="標楷體"/>
          <w:kern w:val="0"/>
        </w:rPr>
        <w:t>說明水彩的沿革發展、定義與特性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9.</w:t>
      </w:r>
      <w:r>
        <w:rPr>
          <w:rFonts w:ascii="標楷體" w:hAnsi="標楷體" w:cs="標楷體" w:eastAsia="標楷體"/>
          <w:kern w:val="0"/>
        </w:rPr>
        <w:t>介紹水彩常用的工具與畫紙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0.</w:t>
      </w:r>
      <w:r>
        <w:rPr>
          <w:rFonts w:ascii="標楷體" w:hAnsi="標楷體" w:cs="標楷體" w:eastAsia="標楷體"/>
          <w:kern w:val="0"/>
        </w:rPr>
        <w:t>水彩傳統與特殊表現技法的解析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1.</w:t>
      </w:r>
      <w:r>
        <w:rPr>
          <w:rFonts w:ascii="標楷體" w:hAnsi="標楷體" w:cs="標楷體" w:eastAsia="標楷體"/>
          <w:kern w:val="0"/>
        </w:rPr>
        <w:t>介紹石川欽一郎與臺灣美術史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2.</w:t>
      </w:r>
      <w:r>
        <w:rPr>
          <w:rFonts w:ascii="標楷體" w:hAnsi="標楷體" w:cs="標楷體" w:eastAsia="標楷體"/>
          <w:kern w:val="0"/>
        </w:rPr>
        <w:t>講述與示範水彩的構圖與創作要領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3.</w:t>
      </w:r>
      <w:r>
        <w:rPr>
          <w:rFonts w:ascii="標楷體" w:hAnsi="標楷體" w:cs="標楷體" w:eastAsia="標楷體"/>
          <w:kern w:val="0"/>
        </w:rPr>
        <w:t>能應用藝術之描述、分析、詮釋、判斷之能力來鑑賞水彩作品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4.</w:t>
      </w:r>
      <w:r>
        <w:rPr>
          <w:rFonts w:ascii="標楷體" w:hAnsi="標楷體" w:cs="標楷體" w:eastAsia="標楷體"/>
          <w:kern w:val="0"/>
        </w:rPr>
        <w:t>藉由鑑賞藝術能力的養成，提升自我對美的感受程度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5.</w:t>
      </w:r>
      <w:r>
        <w:rPr>
          <w:rFonts w:ascii="標楷體" w:hAnsi="標楷體" w:cs="標楷體" w:eastAsia="標楷體"/>
          <w:kern w:val="0"/>
        </w:rPr>
        <w:t>認識版畫在生活中的應用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6.</w:t>
      </w:r>
      <w:r>
        <w:rPr>
          <w:rFonts w:ascii="標楷體" w:hAnsi="標楷體" w:cs="標楷體" w:eastAsia="標楷體"/>
          <w:kern w:val="0"/>
        </w:rPr>
        <w:t>瞭解版畫的定義與特性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7.</w:t>
      </w:r>
      <w:r>
        <w:rPr>
          <w:rFonts w:ascii="標楷體" w:hAnsi="標楷體" w:cs="標楷體" w:eastAsia="標楷體"/>
          <w:kern w:val="0"/>
        </w:rPr>
        <w:t>體會凸版、凹版、平版、孔版等印製原理與表現技巧之不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8.</w:t>
      </w:r>
      <w:r>
        <w:rPr>
          <w:rFonts w:ascii="標楷體" w:hAnsi="標楷體" w:cs="標楷體" w:eastAsia="標楷體"/>
          <w:kern w:val="0"/>
        </w:rPr>
        <w:t>鑑賞各種不同版種的作品，分辨其印製效果的差異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9.</w:t>
      </w:r>
      <w:r>
        <w:rPr>
          <w:rFonts w:ascii="標楷體" w:hAnsi="標楷體" w:cs="標楷體" w:eastAsia="標楷體"/>
          <w:kern w:val="0"/>
        </w:rPr>
        <w:t>認識並欣賞藏書票作品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0.</w:t>
      </w:r>
      <w:r>
        <w:rPr>
          <w:rFonts w:ascii="標楷體" w:hAnsi="標楷體" w:cs="標楷體" w:eastAsia="標楷體"/>
          <w:kern w:val="0"/>
        </w:rPr>
        <w:t>鑑賞與體會年畫之美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1.</w:t>
      </w:r>
      <w:r>
        <w:rPr>
          <w:rFonts w:ascii="標楷體" w:hAnsi="標楷體" w:cs="標楷體" w:eastAsia="標楷體"/>
          <w:kern w:val="0"/>
        </w:rPr>
        <w:t>瞭解「單版複刻」的製版與印刷過程，學習以「單版複刻」技法印製年畫，體驗版畫創作的樂趣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2.</w:t>
      </w:r>
      <w:r>
        <w:rPr>
          <w:rFonts w:ascii="標楷體" w:hAnsi="標楷體" w:cs="標楷體" w:eastAsia="標楷體"/>
          <w:kern w:val="0"/>
        </w:rPr>
        <w:t>學會版畫的簽名格式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3.</w:t>
      </w:r>
      <w:r>
        <w:rPr>
          <w:rFonts w:ascii="標楷體" w:hAnsi="標楷體" w:cs="標楷體" w:eastAsia="標楷體"/>
          <w:kern w:val="0"/>
        </w:rPr>
        <w:t>認識生活當中的設計類型與功能特色，介紹設計與生活密切的面面觀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4.</w:t>
      </w:r>
      <w:r>
        <w:rPr>
          <w:rFonts w:ascii="標楷體" w:hAnsi="標楷體" w:cs="標楷體" w:eastAsia="標楷體"/>
          <w:kern w:val="0"/>
        </w:rPr>
        <w:t>尊重設計研發者的智慧財產權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5.</w:t>
      </w:r>
      <w:r>
        <w:rPr>
          <w:rFonts w:ascii="標楷體" w:hAnsi="標楷體" w:cs="標楷體" w:eastAsia="標楷體"/>
          <w:kern w:val="0"/>
        </w:rPr>
        <w:t>體認當代環保節能觀念的重要性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6.</w:t>
      </w:r>
      <w:r>
        <w:rPr>
          <w:rFonts w:ascii="標楷體" w:hAnsi="標楷體" w:cs="標楷體" w:eastAsia="標楷體"/>
          <w:kern w:val="0"/>
        </w:rPr>
        <w:t>瞭解設計與人的密切性，尊重以人為本的中心概念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7.</w:t>
      </w:r>
      <w:r>
        <w:rPr>
          <w:rFonts w:ascii="標楷體" w:hAnsi="標楷體" w:cs="標楷體" w:eastAsia="標楷體"/>
          <w:kern w:val="0"/>
        </w:rPr>
        <w:t>觀察生活當中的設計與發明，期盼學生能激發出更多新穎的好點子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8.</w:t>
      </w:r>
      <w:r>
        <w:rPr>
          <w:rFonts w:ascii="標楷體" w:hAnsi="標楷體" w:cs="標楷體" w:eastAsia="標楷體"/>
          <w:kern w:val="0"/>
        </w:rPr>
        <w:t>透過生活中各種聲響認識節奏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9.</w:t>
      </w:r>
      <w:r>
        <w:rPr>
          <w:rFonts w:ascii="標楷體" w:hAnsi="標楷體" w:cs="標楷體" w:eastAsia="標楷體"/>
          <w:kern w:val="0"/>
        </w:rPr>
        <w:t>認識基本拍子與強弱變化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0.</w:t>
      </w:r>
      <w:r>
        <w:rPr>
          <w:rFonts w:ascii="標楷體" w:hAnsi="標楷體" w:cs="標楷體" w:eastAsia="標楷體"/>
          <w:kern w:val="0"/>
        </w:rPr>
        <w:t>能熟練各種直笛運舌方式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1.</w:t>
      </w:r>
      <w:r>
        <w:rPr>
          <w:rFonts w:ascii="標楷體" w:hAnsi="標楷體" w:cs="標楷體" w:eastAsia="標楷體"/>
          <w:kern w:val="0"/>
        </w:rPr>
        <w:t>認識指揮及基本指揮法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2.</w:t>
      </w:r>
      <w:r>
        <w:rPr>
          <w:rFonts w:ascii="標楷體" w:hAnsi="標楷體" w:cs="標楷體" w:eastAsia="標楷體"/>
          <w:kern w:val="0"/>
        </w:rPr>
        <w:t>能習奏中音直笛曲〈檸檬樹〉；習唱歌曲〈指揮家〉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3.</w:t>
      </w:r>
      <w:r>
        <w:rPr>
          <w:rFonts w:ascii="標楷體" w:hAnsi="標楷體" w:cs="標楷體" w:eastAsia="標楷體"/>
          <w:kern w:val="0"/>
        </w:rPr>
        <w:t>認識創意節奏律動團體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4.</w:t>
      </w:r>
      <w:r>
        <w:rPr>
          <w:rFonts w:ascii="標楷體" w:hAnsi="標楷體" w:cs="標楷體" w:eastAsia="標楷體"/>
          <w:kern w:val="0"/>
        </w:rPr>
        <w:t>透過〈杯子歌〉節拍敲打遊戲，熟悉節奏律動之感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4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認識音樂組成要素「旋律」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認識產生旋律的工具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7.</w:t>
      </w:r>
      <w:r>
        <w:rPr>
          <w:rFonts w:ascii="標楷體" w:hAnsi="標楷體" w:cs="標楷體" w:eastAsia="標楷體"/>
          <w:kern w:val="0"/>
        </w:rPr>
        <w:t>認識腹式呼吸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4</w:t>
      </w:r>
      <w:r>
        <w:rPr>
          <w:rFonts w:eastAsia="標楷體" w:cs="標楷體" w:ascii="標楷體" w:hAnsi="標楷體"/>
          <w:kern w:val="0"/>
        </w:rPr>
        <w:t>8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認識西洋音階大小調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認識中國五聲音階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0.</w:t>
      </w:r>
      <w:r>
        <w:rPr>
          <w:rFonts w:ascii="標楷體" w:hAnsi="標楷體" w:cs="標楷體" w:eastAsia="標楷體"/>
          <w:kern w:val="0"/>
        </w:rPr>
        <w:t>認識人聲種類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1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透過聆賞體會和聲之美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2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認識音程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認識國內外知名無器樂伴奏人聲合唱團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透過認識自己、瞭解自己和表達自己的過程，更瞭解自己的身體、心理上與其他人不同的地方，進而掌握自己的特色，呈現自己的優點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透過表演藝術的活動練習，認識自己「肢體」、「聲音」、「情緒」等表達元素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透過不同的整合練習，掌握「肢體」、「聲音」、「情緒」等表演元素之間，相加相乘的效果與變化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培養學生之間的默契，進而增加團體間的互動機會，養成學生間正向的人際關係，建立自信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8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透過「觀察」與「模仿」的方法，設身處地去感同身受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從人為的表演練習和體驗想像的方式中，深入瞭解並學習模仿扮演不同的角色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0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藉認識偉大的默劇電影大師查理‧卓別林，以及另一位默劇大師馬歇‧馬叟，並深入瞭解他們在表演藝術上的成就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1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透過「想像」與「體驗」的方法，關懷社會上各種不同職業或身心狀態的人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2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培養瞭解他人、欣賞他人的能力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從周遭形形色色的人中，瞭解人際之間相互尊重，相互依存的關係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透過「想像」與「觀察」，來自然寫實地表演出未曾有過的經驗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以正確的觀念及態度，欣賞各類型的藝術展演活動並拓展文化胸襟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認識多元的「表演體系」，並學習模仿扮演不同的角色。</w:t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  <w:sz w:val="28"/>
        </w:rPr>
        <w:t>（二）</w:t>
      </w:r>
      <w:r>
        <w:rPr>
          <w:rFonts w:cs="標楷體" w:eastAsia="標楷體"/>
        </w:rPr>
        <w:t>課程（教學）計畫</w:t>
      </w:r>
    </w:p>
    <w:tbl>
      <w:tblPr>
        <w:tblW w:w="111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299"/>
        <w:gridCol w:w="1204"/>
        <w:gridCol w:w="2064"/>
        <w:gridCol w:w="1360"/>
        <w:gridCol w:w="1418"/>
        <w:gridCol w:w="1110"/>
        <w:gridCol w:w="1100"/>
        <w:gridCol w:w="1165"/>
        <w:gridCol w:w="360"/>
      </w:tblGrid>
      <w:tr>
        <w:trPr>
          <w:tblHeader w:val="true"/>
          <w:trHeight w:val="8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目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重點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造形與美感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大自然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美的形式原則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從對自然界的視覺感官經驗，體會自然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從人為藝術的表現，瞭解純粹藝術與應用藝術的不同取向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美的形式原則：單純、對稱、對比、反覆、韻律之美，以及這些形式原則所產生不同的視覺感受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未來世代的生存與永續發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析臺灣海洋藝術的內涵與精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符合美的形式原則與造形基本元素的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本單元所鑑賞畫作相關資料和作品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根據課本內容，準備相關藝術家資料（包括生平、所處時代背景和繪畫風格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以上資料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製作點、線、面基本單位之磁性圖卡，可在黑板上進行排列組合，以利課堂教學講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預先告知學生，準備點線面構成習作所需的媒材和工具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從自然之美與人為藝術的觀察中，分辨其中所蘊含之美的形式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「自然形態」與「人為形態」中造形構成之基本元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描述各項美的形式原則與造形基本元素之內容與形式表現，具備鑑賞與說明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從對自然的觀察與體驗中發掘美感，提升對美的敏銳度，並進而落實於個人生活之美感追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藝術的美和價值，養成欣賞藝術的興趣與習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‧聽‧音樂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三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的聆賞者、創作者、表演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基本聆賞音樂素養養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何謂「音樂的聆賞者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組成要素「旋律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唱歌曲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o Re Mi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〉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影《真善美》影片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組成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的聆賞者、創作者及表演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習唱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o Re Mi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走進表演藝術的世界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瞭解日常生活中所接觸過的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透過簡單肢體與聲音的表演來表達自己的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回想國小所學的表演藝術課程內容，並與同學們分享當時的經驗與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說說看自己看過哪些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思考必須具備哪些要素才能稱為「表演」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東西方表演藝術相關的影片、圖片等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堂參與及發表的踴躍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課堂活動練習時的參與度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用獨立的見解表達對表演藝術的觀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小組練習及課堂活動時能接納別人、貢獻自己想法、提供創意的多寡與團隊精神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造形與美感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造形的基本元素與其應用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點、線、面、立體、空間等造形基本元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運用點、線、面基本單位之磁性圖卡，讓學生在黑板上進行排列組合，以瞭解點線面構成的視覺效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實際物件，如：自然物或立體藝術作品，幫助學生瞭解立體與空間元素之美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未來世代的生存與永續發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析臺灣海洋藝術的內涵與精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符合美的形式原則與造形基本元素的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本單元所鑑賞畫作相關資料和作品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根據課本內容，準備相關藝術家資料（包括生平、所處時代背景和繪畫風格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以上資料，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製作點、線、面基本單位之磁性圖卡，可在黑板上進行排列組合，以利課堂教學講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預先告知學生，準備點線面構成習作所需的媒材和工具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描述各項美的形式原則與造形基本元素之內容與形式表現，具備鑑賞與說明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運用美的形式原則與造形基本元素進行構成習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從對自然的觀察與體驗中發掘美感，提升對美的敏銳度，並進而落實於個人生活之美感追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藝術的美和價值，養成欣賞藝術的興趣與習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‧聽‧音樂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三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的聆賞者、創作者、表演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基本聆賞音樂素養養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何謂「音樂的創作者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聆賞《傑作》，認識各作曲家的樂曲特色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複格：介紹作曲家巴赫及其創作風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華爾茲：介紹作曲家約翰‧史特勞斯家族及其創作風格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西洋音樂家年表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組成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的聆賞者、創作者及表演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走進表演藝術的世界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何謂「表演藝術」，及其在東、西方歷史中對人們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理解表演藝術需要分工合作，才得以完成作品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解說「表演」與「表演藝術」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簡述東西方表演藝術的起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由於表演藝術需透過分工合作，教師可藉此介紹完成一個表演藝術作品的成員，及其工作內容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東西方表演藝術相關的影片、圖片等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堂參與及發表的踴躍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課堂活動練習時的參與度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用獨立的見解表達對表演藝術的觀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小組練習及課堂活動時能接納別人、貢獻自己想法、提供創意的多寡與團隊精神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造形與美感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點線面的構成習作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藝術家康丁斯基，並鑑賞其探索點、線、面構成之畫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運用點、線、面之基本元素，參考本單元之圖例，進行符合美的形式原則之構成練習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未來世代的生存與永續發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析臺灣海洋藝術的內涵與精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符合美的形式原則與造形基本元素的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本單元所鑑賞畫作相關資料和作品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根據課本內容，準備相關藝術家資料（包括生平、所處時代背景和繪畫風格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以上資料，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製作點、線、面基本單位之磁性圖卡，可在黑板上進行排列組合，以利課堂教學講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預先告知學生，準備點線面構成習作所需的媒材和工具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美的形式原則與造形基本元素進行構成習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從對自然的觀察與體驗中發掘美感，提升對美的敏銳度，並進而落實於個人生活之美感追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藝術的美和價值，養成欣賞藝術的興趣與習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‧聽‧音樂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三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的聆賞者、創作者、表演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基本聆賞音樂素養養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組成要素「節奏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中音直笛吹奏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中音直笛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說明中音直笛與高音直笛之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解說中音直笛構造名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說明左右手持笛姿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說明音孔號碼與左右手指頭的對應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組成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中音直笛的發展源流及構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吹奏〈小蜜蜂〉、〈布穀〉、〈不倒翁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走進表演藝術的世界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瞭解「現場演出」及「媒體播放」的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種不同類型的劇場舞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練習欣賞表演藝術，並能分享箇中之美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發表哪些表演形式算是「現場演出」？又有哪些為「媒體播放」？並說明觀賞兩種方式的感受有何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思考所看過的表演舞臺有有哪些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東西方表演藝術相關的影片、圖片等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堂參與及發表的踴躍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課堂活動練習時的參與度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用獨立的見解表達對表演藝術的觀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小組練習及課堂活動時能接納別人、貢獻自己想法、提供創意的多寡與團隊精神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奇妙的色彩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從對自然界的觀察中，體會色彩的美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光與色彩的關係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類色彩現象觀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原色與混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混色方法之實際操作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比較環境議題中文化間的差異，並能理解環境正義及世代公平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未來世代的生存與永續發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草擬自己居住社區之環境保護行動計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自然界色彩圖片範例、色相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多媒體（電腦、單槍投影機或幻燈片方式）播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廣告顏料或水彩顏料（必要時作為混色示範之用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馬賽克製作用具（示範用）、色票、方格紙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否理解色相環上，各色相產生的方式與色彩間的關係位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否理解色光、色料的混色學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發表時能正確使用藝術詞彙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體會色彩間的不同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在色彩情意的表達、畫面創意與色彩價值觀都能因而提升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‧聽‧音樂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三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的聆賞者、創作者、表演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基本聆賞音樂素養養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複習關於中音直笛的相關知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複習中音直笛基本指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中音直笛曲習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確認運舌、斷句與換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帶領學生確認每個音的正確指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注意音符的吹奏需圓滑與流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別練習與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以課本圖片為例，說明何謂「音樂的表演者」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組成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的聆賞者、創作者及表演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中音直笛的發展源流及構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吹奏〈小蜜蜂〉、〈布穀〉、〈不倒翁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走進表演藝術的世界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夠分享欣賞演出的經驗，並討論如何成為一流的觀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在日常生活中透過表演藝術來認識自己及別人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鼓勵學生發表對於表演藝術的認識及看法，並鼓勵學生多親近表演藝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發表在觀賞表演的經驗中，觀眾是否表現不得宜呢？並說說自己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鼓勵學生發表是否在觀賞表演中有過不合禮儀的舉止嗎？如何改進呢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東西方表演藝術相關的影片、圖片等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堂參與及發表的踴躍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課堂活動練習時的參與度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用獨立的見解表達對表演藝術的觀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小組練習及課堂活動時能接納別人、貢獻自己想法、提供創意的多寡與團隊精神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奇妙的色彩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色相環與色彩三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光的三原色與色料的三原色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色彩三屬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色相環的認識及簡易配色方法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比較環境議題中文化間的差異，並能理解環境正義及世代公平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未來世代的生存與永續發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草擬自己居住社區之環境保護行動計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自然界色彩圖片範例、色相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多媒體（電腦、單槍投影機或幻燈片方式）播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廣告顏料或水彩顏料（必要時作為混色示範之用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馬賽克製作用具（示範用）、色票、方格紙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否理解色相環上，各色相產生的方式與色彩間的關係位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否觀察影響色彩要素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發表時能正確使用藝術詞彙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體會色彩間的不同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在色彩情意的表達、畫面創意與色彩價值觀都能因而提升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‧聽‧音樂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三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的聆賞者、創作者、表演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基本聆賞音樂素養養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組成要素「和聲」：教師以歌曲〈倫敦橋〉為例，介紹音樂組成要素「和聲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參加音樂會的基本素養討論，請學生自由發表參加各種音樂發表會及感想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組成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的聆賞者、創作者及表演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2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看見自己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默想活動及填寫個人優缺點活動，使學生更瞭解自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由觀察他人及優缺點的展現，使大家更加瞭解彼此的個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簡述「默想」活動其目的在於試著與「自己」進行對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思考自己外型中，最滿意與最不滿意的部位，並分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每位學生在紙條上寫下各三個優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並請學生以紙條內容，猜猜是哪位同學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手提音響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、不同表演的照片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願意面對自己、認識自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覺察自己表現情緒的方式，並且認識別人表現情緒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從表演分享活動與討論活動中，瞭解每人都有不同之處，並學習尊重差異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奇妙的色彩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由色料、色光的混合方式，理解色的混色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視覺原理與色彩之感受，擴展色彩之認知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色彩的變化與感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色彩的想像與聯結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比較環境議題中文化間的差異，並能理解環境正義及世代公平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未來世代的生存與永續發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草擬自己居住社區之環境保護行動計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自然界色彩圖片範例、色相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多媒體（電腦、單槍投影機或幻燈片方式）播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廣告顏料或水彩顏料（必要時作為混色示範之用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馬賽克製作用具（示範用）、色票、方格紙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單「對色彩感覺」的填寫情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仔細比較觀察色彩的不同變化，並能完成調色作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否觀察影響色彩要素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描述畫作的內容和表現形式，具備鑑賞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發表時能正確使用藝術詞彙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體會色彩間的不同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在色彩情意的表達、畫面創意與色彩價值觀都能因而提升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節奏玩家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生活中各種聲響認識節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生活中的節奏，請學生思考並舉例說明自然界中有哪些韻律或節奏，並找出生活中的節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引導學生將課本各種節奏，以手拍或用嘴哼，熟悉聲響與音符，作出各種節奏練習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及應用電腦多媒體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網路智慧財產權相關法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網路資源的合理使用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日常生活節奏、肢體節奏相關資料、個人學習紀錄本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6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看見自己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著觀察自己的動作，讓學生更瞭解自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由鏡子活動加深學生間的默契及觀察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展示數張劇照或舞蹈演出的照片，並提示學生欣賞身體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我是小木偶」活動，並分享此活動操作的困難處與收穫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手提音響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、不同表演的照片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願意面對自己、認識自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覺察自己對身體的控制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自己的肢體、聲音、情緒並整合進行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覺察自己表現情緒的方式，並且認識別人表現情緒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從表演分享活動與討論活動中，瞭解每人都有不同之處，並學習尊重差異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0/1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奇妙的色彩（視覺藝術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一次段考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馬賽克鑲嵌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色彩搭配拼貼練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馬賽克拼貼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依其興趣選擇合適的圖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色塊的排列技巧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建議學生採用同色系不同色彩的色塊穿插使用，在視覺上會更顯活潑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草擬自己居住社區之環境保護行動計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自然界色彩圖片範例、色相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多媒體（電腦、單槍投影機或幻燈片方式）播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廣告顏料或水彩顏料（必要時作為混色示範之用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馬賽克製作用具（示範用）、色票、方格紙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仔細比較觀察色彩的不同變化，並能完成調色作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否理解色相環上，各色相產生的方式與色彩間的關係位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否理解色光、色料的混色學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否觀察影響色彩要素之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使用資訊科技蒐集資料，並依藝術檔案的製作程度加以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描述畫作的內容和表現形式，具備鑑賞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發表時能正確使用藝術詞彙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依插畫作品的創意表現評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0/1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節奏玩家（音樂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一次段考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基本拍子與強弱變化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基本拍子與強弱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練習擊拍各種拍子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拍號以及小節線，並說明拍號以及小節線在樂譜中的功用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及應用電腦多媒體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網路智慧財產權相關法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網路資源的合理使用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種拍號的譜例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基本拍子及強弱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0/1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看見自己（表演藝術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一次段考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創意發揮身體外型雕塑及節奏模仿，訓練學生身體造型及節奏之觀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練習朗讀新聞稿，即在不同情況下詮釋同一句話，練習情緒表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肢體除了要適當放鬆與控制外，還有造型、節奏的觀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聲音是表演藝術工作者很重要的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人體雕塑家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主播情緒化」活動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手提音響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、不同表演的照片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願意面對自己、認識自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覺察自己對身體的控制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自己的肢體、聲音、情緒並整合進行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覺察自己表現情緒的方式，並且認識別人表現情緒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從表演分享活動與討論活動中，瞭解每人都有不同之處，並學習尊重差異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水與彩的邂逅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水彩的沿革發展、定義與特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臺灣是一個海洋島國為開端，探討水資源對文明國發展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解析水的能量與可能性，色彩藉由水份可以發揮的極致境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水彩所能表現的彩韻風情與視覺印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水彩史發展的沿革與定位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發展規劃生涯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求不同性別者追求成就的歷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國代表性的水彩典藏畫作圖卡與故事數則，作為教學的引導動機之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根據教學設計的內容，準備相關水彩藝術家的資料，包括生平、所處時代背景和繪畫風格，以及水彩藝術史流派的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準備延伸學習的議題或概念所需的舉例作品、或其他教學必備用具媒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綜合以上的資料，在進行教學時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預先告知學生，準備水彩創作時所需要的媒材和工具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含學習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體會水彩繪畫的奧妙境界與創作樂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節奏玩家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熟練各種直笛運舌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習奏中音直笛曲〈檸檬樹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各種運舌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示範吹奏各種運舌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習奏各種運舌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單介紹傻瓜花園合唱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以唱名哼唱〈檸檬樹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中音直笛指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句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全班共同習奏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及應用電腦多媒體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網路智慧財產權相關法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網路資源的合理使用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相關播放器材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吹奏〈檸檬樹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習奏各種直笛運舌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看見自己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學生能夠做情緒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能輕鬆地表現肢體語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整合肢體、情緒及聲音做表演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用不同的語言說同一句話（例如福佬語、英語、日語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不語言廣告」活動，並請學生試分享其心得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手提音響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、不同表演的照片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願意面對自己、認識自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覺察自己對身體的控制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自己的肢體、聲音、情緒並整合進行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覺察自己表現情緒的方式，並且認識別人表現情緒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從表演分享活動與討論活動中，瞭解每人都有不同之處，並學習尊重差異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水與彩的邂逅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水彩常用的工具與畫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水彩傳統與特殊表現技法的解析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水彩顏料特性與繪畫用具的使用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析水彩紙的紙張特性與差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一般與特殊性的水彩繪畫技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解析水彩畫的類別，以及水彩畫材所能發揮表現的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由早期水彩畫的作品，認識民間藝術的傳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討水彩畫作品中所蘊涵的意義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發展規劃生涯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求不同性別者追求成就的歷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析臺灣海洋藝術的內涵與精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國代表性的水彩典藏畫作圖卡與故事數則，作為教學的引導動機之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根據教學設計的內容，準備相關水彩藝術家的資料，包括生平、所處時代背景和繪畫風格，以及水彩藝術史流派的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準備延伸學習的議題或概念所需的舉例作品、或其他教學必備用具媒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綜合以上的資料，在進行教學時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預先告知學生，準備水彩創作時所需要的媒材和工具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含學習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水彩畫構圖與取景的基本概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分辨不同的水彩表現技法與繪畫風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體會水彩繪畫的奧妙境界與創作樂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分辨各種不同的水彩風格題材與表現技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欣賞他人的水彩作品，精進自我的水彩傳達表現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藉由鑑賞水彩作品的能力，提升自我的審美觀以及生活品味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節奏玩家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指揮及基本指揮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唱歌曲〈指揮家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各種形式指揮，並說明其在樂團演出時的任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、示範各種拍子指揮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聆聽樂曲練習各種拍子指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朗讀〈指揮家〉歌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以唱名哼唱熟悉旋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分句習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全班習唱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及應用電腦多媒體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網路智慧財產權相關法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網路資源的合理使用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相關播放器材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指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習唱〈指揮家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貼近你我的心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能和大家分享心中想法，並以同理心去瞭解他人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驗模仿別人的過程，理解「觀察」的重要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瞭解他人感受，可先從「觀察」、「模仿」他人動作或表情做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鏡子裡的世界」活動，並分享其心得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查理‧卓別林及馬歇‧馬叟的資料及電影記錄片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設計一段默劇內容並且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「設身處地」為別人著想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不宜親身去「體驗」的經驗，並找到類化的方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水與彩的邂逅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石川欽一郎與臺灣美術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講述與示範水彩的構圖與創作要領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討臺灣本土性藝術與國際多元藝術觀的差異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討第二次世界大戰前後時期，藝術發展的變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水彩靜物與風景表現技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水彩的構圖與創作要領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發展規劃生涯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求不同性別者追求成就的歷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析臺灣海洋藝術的內涵與精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國代表性的水彩典藏畫作圖卡與故事數則，作為教學的引導動機之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根據教學設計的內容，準備相關水彩藝術家的資料，包括生平、所處時代背景和繪畫風格，以及水彩藝術史流派的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準備延伸學習的議題或概念所需的舉例作品、或其他教學必備用具媒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綜合以上的資料，在進行教學時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預先告知學生，準備水彩創作時所需要的媒材和工具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含學習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瞭解水彩畫構圖與取景的基本概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用鑑賞與解析的概念，講述一幅水彩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欣賞他人的水彩作品，精進自我的水彩傳達表現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藉由鑑賞水彩作品的能力，提升自我的審美觀以及生活品味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節奏玩家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創意節奏律動團體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遊戲熟悉節奏敲打方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創意節奏律動團體影片，引導學生觀察這些創意的節奏展現，是如何被組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美國作曲、指揮家萊羅爾‧安德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〈打字機〉樂曲創作背景及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聆賞〈打字機〉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聆賞電影《歌喉讚》插曲〈杯子歌〉，並學習敲打節奏，體會律動之美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及應用電腦多媒體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3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網路智慧財產權相關法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網路資源的合理使用原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創意節奏律動團體影片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創意節奏律動團體及其表演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3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貼近你我的心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默劇大師查理‧卓別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導學生認識默劇的基本常識及表演的要領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學生討論查理‧卓別林的生平，及其人生遭遇和創作作品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補充查理‧卓別林的生平軼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片段《城市之光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學生討論查理‧卓別林的作品在表演藝術上的價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發表影片中最令人印象深刻或喜愛的片段，並說明原因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查理‧卓別林資料及電影作品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查理‧卓別林並瞭解默劇的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設計一段默劇內容並且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《城市之光》且發表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「設身處地」為別人著想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不宜親身去「體驗」的經驗，並找到類化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尊重彼此之間的「差異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水與彩的邂逅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藝術之描述、分析、詮釋、判斷之能力來鑑賞水彩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由鑑賞藝術能力的養成，提升自我對美的感受程度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應用水彩畫的表現技巧，習作一幅水彩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由水彩畫的多元媒材創作，傳達個人的意念與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作品觀摩分享與討論，教師綜合講評與公開鼓勵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發展規劃生涯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求不同性別者追求成就的歷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析臺灣海洋藝術的內涵與精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國代表性的水彩典藏畫作圖卡與故事數則，作為教學的引導動機之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根據教學設計的內容，準備相關水彩藝術家的資料，包括生平、所處時代背景和繪畫風格，以及水彩藝術史流派的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準備延伸學習的議題或概念所需的舉例作品、或其他教學必備用具媒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綜合以上的資料，在進行教學時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預先告知學生，準備水彩創作時所需要的媒材和工具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含學習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學習與嘗試各種水彩技法的表現模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用鑑賞與解析的概念，講述一幅水彩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欣賞他人的水彩作品，精進自我的水彩傳達表現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藉由鑑賞水彩作品的能力，提升自我的審美觀以及生活品味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搖曳聲姿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組成要素「旋律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產生旋律的工具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腹式呼吸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兩首聆賞曲，介紹音樂組成要素「旋律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能產生旋律的工具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腹式呼吸與學習使用要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並示範發聲練習的基本咬字口形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〈雨夜花〉的創作背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先以唱名哼唱以熟悉旋律後，再加上歌詞習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〈野玫瑰〉的創作背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介威爾納與哥德的生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朗讀歌詞並說明歌詞涵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0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先以唱名哼唱以熟悉旋律後，再加上歌詞習唱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旋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產生旋律的工具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腹式呼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習唱〈雨夜花〉、〈野玫瑰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　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0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貼近你我的心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默劇大師馬歇‧馬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模仿默劇片段感受，如何以肢體表達情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學生討論馬歇‧馬叟的生平，及其人生遭遇和創作作品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補充馬歇‧馬叟的生平軼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學生討論馬歇‧馬叟的作品在表演藝術上的價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我的默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STYLE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思考，習慣以口語表達心情，若只能用肢體表達有什麼不適應的地方，要如何適應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馬歇‧馬叟的資料及其電影作品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認識馬歇‧馬叟並瞭解默劇的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設計一段默劇內容並且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「設身處地」為別人著想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不宜親身去「體驗」的經驗，並找到類化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尊重彼此之間的「差異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線條的魅力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簡介本單元的內容大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線條的型態和形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驗線條的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常用的畫線工具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線條的型態和形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就課本所提出的及師生自行蒐集的相關作品，體驗線條的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提示學生探討：作品所使用的媒材、作品中的線條表現、作品呈現的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常用的畫線工具，說明不同工具的特性與呈現出的效果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相關作品圖片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種畫線工具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（含認知、技能、情意三部分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分辨線條的型態和形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體驗線條的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常用的畫線工具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 xml:space="preserve">技能部分： 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用資訊科技蒐集資料，並依藝術檔案的製作程度加以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線條的美，養成欣賞藝術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畫線的樂趣，對素描創作產生興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搖曳聲姿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西洋音階大小調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西洋大音階的組成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以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o Re Mi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〉為例介紹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大調音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西洋小音階的組成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介何謂「調號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《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G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大調弦樂小夜曲》，並說明莫札特生平以及此曲創作背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《魔笛》中的選曲並簡介歌劇《魔笛》的劇情概要及其音樂地位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大譜表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西洋大小調音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7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貼近你我的心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導學生以暖身放鬆心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導學生以默劇表演方式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將平常所觀察的人物動作做成書面紀錄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分送關懷與愛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詢問學生在表演前是否有觀察要表演的人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在表演時遇到什麼問題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如何將默劇表演好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誰是班上最有潛力的小小查理‧卓別林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查理‧卓別林及馬歇‧馬叟的資料及電影記錄片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設計一段默劇內容並且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「設身處地」為別人著想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不宜親身去「體驗」的經驗，並找到類化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尊重彼此之間的「差異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線條的魅力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由「線條的可能」習作，讓學生體驗線條的表現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自由選擇喜愛的媒材，盡情地把自己的想像以不同的線條意象表現出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提示學生運用色彩和線條的對比元素來處理畫面，以避免平淡乏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作品完成後，教師指導學生將作品想要表達的感受，以文字記錄於另一面，並且為作品命名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式創作媒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優秀學生作品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（含認知、技能、情意三部分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 xml:space="preserve">技能部分： 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用資訊科技蒐集資料，並依藝術檔案的製作程度加以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線條的美，養成欣賞藝術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畫線的樂趣，對素描創作產生興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搖曳聲姿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中國五聲音階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以流行歌曲（如：〈青花瓷〉、〈菊花臺〉等）為例，請學生自由發表聆聽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這些帶有中國韻味的歌曲，其創作元素包含五聲音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何謂「中國五聲音階」以及判斷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La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羽調式的〈小河淌水〉並說明此曲創作背景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大譜表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中國五聲音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4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互動見真情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能和大家分享心中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去反推同學所發出的力量，練習打開感受對方的能力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享自己覺得最有感覺的音樂或畫作，並說明其動人之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試請學生分享「孤單」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討論如何化解孤單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攤開你的掌心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分享活動過程中，是否感受到對方給予的「交流力量」，試分享其心得及感受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生活中各種喜怒哀樂和人際互動的小故事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舞臺上的「獨白」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產生「真實感」，體驗完整的「過程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「默劇」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不宜親身去「體驗」的經驗，並找到類化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發揮同理心並尊重彼此之間的「差異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線條的魅力（視覺藝術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二次段考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會線條與形狀的關係，鑑賞以輪廓法和速寫表現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瞭解線條如何表現明暗，學會以線影法和交叉線影法表現明暗調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由名家作品，理解線條與空間的關係， 認識繪畫中常用的透視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線條與形狀的關係，介紹輪廓線法和速寫的概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線條如何表現明暗，解說線影法與交叉線影法的畫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講解線條與空間的關係，介紹線性透視和大氣透視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相關作品圖片資料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（含認知、技能、情意三部分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使用資訊科技蒐集資料，並依藝術檔案的製作程度加以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描述畫作的內容和表現形式，具備鑑賞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依作品的創意表現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線條的美，養成欣賞藝術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畫線的樂趣，對素描創作產生興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搖曳聲姿（音樂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二次段考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聆賞各類聲樂曲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人聲種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人聲演唱形：獨唱、重唱、合唱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獨唱曲〈嘸通嫌臺灣〉的創作背景與蕭泰然的生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獨唱曲的音樂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重唱曲《魔笛》〈帕，帕，帕〉， 說明重唱曲的音樂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合唱曲〈回憶〉的創作背景以及郭子究生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合唱曲其音樂特色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人聲種類，及各種人聲代表的劇目角色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人聲種類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互動見真情（表演藝術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二次段考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以開放的心胸及專注力和同學互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發揮想像力來揣摩未曾有過的體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無聲勝有聲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同學分享在活動過程中是否感覺驚慌、不安呢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光靠眼神而無言語的交流，你有什麼樣的感覺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怪怪糖果盒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是否曾經經歷過紙條上的味覺體驗呢？如果抽到不曾有過的體驗，你該如何揣摩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生活中各種喜怒哀樂和人際互動的小故事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舞臺上的「獨白」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產生「真實感」，體驗完整的「過程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「默劇」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不宜親身去「體驗」的經驗，並找到類化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發揮同理心並尊重彼此之間的「差異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線條的魅力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「靜物的觀察與描繪」習作，學習觀察與描繪的技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引導學生仔細觀察靜物的形體、色彩深淺、光影變化和材質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依照步驟完成作品，教師從旁指導，提醒學生描繪形體時，要區分明暗層次，強調主題表現，並兼顧畫面整體和諧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作所需媒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優秀學生作品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（含認知、技能、情意三部分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使用資訊科技蒐集資料，並依藝術檔案的製作程度加以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描述畫作的內容和表現形式，具備鑑賞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依作品的創意表現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線條的美，養成欣賞藝術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畫線的樂趣，對素描創作產生興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搖曳聲姿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以中音直笛吹奏〈陽光和小雨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中音直笛吹奏〈陽光和小雨〉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以唱名哼唱熟悉旋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複習中音直笛基本指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分句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全班合奏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吹奏〈陽光和小雨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8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互動見真情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導學生想像力對表演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發揮想像力，並透過表演來呈現一完整的事件過程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單說明此節課程以「想像力」為主，鼓勵學生以開放的態度參與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神奇的棍子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奇幻的冒險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發表創作表演的心得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生活中各種喜怒哀樂和人際互動的小故事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舞臺上的「獨白」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產生「真實感」，體驗完整的「過程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「默劇」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不宜親身去「體驗」的經驗，並找到類化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發揮同理心並尊重彼此之間的「差異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線條的魅力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「靜物的觀察與描繪」習作，學習觀察與描繪的技法，並完成作品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複習上節課所教過的從各個方面觀察靜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將上節課尚未完成的作品完成，教師從旁指導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海洋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運用音樂、視覺藝術、表演藝術等形式，鑑賞與創作海洋為主題的藝術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作所需媒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優秀學生作品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（含認知、技能、情意三部分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描述畫作的內容和表現形式，具備鑑賞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依作品的創意表現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線條的美，養成欣賞藝術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畫線的樂趣，對素描創作產生興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萬有引力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聆賞體會和聲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國內外知名無器樂伴奏人聲合唱團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以唱名哼唱方式熟悉〈兩隻老虎〉旋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全班分組，兩部分開練習吹奏中音直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全班合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馬勒《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大調第一號交響曲》〈巨人〉，請學生聆聽後，自由發表其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朗誦〈河水〉歌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以唱名哼唱方式熟悉旋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全班分組，兩部分開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全班合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透過〈兩隻老虎〉、〈河水〉說明和聲之美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和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習唱〈河水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吹奏〈兩隻老虎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互動見真情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導學生以暖身來放鬆心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鼓勵學生發揮想像力來合理串連臺詞間的關係進行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練習揣摩平常所觀察的人物動作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，進行暖身，以消除學生緊張感並放鬆心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一樣臺詞不一樣的戲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詢問學生在創作表演的過程中遇到什麼問題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生活中各種喜怒哀樂和人際互動的小故事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舞臺上的「獨白」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產生「真實感」，體驗完整的「過程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「默劇」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不宜親身去「體驗」的經驗，並找到類化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發揮同理心並尊重彼此之間的「差異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設計與生活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設計的領域與範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強調尊重「著作權」與「智慧財產權」的重要性，說明智慧財產權的意涵與註冊流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摩天大樓為例，引導出景觀設計、建築設計和室內設計的異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解說商品設計與櫥窗展示設計的獨特性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設計的領域與範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智慧財產權的意涵與註冊流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摩天大樓為例，引導出景觀設計、建築設計和室內設計的異同。以電影《明天過後》和《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01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》為前題，說明以及強調綠色環保意識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觀察周遭的事物，舉例出相類似或相異處的特質。可以分組進行討論與報告，也可以由學生個人發表看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名牌故事及流行商品開頭，導入商品設計與櫥窗展示設計的魅力與特性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常用之繪圖軟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生活當中的設計元素或具體的創意事物之圖片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要先熟稔各流派設計風格之形成原由，並且將生活中的事物直接套用佐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設計的語彙形式分開解析，並且以圖片、講義或是以單槍投影簡報或影片動畫的方式來呈現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分辨設計的範疇類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設計的原始動機與文化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分辨設計與繪畫藝術的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使用資訊科技蒐集資料，並依製作程度加以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描述設計作品的風格和表現形式，具備鑑賞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發表時能正確使用設計專有詞彙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設計藝術的美和價值，養成欣賞藝術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設計的美與創新價值，提升對設計相關創作的評賞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萬有引力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程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何謂「音程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以上一節課吹奏及習唱的曲目為例，說明「音程的進行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「音程的種類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聆賞曲例，說明各種音程組合帶來的豐富音樂表情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大譜表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站在自己的舞臺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能和大家分享心中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從自己日常生活中對各色人物的觀察，去模擬表演之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簡單介紹表演體系：史坦尼斯拉夫斯基體系、布萊希特體系、梅蘭芳體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換我做做看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試分享進行活動的感想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手冊所檢附的各項補充資料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舞臺上的「寫實」表演和「非寫實」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表演大師史坦尼斯拉夫斯基、布萊希特及梅蘭芳的表演體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自然而寫實地表演出一動作過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表演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就算沒有過的經驗，也可以透過類化的方式來尋求表現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設計與生活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電影海報為題，引導學生學習海報設計的創作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企業識別系統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IS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的源起與成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標誌設計的表現方法與製作媒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吉祥物是企業的最愛與公關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《鐵達尼號》的電影為開頭，引導出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LV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名牌產生的由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電影海報為題，指導學生學習海報設計的創作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講解企業識別系統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IS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的源起與成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標誌設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logo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的表現方法與製作媒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舉例出自己所認識的吉祥物與企業名稱之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吉祥物是企業的最愛與公關的中間媒介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常用之繪圖軟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生活當中的設計元素或具體的創意事物之圖片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要先熟稔各流派設計風格之形成原由，並且將生活中的事物直接套用佐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設計的語彙形式分開解析，並且以圖片、講義或是以單槍投影簡報或影片動畫的方式來呈現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分辨設計的範疇類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設計的原始動機與文化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分辨設計與繪畫藝術的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使用資訊科技蒐集資料，並依製作程度加以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描述設計作品的風格和表現形式，具備鑑賞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發表時能正確使用設計專有詞彙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設計藝術的美和價值，養成欣賞藝術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設計的美與創新價值，提升對設計相關創作的評賞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萬有引力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聆賞體會和聲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程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熟悉〈春神來了〉、〈小星星〉的旋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全班分組，分兩部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全班合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兩組對調分別練習後，再次全班合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「異曲同唱」的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音程視唱練習的目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引導學生以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u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」、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nu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」音習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全班分成三組，教師隨機抽籤搭配習唱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和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習唱〈春神來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V.S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小星星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站在自己的舞臺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能和大家分享心中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從自己日常生活中對各色人物的觀察，去模擬表演之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主動發表對史坦尼斯拉夫斯基的認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現代受到史坦尼斯拉夫斯基的方法演技所影響的演員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方法演技大解析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討論史坦尼斯拉夫斯基曾說過的「只有渺小的演員，沒有渺小的角色」及「愛你心中的藝術，而不是愛藝術中的你」，並發表這兩段話分別有什麼涵義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手冊所檢附的各項補充資料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舞臺上的「寫實」表演和「非寫實」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表演大師史坦尼斯拉夫斯基、布萊希特及梅蘭芳的表演體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自然而寫實地表演出一動作過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表演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就算沒有過的經驗，也可以透過類化的方式來尋求表現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設計與生活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各種海報設計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依照步驟學習海報設計，指導學習標準製圖的方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各種主題的海報設計，並請學生發表觀後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依照步驟學習海報設計，指導學習製圖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開始著手設計海報的初步架構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常用之繪圖軟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生活當中的設計元素或具體的創意事物之圖片資料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種主題的海報，及設計者創作背景與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設計的語彙形式分開解析，並且以圖片、講義或是以單槍投影簡報或影片動畫的方式來呈現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製作海報設計圖，並觀察其完整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依設計的手稿或是立體作品的創意表現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依分組合作程度及作品呈現，以團隊精神、分工的細膩度與完整度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、創作態度、資料的蒐集以及用具的準備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萬有引力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國內外知名無器樂伴奏人聲合唱團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何謂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A Cappella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真實之聲的相關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介木匠兄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介歐開合唱團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〈一起唱吧〉的相關創作背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歐開合唱團演唱此曲的特色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真實之聲及歐開合唱團相關影片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5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站在自己的舞臺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導學生對非寫實表演的認知及欣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發揮觀察力並透過肢體表演來細微地呈現一完整的動作過程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主動發表對布萊希特、梅蘭芳的認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電影《梅蘭芳》片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寫意表演我也行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發表其心得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手冊所檢附的各項補充資料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舞臺上的「寫實」表演和「非寫實」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表演大師史坦尼斯拉夫斯基、布萊希特及梅蘭芳的表演體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自然而寫實地表演出一動作過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表演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就算沒有過的經驗，也可以透過類化的方式來尋求表現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設計與生活（視覺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實際操作整個設計流程，體會設計創作的實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解析設計作品的製作過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分組討論彼此的設計概念與想法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常用之繪圖軟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生活當中的設計元素或具體的創意事物之圖片資料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種主題的海報，及設計者創作背景與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設計的語彙形式分開解析，並且以圖片、講義或是以單槍投影簡報或影片動畫的方式來呈現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依設計的手稿或是立體作品的創意表現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會設計藝術的美和價值，養成欣賞藝術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會設計的美與創新價值，提升對設計相關創作的評賞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萬有引力（音樂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國內外知名無器樂伴奏人聲合唱團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A Cappella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團體資訊分組報告評分規則，各組依序上臺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講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「音樂創作─你也可以成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A Cappella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歌手！」創作步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示範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全班分組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評分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組依序上臺演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以唱名哼唱方式熟悉〈破曉〉旋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全班分成兩組練習，熟練後，全班合奏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吹奏〈破曉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2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站在自己的舞臺（表演藝術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鼓勵學生發揮想像力來對一主題產生聯想，並合理串連彼此聯想內容的關係進行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認知並扮演好自己的人生角色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，並進行暖身活動、發聲練習，以消除學生緊張感並能放鬆心情、激發想像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更多元表演」活動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手冊所檢附的各項補充資料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舞臺上的「寫實」表演和「非寫實」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表演大師史坦尼斯拉夫斯基、布萊希特及梅蘭芳的表演體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自然而寫實地表演出一動作過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表演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就算沒有過的經驗，也可以透過類化的方式來尋求表現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設計與生活（視覺藝術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三次段考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實際操作整個設計流程，體會設計創作的實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公開分享同學的作品，應用多元評量的方法，企盼達成更有效的教與學之成效與評量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指導實際操作整個設計流程，體驗設計創作實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開始分組實施自評與他評的評量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評分版面的布置以及評分表的分配，包含觀察、操作、示範、口頭描述、解釋等方式一起交錯使用說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公開分享同學的作品，應用多元評量的方法，企盼達成更有效的教與學之成效與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同學互相欣賞與評鑑彼此的作品，公開分享與討論優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總結整體性的評語和結論，多給予學生正向的鼓勵與肯定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常用之繪圖軟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生活當中的設計元素或具體的創意事物之圖片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要先熟稔各流派設計風格之形成原由，並且將生活中的事物直接套用佐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設計的語彙形式分開解析，並且以圖片、講義或是以單槍投影簡報或影片動畫的方式來呈現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依設計的手稿或是立體作品的創意表現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設計藝術的美和價值，養成欣賞藝術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設計的美與創新價值，提升對設計相關創作的評賞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萬有引力（音樂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三次段考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聆賞體會和聲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國內外知名無器樂伴奏人聲合唱團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A Cappella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團體資訊分組報告評分規則，各組依序上臺發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講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「音樂創作─你也可以成為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A Cappella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歌手！」創作步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示範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全班分組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評分規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組依序上臺演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以唱名哼唱方式熟悉〈破曉〉旋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全班分成兩組練習，熟練後，全班合奏。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及相關播放器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課堂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單元學習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吹奏〈破曉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主動聆賞音樂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藝術隨時代、地域變遷所展現的多元創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327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bookmarkStart w:id="0" w:name="週次表"/>
            <w:bookmarkEnd w:id="0"/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9</w:t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站在自己的舞臺（表演藝術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三次段考）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鼓勵學生發揮想像力來對一主題產生聯想，並合理串連彼此聯想內容的關係進行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認知並扮演好自己的人生角色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，並進行暖身活動、發聲練習，以消除學生緊張感並能放鬆心情、激發想像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更多元表演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試發表表演組別與欣賞組別想法各是什麼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自己所看到的表演和同學們所要傳達的感覺是一樣的嗎？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音樂與影片的相關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手冊所檢附的各項補充資料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舞臺上的「寫實」表演和「非寫實」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表演大師史坦尼斯拉夫斯基、布萊希特及梅蘭芳的表演體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自然而寫實地表演出一動作過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表演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就算沒有過的經驗，也可以透過類化的方式來尋求表現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</w:rPr>
        <w:t>　</w:t>
      </w:r>
      <w:r>
        <w:rPr>
          <w:rFonts w:cs="標楷體" w:eastAsia="標楷體"/>
          <w:sz w:val="36"/>
          <w:szCs w:val="36"/>
        </w:rPr>
        <w:t>桃園市立</w:t>
      </w:r>
      <w:r>
        <w:rPr>
          <w:rFonts w:cs="標楷體" w:eastAsia="標楷體"/>
          <w:sz w:val="36"/>
          <w:szCs w:val="36"/>
        </w:rPr>
        <w:t>會稽國</w:t>
      </w:r>
      <w:r>
        <w:rPr>
          <w:rFonts w:cs="標楷體" w:eastAsia="標楷體"/>
          <w:sz w:val="36"/>
          <w:szCs w:val="36"/>
        </w:rPr>
        <w:t>民</w:t>
      </w:r>
      <w:r>
        <w:rPr>
          <w:rFonts w:cs="標楷體" w:eastAsia="標楷體"/>
          <w:sz w:val="36"/>
          <w:szCs w:val="36"/>
        </w:rPr>
        <w:t>中</w:t>
      </w:r>
      <w:r>
        <w:rPr>
          <w:rFonts w:cs="標楷體" w:eastAsia="標楷體"/>
          <w:sz w:val="36"/>
          <w:szCs w:val="36"/>
        </w:rPr>
        <w:t>學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  <w:u w:val="single"/>
        </w:rPr>
        <w:t>藝文</w:t>
      </w:r>
      <w:r>
        <w:rPr>
          <w:rFonts w:cs="標楷體" w:eastAsia="標楷體"/>
          <w:sz w:val="36"/>
          <w:szCs w:val="36"/>
        </w:rPr>
        <w:t>領域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課程（教學）</w:t>
      </w:r>
      <w:r>
        <w:rPr>
          <w:rFonts w:cs="標楷體" w:eastAsia="標楷體"/>
          <w:sz w:val="36"/>
          <w:szCs w:val="36"/>
        </w:rPr>
        <w:t>計畫</w:t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</w:t>
      </w:r>
      <w:r>
        <w:rPr>
          <w:rFonts w:cs="標楷體" w:eastAsia="標楷體"/>
          <w:bCs/>
        </w:rPr>
        <w:t>民</w:t>
      </w:r>
      <w:r>
        <w:rPr>
          <w:rFonts w:cs="標楷體" w:eastAsia="標楷體"/>
          <w:bCs/>
        </w:rPr>
        <w:t>中</w:t>
      </w:r>
      <w:r>
        <w:rPr>
          <w:rFonts w:cs="標楷體" w:eastAsia="標楷體"/>
          <w:bCs/>
        </w:rPr>
        <w:t>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</w:t>
      </w:r>
      <w:r>
        <w:rPr>
          <w:rFonts w:cs="標楷體" w:eastAsia="標楷體"/>
          <w:bCs/>
        </w:rPr>
        <w:t>二</w:t>
      </w:r>
      <w:r>
        <w:rPr>
          <w:rFonts w:cs="標楷體" w:eastAsia="標楷體"/>
          <w:bCs/>
        </w:rPr>
        <w:t>學期</w:t>
      </w:r>
      <w:r>
        <w:rPr>
          <w:rFonts w:cs="標楷體" w:eastAsia="標楷體"/>
          <w:bCs/>
        </w:rPr>
        <w:t>七</w:t>
      </w:r>
      <w:r>
        <w:rPr>
          <w:rFonts w:cs="標楷體" w:eastAsia="標楷體"/>
          <w:bCs/>
        </w:rPr>
        <w:t>年級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藝文</w:t>
      </w:r>
      <w:r>
        <w:rPr>
          <w:rFonts w:cs="標楷體" w:eastAsia="標楷體"/>
          <w:bCs/>
          <w:u w:val="single"/>
        </w:rPr>
        <w:t>領域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1"/>
        <w:ind w:right="57" w:hanging="0"/>
        <w:jc w:val="both"/>
        <w:rPr/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ㄧ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課程目標：</w:t>
      </w:r>
    </w:p>
    <w:p>
      <w:pPr>
        <w:pStyle w:val="Normal"/>
        <w:ind w:firstLine="5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本領域每週學習節數：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eastAsia="標楷體" w:cs="標楷體" w:ascii="標楷體" w:hAnsi="標楷體"/>
          <w:kern w:val="0"/>
          <w:u w:val="single"/>
        </w:rPr>
        <w:t xml:space="preserve">3 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</w:rPr>
        <w:t>節</w:t>
      </w:r>
      <w:r>
        <w:rPr>
          <w:rFonts w:ascii="標楷體" w:hAnsi="標楷體" w:cs="標楷體" w:eastAsia="標楷體"/>
          <w:color w:val="008000"/>
        </w:rPr>
        <w:t xml:space="preserve"> 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</w:rPr>
        <w:t>二、本學期學習總目標：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激發觀察歸納各種空間的能力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分析各空間所需的大小與彼此的配置位置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瞭解建築空間泡泡圖所代表的意義與感受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瞭解室內空間環境與人的互動關係，建立空間規畫的理念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認識家居布置的要點與方法，並實際運用於生活中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欣賞中國水墨畫所傳達的「詩情」與「畫意」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認識中國水墨畫的欣賞要素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比較東西方繪畫藝術的特質與異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認識水墨畫的工具與材料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瞭解水墨畫的形式特徵，包括各種筆法與墨法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1.</w:t>
      </w:r>
      <w:r>
        <w:rPr>
          <w:rFonts w:ascii="標楷體" w:hAnsi="標楷體" w:cs="標楷體" w:eastAsia="標楷體"/>
          <w:kern w:val="0"/>
        </w:rPr>
        <w:t>透過媒材的體會與運用，瞭解水墨創作的特色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2.</w:t>
      </w:r>
      <w:r>
        <w:rPr>
          <w:rFonts w:ascii="標楷體" w:hAnsi="標楷體" w:cs="標楷體" w:eastAsia="標楷體"/>
          <w:kern w:val="0"/>
        </w:rPr>
        <w:t>認識版畫在生活中的應用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3.</w:t>
      </w:r>
      <w:r>
        <w:rPr>
          <w:rFonts w:ascii="標楷體" w:hAnsi="標楷體" w:cs="標楷體" w:eastAsia="標楷體"/>
          <w:kern w:val="0"/>
        </w:rPr>
        <w:t>理解版畫的定義與特性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4.</w:t>
      </w:r>
      <w:r>
        <w:rPr>
          <w:rFonts w:ascii="標楷體" w:hAnsi="標楷體" w:cs="標楷體" w:eastAsia="標楷體"/>
          <w:kern w:val="0"/>
        </w:rPr>
        <w:t>體會凸版、凹版、平版、孔版等印製原理與表現技巧之不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5.</w:t>
      </w:r>
      <w:r>
        <w:rPr>
          <w:rFonts w:ascii="標楷體" w:hAnsi="標楷體" w:cs="標楷體" w:eastAsia="標楷體"/>
          <w:kern w:val="0"/>
        </w:rPr>
        <w:t>鑑賞各種不同版種的作品，分辨其印製效果的差異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6.</w:t>
      </w:r>
      <w:r>
        <w:rPr>
          <w:rFonts w:ascii="標楷體" w:hAnsi="標楷體" w:cs="標楷體" w:eastAsia="標楷體"/>
          <w:kern w:val="0"/>
        </w:rPr>
        <w:t>認識並欣賞藏書票作品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7.</w:t>
      </w:r>
      <w:r>
        <w:rPr>
          <w:rFonts w:ascii="標楷體" w:hAnsi="標楷體" w:cs="標楷體" w:eastAsia="標楷體"/>
          <w:kern w:val="0"/>
        </w:rPr>
        <w:t>鑑賞與體會年畫之美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8.</w:t>
      </w:r>
      <w:r>
        <w:rPr>
          <w:rFonts w:ascii="標楷體" w:hAnsi="標楷體" w:cs="標楷體" w:eastAsia="標楷體"/>
          <w:kern w:val="0"/>
        </w:rPr>
        <w:t>瞭解「單版複刻」的製版與印刷過程，學習以「單版複刻」技法印製年畫，體驗版畫創作的樂趣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9.</w:t>
      </w:r>
      <w:r>
        <w:rPr>
          <w:rFonts w:ascii="標楷體" w:hAnsi="標楷體" w:cs="標楷體" w:eastAsia="標楷體"/>
          <w:kern w:val="0"/>
        </w:rPr>
        <w:t>學會版畫的簽名格式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0.</w:t>
      </w:r>
      <w:r>
        <w:rPr>
          <w:rFonts w:ascii="標楷體" w:hAnsi="標楷體" w:cs="標楷體" w:eastAsia="標楷體"/>
          <w:kern w:val="0"/>
        </w:rPr>
        <w:t>認識藝術創作的題材類別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1.</w:t>
      </w:r>
      <w:r>
        <w:rPr>
          <w:rFonts w:ascii="標楷體" w:hAnsi="標楷體" w:cs="標楷體" w:eastAsia="標楷體"/>
          <w:kern w:val="0"/>
        </w:rPr>
        <w:t>鑑賞有關再現文學內容的佳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2.</w:t>
      </w:r>
      <w:r>
        <w:rPr>
          <w:rFonts w:ascii="標楷體" w:hAnsi="標楷體" w:cs="標楷體" w:eastAsia="標楷體"/>
          <w:kern w:val="0"/>
        </w:rPr>
        <w:t>鑑賞有關宗教故事的經典畫作，分析相同題材、不同創作者之作品在表現上的差異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3.</w:t>
      </w:r>
      <w:r>
        <w:rPr>
          <w:rFonts w:ascii="標楷體" w:hAnsi="標楷體" w:cs="標楷體" w:eastAsia="標楷體"/>
          <w:kern w:val="0"/>
        </w:rPr>
        <w:t>鑑賞有關描繪宗教神話和民間傳說的傑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4.</w:t>
      </w:r>
      <w:r>
        <w:rPr>
          <w:rFonts w:ascii="標楷體" w:hAnsi="標楷體" w:cs="標楷體" w:eastAsia="標楷體"/>
          <w:kern w:val="0"/>
        </w:rPr>
        <w:t>鑑賞有關記錄歷史事件的巨作，並瞭解藝術創作過程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5.</w:t>
      </w:r>
      <w:r>
        <w:rPr>
          <w:rFonts w:ascii="標楷體" w:hAnsi="標楷體" w:cs="標楷體" w:eastAsia="標楷體"/>
          <w:kern w:val="0"/>
        </w:rPr>
        <w:t>鑑賞有關描寫民俗風情的名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6.</w:t>
      </w:r>
      <w:r>
        <w:rPr>
          <w:rFonts w:ascii="標楷體" w:hAnsi="標楷體" w:cs="標楷體" w:eastAsia="標楷體"/>
          <w:kern w:val="0"/>
        </w:rPr>
        <w:t>欣賞插畫名家的作品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7.</w:t>
      </w:r>
      <w:r>
        <w:rPr>
          <w:rFonts w:ascii="標楷體" w:hAnsi="標楷體" w:cs="標楷體" w:eastAsia="標楷體"/>
          <w:kern w:val="0"/>
        </w:rPr>
        <w:t>故事插畫創作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8.</w:t>
      </w:r>
      <w:r>
        <w:rPr>
          <w:rFonts w:ascii="標楷體" w:hAnsi="標楷體" w:cs="標楷體" w:eastAsia="標楷體"/>
          <w:kern w:val="0"/>
        </w:rPr>
        <w:t>音樂功能介紹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9.</w:t>
      </w:r>
      <w:r>
        <w:rPr>
          <w:rFonts w:ascii="標楷體" w:hAnsi="標楷體" w:cs="標楷體" w:eastAsia="標楷體"/>
          <w:kern w:val="0"/>
        </w:rPr>
        <w:t>認識音樂與治療、媒體、形象三者間的結合運用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0.</w:t>
      </w:r>
      <w:r>
        <w:rPr>
          <w:rFonts w:ascii="標楷體" w:hAnsi="標楷體" w:cs="標楷體" w:eastAsia="標楷體"/>
          <w:kern w:val="0"/>
        </w:rPr>
        <w:t>能以中音直笛吹奏〈世界的約定〉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1.</w:t>
      </w:r>
      <w:r>
        <w:rPr>
          <w:rFonts w:ascii="標楷體" w:hAnsi="標楷體" w:cs="標楷體" w:eastAsia="標楷體"/>
          <w:kern w:val="0"/>
        </w:rPr>
        <w:t>能習唱〈天天年輕〉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2.</w:t>
      </w:r>
      <w:r>
        <w:rPr>
          <w:rFonts w:ascii="標楷體" w:hAnsi="標楷體" w:cs="標楷體" w:eastAsia="標楷體"/>
          <w:kern w:val="0"/>
        </w:rPr>
        <w:t>認識簡譜並實際運用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3.</w:t>
      </w:r>
      <w:r>
        <w:rPr>
          <w:rFonts w:ascii="標楷體" w:hAnsi="標楷體" w:cs="標楷體" w:eastAsia="標楷體"/>
          <w:kern w:val="0"/>
        </w:rPr>
        <w:t>認識音樂起源及四大古文明音樂文化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4.</w:t>
      </w:r>
      <w:r>
        <w:rPr>
          <w:rFonts w:ascii="標楷體" w:hAnsi="標楷體" w:cs="標楷體" w:eastAsia="標楷體"/>
          <w:kern w:val="0"/>
        </w:rPr>
        <w:t>能說明樂器發聲方式，並自製樂器實驗吹奏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5.</w:t>
      </w:r>
      <w:r>
        <w:rPr>
          <w:rFonts w:ascii="標楷體" w:hAnsi="標楷體" w:cs="標楷體" w:eastAsia="標楷體"/>
          <w:kern w:val="0"/>
        </w:rPr>
        <w:t>能以中音直笛二部吹奏中國民謠〈茉莉花〉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6.</w:t>
      </w:r>
      <w:r>
        <w:rPr>
          <w:rFonts w:ascii="標楷體" w:hAnsi="標楷體" w:cs="標楷體" w:eastAsia="標楷體"/>
          <w:kern w:val="0"/>
        </w:rPr>
        <w:t>認識中西方樂器並感受其音色之美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7.</w:t>
      </w:r>
      <w:r>
        <w:rPr>
          <w:rFonts w:ascii="標楷體" w:hAnsi="標楷體" w:cs="標楷體" w:eastAsia="標楷體"/>
          <w:kern w:val="0"/>
        </w:rPr>
        <w:t>能演唱歌曲〈鳳陽花鼓〉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8.</w:t>
      </w:r>
      <w:r>
        <w:rPr>
          <w:rFonts w:ascii="標楷體" w:hAnsi="標楷體" w:cs="標楷體" w:eastAsia="標楷體"/>
          <w:kern w:val="0"/>
        </w:rPr>
        <w:t>認識中西樂團編制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9.</w:t>
      </w:r>
      <w:r>
        <w:rPr>
          <w:rFonts w:ascii="標楷體" w:hAnsi="標楷體" w:cs="標楷體" w:eastAsia="標楷體"/>
          <w:kern w:val="0"/>
        </w:rPr>
        <w:t>聆賞生活中各種音樂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0.</w:t>
      </w:r>
      <w:r>
        <w:rPr>
          <w:rFonts w:ascii="標楷體" w:hAnsi="標楷體" w:cs="標楷體" w:eastAsia="標楷體"/>
          <w:kern w:val="0"/>
        </w:rPr>
        <w:t>認識速度術語與節拍器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1.</w:t>
      </w:r>
      <w:r>
        <w:rPr>
          <w:rFonts w:ascii="標楷體" w:hAnsi="標楷體" w:cs="標楷體" w:eastAsia="標楷體"/>
          <w:kern w:val="0"/>
        </w:rPr>
        <w:t>認識並辨別標題與絕對音樂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2.</w:t>
      </w:r>
      <w:r>
        <w:rPr>
          <w:rFonts w:ascii="標楷體" w:hAnsi="標楷體" w:cs="標楷體" w:eastAsia="標楷體"/>
          <w:kern w:val="0"/>
        </w:rPr>
        <w:t>能以中音直笛吹奏〈</w:t>
      </w:r>
      <w:r>
        <w:rPr>
          <w:rFonts w:ascii="標楷體" w:hAnsi="標楷體" w:cs="標楷體" w:eastAsia="標楷體"/>
          <w:kern w:val="0"/>
        </w:rPr>
        <w:t>化為千風</w:t>
      </w:r>
      <w:r>
        <w:rPr>
          <w:rFonts w:ascii="標楷體" w:hAnsi="標楷體" w:cs="標楷體" w:eastAsia="標楷體"/>
          <w:kern w:val="0"/>
        </w:rPr>
        <w:t>〉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3.</w:t>
      </w:r>
      <w:r>
        <w:rPr>
          <w:rFonts w:ascii="標楷體" w:hAnsi="標楷體" w:cs="標楷體" w:eastAsia="標楷體"/>
          <w:kern w:val="0"/>
        </w:rPr>
        <w:t>能習唱〈簡單的禮物〉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4.</w:t>
      </w:r>
      <w:r>
        <w:rPr>
          <w:rFonts w:ascii="標楷體" w:hAnsi="標楷體" w:cs="標楷體" w:eastAsia="標楷體"/>
          <w:kern w:val="0"/>
        </w:rPr>
        <w:t>能以生活經驗為題材，創作歌詞與旋律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5.</w:t>
      </w:r>
      <w:r>
        <w:rPr>
          <w:rFonts w:ascii="標楷體" w:hAnsi="標楷體" w:cs="標楷體" w:eastAsia="標楷體"/>
          <w:kern w:val="0"/>
        </w:rPr>
        <w:t>認識各種音樂中的情感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6.</w:t>
      </w:r>
      <w:r>
        <w:rPr>
          <w:rFonts w:ascii="標楷體" w:hAnsi="標楷體" w:cs="標楷體" w:eastAsia="標楷體"/>
          <w:kern w:val="0"/>
        </w:rPr>
        <w:t>認識民歌類型及臺灣各語系民歌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7.</w:t>
      </w:r>
      <w:r>
        <w:rPr>
          <w:rFonts w:ascii="標楷體" w:hAnsi="標楷體" w:cs="標楷體" w:eastAsia="標楷體"/>
          <w:kern w:val="0"/>
        </w:rPr>
        <w:t>能演唱歌曲〈西北雨直直落〉、〈一個像夏天一個像秋天〉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8.</w:t>
      </w:r>
      <w:r>
        <w:rPr>
          <w:rFonts w:ascii="標楷體" w:hAnsi="標楷體" w:cs="標楷體" w:eastAsia="標楷體"/>
          <w:kern w:val="0"/>
        </w:rPr>
        <w:t>能以中音直笛吹奏〈天黑黑〉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9.</w:t>
      </w:r>
      <w:r>
        <w:rPr>
          <w:rFonts w:ascii="標楷體" w:hAnsi="標楷體" w:cs="標楷體" w:eastAsia="標楷體"/>
          <w:kern w:val="0"/>
        </w:rPr>
        <w:t>能改編調號、速度等音樂元素，並感受音樂情感的不同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0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透過音樂聆賞及其創作背景認識，感受音樂蘊藏的藝術價值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體會臺灣本土民歌之美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瞭解劇場分工合作的重要性，並認識劇團的分工架構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認識不同分工的工作內容，並能勇於嘗試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透過分工合作來完成共同的目標，發展團隊合作的能力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瞭解劇本基本的組成要素，並認識具代表性的劇作家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以文字編寫創作出表演的故事，並表達不同的情感、思想與創意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欣賞描寫不同類型人物的劇本，並能辨別其差異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8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表達對社會環境的關懷，並發展思考能力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59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瞭解劇場幕後工作的要素及其重要性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0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學習分工製作小型的舞臺表演環境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探索自我的興趣並發展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瞭解舞臺服裝和化妝對表演的重要性，並認識臺灣劇場界知名的服裝設計及化妝設計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以原有的服裝和化妝的材料創作出人物造型，甚至可以表現不同的風格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欣賞各組不同造型的人物，並能提出具體的建議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引導學生思考自己對人生角色的定位，並發展思考能力，扮演好每一個角色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瞭解導演的重要，並認識臺灣幾位劇場知名的導演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欣賞不同的劇本，並能辨別其差異且詮釋之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8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培養學生與他人溝通協調的能力，使能發揮應用於人生的舞臺上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69.</w:t>
      </w:r>
      <w:r>
        <w:rPr>
          <w:rFonts w:ascii="標楷體" w:hAnsi="標楷體" w:cs="標楷體" w:eastAsia="標楷體"/>
          <w:kern w:val="0"/>
        </w:rPr>
        <w:t>認識美術館與博物館的典藏內涵與本質上的異同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7</w:t>
      </w:r>
      <w:r>
        <w:rPr>
          <w:rFonts w:eastAsia="標楷體" w:cs="標楷體" w:ascii="標楷體" w:hAnsi="標楷體"/>
          <w:kern w:val="0"/>
        </w:rPr>
        <w:t>0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認識不同類型的舞臺及其特色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7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能認識不同的藝術展演活動與藝術節。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kern w:val="0"/>
        </w:rPr>
        <w:t>7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培養鑑賞藝術之描述、分析、詮釋、判斷之能力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kern w:val="0"/>
        </w:rPr>
        <w:t>7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eastAsia="標楷體" w:cs="標楷體" w:ascii="標楷體" w:hAnsi="標楷體"/>
          <w:kern w:val="0"/>
        </w:rPr>
        <w:t>.</w:t>
      </w:r>
      <w:r>
        <w:rPr>
          <w:rFonts w:ascii="標楷體" w:hAnsi="標楷體" w:cs="標楷體" w:eastAsia="標楷體"/>
          <w:kern w:val="0"/>
        </w:rPr>
        <w:t>培養實訪一個展覽活動應具有的基本認知概念。</w:t>
      </w:r>
    </w:p>
    <w:p>
      <w:pPr>
        <w:pStyle w:val="Normal"/>
        <w:rPr>
          <w:rFonts w:eastAsia="標楷體"/>
        </w:rPr>
      </w:pPr>
      <w:r>
        <w:rPr>
          <w:rFonts w:ascii="標楷體" w:hAnsi="標楷體" w:cs="標楷體" w:eastAsia="標楷體"/>
          <w:sz w:val="28"/>
        </w:rPr>
        <w:t>（二）</w:t>
      </w:r>
      <w:r>
        <w:rPr>
          <w:rFonts w:cs="標楷體" w:eastAsia="標楷體"/>
        </w:rPr>
        <w:t>課程（教學）計畫</w:t>
      </w:r>
    </w:p>
    <w:tbl>
      <w:tblPr>
        <w:tblW w:w="111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34"/>
        <w:gridCol w:w="360"/>
        <w:gridCol w:w="1260"/>
        <w:gridCol w:w="2340"/>
        <w:gridCol w:w="1440"/>
        <w:gridCol w:w="1440"/>
        <w:gridCol w:w="1260"/>
        <w:gridCol w:w="900"/>
        <w:gridCol w:w="720"/>
        <w:gridCol w:w="360"/>
      </w:tblGrid>
      <w:tr>
        <w:trPr>
          <w:tblHeader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目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重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空間的魔術師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觀察與關心自己生活環境，瞭解空間環境與人的互動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瞭解室內空間環境與人的互動關係，建立空間規畫的理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徵求改造校園的創意點子，並鼓勵學生主動發現校園的另一面，重新認識校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暸解空間環境設計在各地區的不同需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教室討論空間的概念與整體氣氛的營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思考該如何讓教室布置的「空間營造」，從硬體「需求」的形成，到完成後各個單元區塊的「角色、功能」扮演，豐厚空間機能，提升空間的價值與效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比較環境議題中文化間的差異，並能理解環境正義及世代公平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未來世代的生存與永續發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草擬自己居住社區之環境保護行動計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錄製整個校園環境的場景，自製電腦多媒體教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數位相機、校園空間圖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：描圖紙、色鉛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自己居住的環境，並能說出影響空間環境的要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室內空間環境與人的互動關係，建立空間規畫的概念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總動員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功能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改編自臨床病例影片《最後的嬉皮》欣賞，瞭解音樂治療的功能與內涵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請學生分享所認知的音樂功能，從中建立學生概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以圖卡、播放幻燈片的方式，回顧音樂在歷史上的各種功能後，再介紹近代主要運用的三種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講述電影《最後的嬉皮》故事情節，讓學生瞭解音樂治療運用的範圍及其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請學生利用課餘時間，讓學生訪問親人關於音樂於生命歷程的影響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遵守智慧財產權之法律規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弱勢團體及其生活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功能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治療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歷史上各種音樂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治療的功能與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認識音樂治療，瞭解音樂對人心理與生理的幫助，並實際運用在社區、社會關懷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同心圓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指導學生條理說明難忘的團隊合作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仔細聆聽他人發表的故事，並分享自己的感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學生認知分工合作的重要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與學生分享印象中最深刻的團隊分工合作經驗；及其家庭的型態為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互助合作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同心協力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團隊合作而成功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令人印象深刻的生命故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劇場演出的分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雲門舞集、臺北愛樂、第四人稱表演域等國內演出團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創作出小型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尊重自己和別人的人際溝通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事件，都需要他人共同合作完成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空間的魔術師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檢討校園空間改造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瞭解室內空間環境與人的互動關係，建立空間規畫的理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家居布置的要點與方法，並實際運用於生活中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不同類型的居家空間特色，亦可以準備圖片使學生對於空間規畫有初步的認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強調環境整體規畫的重要，並以課本中的圖例或資料說明室內設計中平面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試讓學生以簡單的住宅空間分配圖，傳達心中的理想住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課本圖例或資料，說明如何將美的原理運用在居室空間設計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各種不同的照明方式與功能，並進一步說明光線分配與控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以自己的臥房為例，討論自己所期待的色彩配置理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居家布置時應注意的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提醒學生將大自然帶入生活，融入建築與室內的景觀，可以舒緩生活中緊張而繁忙的壓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比較環境議題中文化間的差異，並能理解環境正義及世代公平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未來世代的生存與永續發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草擬自己居住社區之環境保護行動計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圖片、幻燈片、投影片或影片，也可選擇自製的電腦多媒體教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類住宅室內設計平面圖之圖片或書刊，以及室內設計相關資料與參考圖例，用以說明空間分配結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：對家居環境的空間配置、色彩、採光照明的等加以觀察。或以書面或圖示的方式為家中的空間作概要性的陳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能認識家居布置的要點與方法，並實際運用於生活中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介紹居家布置創意新點子，助於美化家庭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與家人共同檢視並規畫居家空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有效收納生活必需品，並整理自己的居家環境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總動員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與各媒體的結合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《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個故事》電影簡介及主題歌聆賞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媒體的內涵與應用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用於媒體的音樂類型，並以實際例子解釋其功能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《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個故事》劇情及播放電影歌曲，說明主題歌與電影情節搭配之呈現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遵守智慧財產權之法律規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弱勢團體及其生活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與媒體結合運用之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《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個故事》電影簡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與媒體結合運用之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主題歌定義與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 xml:space="preserve">情意部分：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透過聆賞，增進對音樂的敏銳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樂曲所呈現的內涵與藝術美感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新細明體;PMingLiU" w:hAnsi="新細明體;PMingLiU" w:eastAsia="標楷體" w:cs="新細明體;PMingLiU"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同心圓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學生認知一個完整的劇場演出所需的分工狀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給學生幕前幕後人員都是缺一不可的觀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學習對幕後無名英雄的讚揚及感恩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單說明劇場工作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《金牌製作人》電影片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發表對哪一項劇場工作最感興趣，原因為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團隊合作而成功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令人印象深刻的生命故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劇場演出的分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雲門舞集、臺北愛樂、第四人稱表演域等國內演出團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創作出小型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尊重自己和別人的人際溝通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事件，都需要他人共同合作完成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空間的魔術師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平面簡圖，用平面圖來規畫安排室內的空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平面圖的基本家具圖示，並說明縮小尺寸比例的計算方式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比較環境議題中文化間的差異，並能理解環境正義及世代公平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未來世代的生存與永續發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草擬自己居住社區之環境保護行動計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：圖片、幻燈片、投影片或影片，也可選擇自製的電腦多媒體教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：鉛筆、剪刀、黏貼用具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平面圖的符號意義與種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平面布局，並運用色調、樣式、燈光、材質、動線及空間配置，來衍生空間無限的可能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總動員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簡略介紹電影《賽德克‧巴萊》故事，並聆賞其配樂〈失去的獵場〉，感受音樂運用於電影的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境配樂練習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中音直笛吹奏〈世界的約定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配樂的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電影《賽德克‧巴萊》故事，並讓學生聆賞其配樂〈失去的獵場〉，感受音樂運用於電影的功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聆聽音樂並完成情境配樂練習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複習中音直笛的吹奏指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以中音直笛吹奏〈世界的約定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遵守智慧財產權之法律規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弱勢團體及其生活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與媒體結合運用之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《賽德克‧巴萊》電影簡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中音直笛指法表。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歌曲伴奏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與媒體結合運用之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配樂定義與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以中音直笛吹奏〈世界的約定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 xml:space="preserve">情意部分：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透過聆賞，增進對音樂的敏銳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樂曲所呈現的內涵與藝術美感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同心圓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「尊重專業」的合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練習「胯下宅急便」、「連體向前衝」的操作技巧，並體會分工的重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發表對《暗戀桃花源》的認識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《暗戀桃花源》影片片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單介紹《暗戀桃花源》的劇場藝術地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胯下宅急便」活動，並發表操作課堂活動的感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團隊合作而成功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令人印象深刻的生命故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劇場演出的分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雲門舞集、臺北愛樂、第四人稱表演域等國內演出團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創作出小型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尊重自己和別人的人際溝通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事件，都需要他人共同合作完成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空間的魔術師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彩繪室內平面縮小圖來表現空間的色彩計畫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平面圖縮小比例的概念，並重述色彩對室內空間的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運用平面圖縮小比例的原理，設計心中理想的房間配置圖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依照個人偏好或特殊主題，用配置圖來作室內的色彩計畫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比較環境議題中文化間的差異，並能理解環境正義及世代公平的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未來世代的生存與永續發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草擬自己居住社區之環境保護行動計畫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：平面圖線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：鉛筆、尺、色鉛筆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平面圖的符號意義與種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平面布局，並運用色調、樣式、燈光、材質、動線及空間配置，來衍生空間無限的可能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平面圖縮小比例的概念，學習並繪製平面圖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總動員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與品牌形象間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聲音品牌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Jingle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瞭解廣告與音樂的搭配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唱歌曲〈天天年輕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分享生活中常見的品牌音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音樂與品牌形象間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聲音品牌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Jingle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」及播放音樂，再請學生分享聽後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臺灣索尼手機廣告，讓學生瞭解廣告與音樂的搭配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唱廣告歌曲〈天天年輕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遵守智慧財產權之法律規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弱勢團體及其生活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與媒體結合運用之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聲音品牌相關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鋼琴或數位鋼琴。　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歌曲伴奏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與媒體結合運用之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辨識聲音品牌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Jingle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習唱〈天天年輕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透過聆賞，增進對音樂的敏銳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音樂具有美化或強調形象的功能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同心圓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練習「凸顯焦點」的操作技巧，並學習溝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思考：當專業發生衝突時，該如何協調呢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複習《暗戀桃花源》重要片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複習《暗戀桃花源》的劇場藝術地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焦點呈現」活動，並請學生分享哪一位同學的動作較能吸引大家目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團隊合作而成功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令人印象深刻的生命故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劇場演出的分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雲門舞集、臺北愛樂、第四人稱表演域等國內演出團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創作出小型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尊重自己和別人的人際溝通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事件，都需要他人共同合作完成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筆情與墨趣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欣賞畫作與題畫詩之間相互依存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感受「詩中有畫，畫中有詩」之意境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簡述對於中國水墨畫的初步印象與想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馬遠〈山徑春行圖〉，引導學生欣賞此作，並以分組方式回答相關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引導學生欣賞唐代詩人王維〈鳥鳴澗〉，並彼此討論、想像其詩情所引發的畫面情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比較〈鳥鳴澗〉與〈山徑春行圖〉，歸納「詩中有畫，畫中有詩」之意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本單元所鑑賞畫作相關資料和作品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相關藝術家資料（包括生平、所處時代背景和繪畫風格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（含認知、技能、情意三部分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並體會水墨作品中「詩情畫意」之意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傳統與現代不同表現形式的水墨畫作品，進而喜愛並親近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總動員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結合藝術與科技媒體，設計製作生活應用及傳達訊息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簡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五線譜與簡譜間的轉換方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簡譜發展源起及其記譜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以中音直笛曲〈世界的約定〉前四小節譜例為例，說明五線譜與簡譜的對應轉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以五線譜進行簡譜轉換練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了解資訊科技在日常生活之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遵守智慧財產權之法律規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關懷弱勢團體及其生活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環境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具有提出改善方案、採取行動，進而解決環境問題的經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簡譜相關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簡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學會五線譜及簡譜間的轉換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用樂曲抒發感懷、記錄生活，並樂於與人互動、分享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同心圓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確實完成小組演出，並公開展演，給予其他組別具體的建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加強學生想像力與分工合作能力的培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「分工合作」的觀念要回歸家庭，從家庭做起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「家庭相簿」活動方式及注意事項，並鼓勵學生發揮創意且理性溝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家庭相簿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團隊合作而成功的故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令人印象深刻的生命故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劇場演出的分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雲門舞集、臺北愛樂、第四人稱表演域等國內演出團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創作出小型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尊重自己和別人的人際溝通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事件，都需要他人共同合作完成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筆情與墨趣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解說「謝赫六法」之意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欣賞郭熙〈早春圖〉，理解欣賞水墨畫之四項要點：線條、造形、設色、布局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分享對初春的感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大家對初春的感受綜合歸納，導入北宋名作郭熙〈早春圖〉畫面欣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別欣賞〈早春圖〉各個細部（包括近景、中景、遠景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解說「謝赫六法」中品評繪畫表現的六項法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根據對「謝赫六法」的理解，同學分組討論郭熙〈早春圖〉在各項的表現與心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歸納欣賞水墨畫的四項要素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本單元所鑑賞畫作相關資料和作品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相關藝術家資料（包括生平、所處時代背景和繪畫風格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水墨畫的鑑賞要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並體會水墨作品中「詩情畫意」之意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傳統與現代不同表現形式的水墨畫作品，進而喜愛並親近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樂音‧初鳴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起源的各種學說，並聆聽相關音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四大古文明音樂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自製簡易樂器並實驗吹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各種音樂起源的學說，並讓學生思考並分享何種說法為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〈伏爾加縴夫歌〉音樂，引導學生欣賞課本中〈伏爾加河上的縴夫〉的畫作，並請學生在聆賞後發表感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四大文明古國歷史及音樂發展流變、音樂特色及樂器種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樂器發展源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引導學生依照課本步驟製作簡易樂器並實際吹奏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及應用電腦多媒體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起源的各種學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四大古文明音樂文獻、圖片等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簡易樂器製作所需材料：吸管、紙黏土、剪刀、膠帶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起源各種學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四大古文明音樂文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製作簡易樂器並實驗吹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與人類文化之關係，並暸解音樂於生活的不可或缺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 xml:space="preserve">6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筆一世界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指導學生條理說明難忘的戲劇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仔細聆聽他組發表的故事，並分享自己的感想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學生認識劇本的重要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與學生分享最難忘或最喜歡的戲劇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四種照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N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種情節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數本著名文學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本劇照相關資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創作出劇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表演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衝突，都能尋求解決之道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筆情與墨趣（視覺藝術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一次段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實際圖例，比較東西方繪畫藝術的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圖例或教師示範，介紹傳統水墨畫中的基本筆法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圖例或教師示範，介紹水墨畫調墨時所產生不同墨色的層次與變化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可就東西方藝術家以同類主題分別表達之創作，幫助學生比對藝術家在構圖形式、技法、媒材工具、色彩運用、意義傳達等各方面的異同之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講解與示範水墨畫的筆法與墨法前，教師可先以實際圖做欣賞，引導學生體會不同筆墨的視覺效果與技法重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於課堂上實際示範與說明，使學生更快瞭解水墨筆法與墨法的訣竅重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示範講解完後，教師可就其他圖例，請學生體會並找出畫家運用筆墨的方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水墨畫的表現工具及材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於課前先製作水墨畫中各種筆法、墨法之技法運用的範例，或教師於課堂親自示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東西方繪畫的基本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水墨畫的工具材料與筆墨基本技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水墨畫筆墨的技法，並能實際靈活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並體會水墨作品中「詩情畫意」之意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傳統與現代不同表現形式的水墨畫作品，進而喜愛並親近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樂音‧初鳴（音樂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一次段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中音直笛吹奏〈茉莉花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樂器分類方式及發聲原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H-S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類法」的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 xml:space="preserve">教師簡述氣鳴、弦鳴、體鳴、膜鳴樂器的分類方式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《青少年管弦樂入門》及〈管弦絲竹知多少〉創作背景與樂曲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布瑞頓、關迺忠個人生平，及其音樂貢獻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及應用電腦多媒體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「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H-S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類法」的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《青少年管弦樂入門》、〈管弦絲竹知多少〉資料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布瑞頓、關迺忠個人生平簡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中音直笛指法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樂器分類方式及發聲原理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吹奏中音直笛曲〈茉莉花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中西方樂器音色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與人類文化之關係，並暸解音樂於生活的不可或缺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筆一世界（表演藝術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一次段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學生認知劇本的構成元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確實以「衝突：發生→解決」為根據，討論解決衝突的情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明白敘述面對衝突的感覺並提出解決衝突之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自由發表近來所看過的電影或演出中，有哪些人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單介紹《夏雪》，並說明其戲劇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各組以「衝突：發生→解決」為根據，討論出解決衝突的情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數本著名文學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本劇照相關資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劇本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創作出劇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表演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衝突，都能尋求解決之道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筆情與墨趣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水墨畫各項工具的使用方法、特色及選購要點和保養的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指導學生進行調墨練習與學習各種基本筆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指導學生運用筆墨的點、線、面表現，進行水墨習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以不同畫家表現「魚」之圖例，引導學生欣賞水墨畫對「魚」之題材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同學以前幾堂課所學習之水墨畫欣賞方式，試述這些作品在線條、色彩、造形、布局，以及筆法、墨法等各方面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配合實物，逐一說明各項水墨工具的用途、特色及選購要點和保養方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示範執筆與調墨之基本技巧，並請學生練習各種筆法與墨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水墨習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水墨畫的表現工具及材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於課前先製作水墨畫中各種筆法、墨法之技法運用的範例，或教師於課堂親自示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水墨畫筆墨的技法，並能實際靈活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水墨畫的技法進行水墨小品習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並體會水墨作品中「詩情畫意」之意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傳統與現代不同表現形式的水墨畫作品，進而喜愛並親近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樂音‧初鳴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樂曲聆賞，認識中西氣鳴、弦鳴樂器特色及其功能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請學生分享聆聽氣鳴與弦鳴樂器演奏的經驗，引起學生學習動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以氣鳴、弦鳴樂器圖卡，搭配《青少年管弦樂入門》、〈管弦絲竹知多少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，引領學生認識樂器音色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及應用電腦多媒體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氣鳴、弦鳴樂器圖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中西氣鳴、弦鳴樂器種類與音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中西方樂器音色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與人類文化之關係，並暸解音樂於生活的不可或缺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筆一世界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莎士比亞及湯顯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欣賞兩位劇作家的演出片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思考如何從演出看出人物的個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莎士比亞的生平及其代表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《羅密歐與茱麗葉》影片片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湯顯祖的生平及其代表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《牡丹亭》影片片段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數本著名文學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本劇照相關資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劇本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劇作大師莎士比亞、湯顯祖及其代表性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創作出劇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表演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衝突，都能尋求解決之道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筆情與墨趣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實際圖例，引導學生欣賞水墨畫家如何描繪身邊的日常生活物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指導學生先以鉛筆構圖，再開始在宣紙上進行水墨習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完成後進行學生作品欣賞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師生共同欣賞水墨畫家描繪日常生活中隨手可得的物品之畫作，並提醒學生留意構圖布局的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提醒學生先以鉛筆打稿，教師予以構圖指導，盡量表現對象物的趣味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同學開始運用水墨工具進行水墨小品習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作完成後，教師將同學優良作品展示於黑板或教室作品欄，引導同學共同欣賞，並發表心得感想，教師予以正面回饋與獎勵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水墨畫的表現工具及材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於課前先製作水墨畫中各種筆法、墨法之技法運用的範例，或教師於課堂親自示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水墨畫筆墨的技法，並能實際靈活運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水墨畫的技法進行水墨小品習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並體會水墨作品中「詩情畫意」之意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傳統與現代不同表現形式的水墨畫作品，進而喜愛並親近之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樂音‧初鳴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樂曲聆賞，認識中西體鳴、膜鳴樂器特色及其功能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請學生分享聆聽體鳴與膜鳴樂器演奏的經驗，引起學生學習動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以體鳴、膜鳴樂器圖卡，搭配《青少年管弦樂入門》、〈管弦絲竹知多少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，引領學生認識樂器音色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及應用電腦多媒體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鳴、膜鳴樂器圖卡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中西體鳴、膜鳴樂器種類與音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(1)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瞭解中西方樂器音色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與人類文化之關係，並暸解音樂於生活的不可或缺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筆一世界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認識表演者和劇本的緊密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閱讀劇本，練習簡單的劇本分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課堂活動，鼓勵學生敢於展現創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《卡門》及《金鎖記》中人物說明表演者和劇本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魏海敏在臺灣戲曲界的重要地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劇本分析對演員演出作品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破案關鍵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數本著名文學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本劇照相關資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劇本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劇作大師莎士比亞、湯顯祖及其代表性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創作出劇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表演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衝突，都能尋求解決之道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版畫印象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版畫在生活中的應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理解版畫的定義與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會凸版、凹版、平版、孔版等印製原理與表現技巧之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不同版種的作品，分辨其印製效果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並欣賞藏書票作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先引起動機，讓學生回想以前做版畫的經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師生共同討論：在我們的日常生活中，有哪些東西是應用版畫的概念印製的？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導入本單元的重點，配合作品圖片或多媒體教材，探討版畫的意義和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版畫的種類，以及凸版、凹版、平版、孔版等四類版種的印製原理與表現技巧。引導學生鑑賞作品，比較各類版種的印製效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藏書票的知識，講解藏書票的格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師生共同鑑賞藏書票作品，引發學生創作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預告下節課程，請學生蒐集有關年畫的資料，並準備年畫創作參考圖片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發展規劃生涯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事先蒐集生活中運用版畫概念印製的物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類版種的版畫作品圖片一至二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藏書票和年畫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以上資料，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版畫創作所需的工具和材料較多樣，教師要預先告知學生準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版畫的意義和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分辨版畫的種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分辨凸版、凹版、平版、孔版等四類版種的印製原理與表現技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藏書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會版畫藝術的美和價值，養成欣賞的興趣與習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樂音‧初鳴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唱歌曲〈鳳陽花鼓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中西樂團編制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〈鳳陽花鼓〉曲名源由及音樂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習唱曲譜及歌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習唱〈鳳陽花鼓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中西樂團編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操作及應用電腦多媒體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中西樂團編制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中西體鳴、膜鳴樂器種類與音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習唱〈鳳陽花鼓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中西方樂器音色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與人類文化之關係，並暸解音樂於生活的不可或缺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一筆一世界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真蒐集欲創作的故事，並分析他們的時代背景、人物樣貌及衝突的解決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確實完成五分鐘的短劇劇本，並公開展示劇本，給予其他組具體的建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想像力與分工合作能力的培養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「劇作家初級養成所」活動方式及注意事項，並鼓勵學生發揮創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劇作家初級養成所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去除性別刻板的情緒表達，促進不同性別者的和諧相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數本著名文學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課本劇照相關資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自身經驗結合，創作出劇本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結合之前所學的表演概念，創作一段表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衝突，都能尋求解決之道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版畫印象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與體會年畫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瞭解「單版複刻」的製版與印刷過程，學習以「單版複刻」技法印製年畫，體驗版畫創作的樂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師生共同討論過年的習俗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著鑑賞年畫作品，教師導入民間版畫藝術的介紹，探討年畫作品中寓含的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何謂單版複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製作過程示範圖片或多媒體教學影帶，講解單版複刻的製作步驟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發展規劃生涯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事先蒐集生活中運用版畫概念印製的物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類版種的版畫作品圖片一至二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藏書票和年畫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以上資料，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版畫創作所需的工具和材料較多樣，教師要預先告知學生準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使用資訊科技蒐集本單元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正確使用工具印製版畫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依版畫作品的創意表現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版畫藝術的美和價值，養成欣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版畫創作的樂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My MuSic Book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出現於居家、學校的各類音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作曲家的生平簡介、個人音樂風格特色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以課本的生活圈地圖，引導學生回想生活中曾聽過的音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布拉姆斯個人簡歷、〈搖籃曲〉創作故事，並透過聆賞音樂解釋曲式結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 xml:space="preserve">教師介紹舒伯特、艾爾加個人簡歷，及其創作〈軍隊進行曲〉、〈威風凜凜進行曲〉的動機，並播放音樂。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徵求學生上臺分享曾在居家、學校聽過的音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作曲家生平簡介、個人音樂風格特色、著名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生活中各種類型的音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欣賞生活中不同場合的音樂之美，並提高藝術鑑賞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覺察週遭環境的藝術敏銳度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無限可能的設計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舞臺設計的工作及重要性，並瞭解舞臺設計並非天馬行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藉由課堂活動來激發學生對同一個主題的舞臺設計思考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「舞臺設計」的工作內容及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觀察圖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的變化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一樣主題百樣風貌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年優秀舞臺模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準備在電影或音樂劇獎項上，得過最佳音樂設計獎項或最佳音效的影片，以作為課程講解的範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舞臺表演環境的組成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不同的舞臺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知舞臺設計、燈光設計及音效音樂設計的工作及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以舞臺設計、燈光設計及音樂與音效設計表達出不同的情感、思想與創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不同類型的舞臺設計，並能辨別其優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培養觀察力及設計創造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不同類型的舞臺設計所表達的情意氛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版畫印象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講解單版複刻的製作步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橡膠版的特性，並示範雕版技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參考創作圖片，繪製年畫草圖，規畫色彩的布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橡膠版的特性，示範雕版技法，並提醒學生正確使用雕刻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依照年畫草圖，開始雕刻橡膠版，教師巡視，隨時指導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發展規劃生涯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事先蒐集生活中運用版畫概念印製的物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類版種的版畫作品圖片一至二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藏書票和年畫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以上資料，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版畫創作所需的工具和材料較多樣，教師要預先告知學生準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使用資訊科技蒐集本單元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正確使用工具印製版畫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依版畫作品的創意表現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版畫藝術的美和價值，養成欣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版畫創作的樂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My MuSic Book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日常在戶外各種場合的音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作曲家的生平簡介、個人音樂風格特色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音樂，讓學生先行想像聲音可能出現的場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巴達捷芙斯卡個人簡歷及作品、〈少女的祈禱〉曲名的由來典故，並透過音樂聆賞解說曲式結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華格納個人簡歷及作品，及〈結婚進行曲〉背後的創作故事，並透過音樂聆賞解說曲式結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請學生完成課本的動腦時間，寫出生活圈中還聽過哪些音樂。（如電影院、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KTV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等），並與全班分享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作曲家生平簡介、個人音樂風格特色、著名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生活中各種類型的音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欣賞生活中不同場合的音樂之美，並提高藝術鑑賞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覺察週遭環境的藝術敏銳度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無限可能的設計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燈光設計及音樂與音效設計的工作及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練習以手電筒的燈光及不同顏色的玻璃紙搭配不同情緒的表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仔細觀察體會燈光及音樂與音效對劇情發展的影響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單介紹燈光設計與音樂音效設計對劇情及演員表演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不同光，讓表演更發光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曾得做最佳音效或最佳音樂設計獎的影片，讓學生感受其氛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年優秀舞臺模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準備在電影或音樂劇獎項上，得過最佳音樂設計獎項或最佳音效的影片，以作為課程講解的範例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舞臺表演環境的組成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不同的舞臺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知舞臺設計、燈光設計及音效音樂設計的工作及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以舞臺設計、燈光設計及音樂與音效設計表達出不同的情感、思想與創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不同類型的舞臺設計，並能辨別其優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培養觀察力及設計創造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不同類型的舞臺設計所表達的情意氛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版畫印象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嘗試各種藝術媒體，探求傳統與非傳統藝術風格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吉慶年畫習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解說版畫的簽名格式，指導學生在印成的版畫作品上正確簽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依照年畫草圖，開始雕刻橡膠版，教師巡視，隨時指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刻版完成，教師示範滾墨和壓印技巧，提醒學生正確使用版畫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依照單版複刻的製作步驟，完成年畫印製，教師從旁協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作品乾燥後，布置於教室內，師生共同欣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解說版畫的簽名格式，指導學生在印成的版畫作品上正確簽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正確工作態度及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發展規劃生涯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事先蒐集生活中運用版畫概念印製的物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類版種的版畫作品圖片一至二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藏書票和年畫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以上資料，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版畫創作所需的工具和材料較多樣，教師要預先告知學生準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使用資訊科技蒐集本單元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正確使用工具印製版畫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依版畫作品的創意表現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版畫藝術的美和價值，養成欣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版畫創作的樂趣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My Music Book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速度的計算方式及節拍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常見的速度術語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請學生先行閱讀課本上的插畫，建立對音樂速度的基本概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節拍器發明源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節拍器發明人──梅智生平簡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解釋節拍器功能及操作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常見的各類速度術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請學生透過動腦時間的配對練習，檢核先前課程所學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速度術語、節拍器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速度與節拍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速度術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覺察週遭環境的藝術敏銳度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無限可能的設計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組分工討論「動手開天闢地」活動的舞臺設計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仔細觀察欣賞各組舞臺設計的優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觀察力與設計創造能力的培養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動手開天闢地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 xml:space="preserve">請學生仔細觀察各組舞臺設計的優缺點，並加以分析說明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年優秀舞臺模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準備在電影或音樂劇獎項上，得過最佳音樂設計獎項或最佳音效的影片，以作為課程講解的範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手電筒、不同顏色玻璃紙及相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製作舞臺的材料，如：衛生筷、厚紙板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舞臺表演環境的組成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不同的舞臺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知舞臺設計、燈光設計及音效音樂設計的工作及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以舞臺設計、燈光設計及音樂與音效設計表達出不同的情感、思想與創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不同類型的舞臺設計，並能辨別其優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培養觀察力及設計創造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不同類型的舞臺設計所表達的情意氛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畫中的世界（視覺藝術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二次段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藝術創作的題材類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有關再現文學內容的佳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藝術創作的題材類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討論藝術家創作不同題材類別的動機或態度為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「敘事畫」所描繪的題材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簡介本單元的內容大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莎士比亞和但丁的生平和文學著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組報告和討論米雷的〈奧菲莉亞〉、羅塞提的〈但丁的最愛〉和顧愷之的〈女史箴圖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畫家米雷、羅塞提和顧愷之的生平與繪畫風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8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拉斐爾前派的時代背景與風格特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9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組報告和討論波提且利的〈維納斯的誕生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究社會建構下，性別歧視與偏見所造成的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種題材類別的畫作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一至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有關文學內容、神話傳說、歷史事件和民俗風情的畫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本節課所介紹的畫家米雷的〈奧菲莉亞〉、羅塞提的〈但丁的最愛〉、顧愷之的〈女史箴圖〉、波提且利的〈維納斯的誕生〉畫作和相關畫家之資料、圖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（含認知、技能、情意三部分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與上臺報告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分辨藝術創作的題材類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畫家的創作動機、畫作表現的故事內容與文化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描述畫作的內容和表現形式，具備鑑賞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發表時能正確使用藝術詞彙的能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My Music Book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音樂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二次段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瞭解標題及絕對音樂定義、內涵，並學習辨別其差異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引導學生思考在無歌詞的古器樂時代，作曲家傳遞情感與樂曲內涵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標題音樂與絕對音樂意涵、命名方式，並透過音樂聆賞讓學生辨別其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聖桑個人簡歷、其音樂風格特色與代表作品，並分析《動物狂歡節》曲式結構、音樂呈現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標題與絕對音樂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標題與絕對音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別標題與絕對音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覺察週遭環境的藝術敏銳度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無限可能的設計（表演藝術）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第二次段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學生認知服裝風格的重要，並帶領學生認識化妝的基本概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理性溝通，並合作發表課堂活動的造型展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服裝設計及化妝設計的工作內容及風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雲門舞集的演出片段，並引導學生欣賞其服裝造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同心協力做造型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年優秀舞臺模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準備在電影或音樂劇獎項上，得過最佳音樂設計獎項或最佳音效的影片，以作為課程講解的範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手電筒、不同顏色玻璃紙及相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製作舞臺的材料，如：衛生筷、厚紙板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舞臺表演環境的組成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不同的舞臺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知舞臺設計、燈光設計及音效音樂設計的工作及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以舞臺設計、燈光設計及音樂與音效設計表達出不同的情感、思想與創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不同類型的舞臺設計，並能辨別其優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培養觀察力及設計創造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不同類型的舞臺設計所表達的情意氛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畫中的世界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有關宗教故事的經典畫作，分析相同題材、不同創作者之作品在表現上的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有關描繪宗教神話和民間傳說的傑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發表所蒐集的有關希臘、羅馬神話和宗教故事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組報告和討論達文西的〈最後的晚餐〉、永樂宮壁畫〈八仙過海圖〉、李公麟的〈免冑圖〉、大衛的〈馬哈之死〉和傑利柯的〈梅杜莎之筏〉等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永樂宮壁畫，以及達文西、李公麟、大衛和傑利柯的生平和繪畫風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義大利文藝復興、法國新古典主義和浪漫主義的時代背景、風格特色和代表畫家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畫家的創作過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其他有關神話傳說和歷史事件的畫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其他相關主題的不同畫作，如：〈聖告〉、〈卸下聖體〉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究社會建構下，性別歧視與偏見所造成的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有關希臘、羅馬神話和宗教的故事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有關神話、宗教故事和歷史事件的畫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本單元介紹的畫作達文西的〈最後的晚餐〉、永樂宮壁畫〈八仙過海圖〉、李公麟的〈免冑圖〉、大衛的〈馬哈之死〉和傑利柯的〈梅杜莎之筏〉和相關畫家之資料、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延伸學習的畫作：相同主題的不同畫作，如：〈聖告〉、〈卸下聖體〉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（含認知、技能、情意三部分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與上臺報告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分辨藝術創作的題材類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瞭解畫家的創作動機、畫作表現的故事內容與文化意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西方視覺藝術史上各類風格的時代背景和特色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eastAsia="標楷體" w:cs="新細明體;PMingLiU"/>
                <w:kern w:val="0"/>
                <w:sz w:val="18"/>
                <w:szCs w:val="18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My Music Book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吹奏〈化為千風〉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唱〈簡單的禮物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〈化為千風〉歌曲背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中音直笛吹奏〈化為千風〉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引導學生取材生活經驗，填寫「我的音樂心情部落格」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解說〈簡單的禮物〉歌曲背景並播放音樂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播放用於〈阿帕拉契之春〉芭蕾舞曲中的變奏音樂，讓學生體會不同風格的詮釋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習唱曲譜及歌詞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中音直笛指法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鋼琴或數位鋼琴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以中音直笛吹奏〈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化為千風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習唱〈簡單的禮物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覺察週遭環境的藝術敏銳度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無限可能的設計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真蒐集走秀所需的一切物品，並互相協調溝通，以完整符合演出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確實完成走秀，並公開展示演出，給予其他組別具體的建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激發想像力、創造力，並練習分工合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「創意彩妝戲裝秀」活動方式及注意事項，並鼓勵學生發揮創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創意彩妝戲裝秀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年優秀舞臺模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準備在電影或音樂劇獎項上，得過最佳音樂設計獎項或最佳音效的影片，以作為課程講解的範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手電筒、不同顏色玻璃紙及相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製作舞臺的材料，如：衛生筷、厚紙板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舞臺表演環境的組成要素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不同的舞臺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知舞臺設計、燈光設計及音效音樂設計的工作及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以舞臺設計、燈光設計及音樂與音效設計表達出不同的情感、思想與創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欣賞不同類型的舞臺設計，並能辨別其優缺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培養觀察力及設計創造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不同類型的舞臺設計所表達的情意氛圍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畫中的世界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有關記錄歷史事件的巨作，並瞭解藝術創作過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有關描寫民俗風情的名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組報告和討論〈韓熙載夜宴圖〉、〈阿諾菲尼的婚禮〉、〈拾穗〉等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顧閎中、凡‧艾克、米勒的生平和繪畫風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寫實主義的時代背景、繪畫風格和代表畫家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運用鏡子的其他畫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其他有關民俗風情的畫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究社會建構下，性別歧視與偏見所造成的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種類別的畫作</w:t>
            </w:r>
            <w:r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  <w:t>一至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本單元所鑑賞的畫作相關資料和作品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根據課本內容，準備相關藝術家的資料（包括生平、所處時代背景和繪畫風格），以及視覺藝術史流派的介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事先蒐集插畫作品，包括傑出插畫家作品、故事繪本和學生的插畫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準備延伸學習的議題或概念所需的舉例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將以上資料，以多媒體、幻燈片或圖卡的方式呈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預先告知學生，準備插畫創作所需的媒材和工具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（含認知、技能、情意三部分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與上臺報告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使用資訊科技蒐集資料，並依藝術檔案的製作程度加以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發表時能正確使用藝術詞彙的能力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心情五線譜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作曲家寄託於音樂的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作曲家的生平簡介、個人音樂風格特色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解釋安魂曲、末日經之意涵後，播放〈天怒之日〉音樂，引領學生感受樂曲呈現的「上帝之怒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〈望你早歸〉創作背景，讓學生聆賞後說明小調的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〈歡樂頌〉歌曲內涵，讓學生體會作曲家寄託於樂曲的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聆賞〈恭喜恭喜〉並感受歌曲中歡樂熱鬧的氣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呂泉生作品〈杯底不可飼金魚〉之歌詞意涵與創作背景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作曲家如何以器樂來表達情感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聆賞〈流浪者之歌〉與〈黃昏的故鄉〉，並比較不同編制予人的不同感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求不同性別者追求成就的歷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思考傳統性別角色對個人學習與發展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作曲家簡介、音樂風格特色、著名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安魂曲、末日經、交響曲等相關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音樂中的情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末日經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音樂聆賞及其創作背景認識，感受音樂蘊藏的藝術價值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幕後的領導者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對「導演」角色的起源有所認知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分享所認識的導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仔細聆聽他人發表的內容，並分享自己的感想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與學生分享最喜歡的導演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課本照片的人物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簡單介紹《暗戀桃花源》在臺灣劇場史上的地位，以及演出的演員和角色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播放《暗戀桃花源》，特別針對有導演出現的片斷讓學生欣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討論「編導合一」的優缺點為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課程相關的影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課程相關的導演資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導演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臺灣知名導演，如賴聲川、李國修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溝通協調能力，創作小組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任何角色，都應善用溝通協調能力與他人共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視覺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索畫中的世界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鑑賞各種自然物、人造物與藝術作品，分析其美感與文化特質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辨識及描述各種藝術品內容、形式與媒體的特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插畫名家的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故事插畫創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國際插畫展覽和繪本書市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插畫名家作品和繪本書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故事插畫習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究社會建構下，性別歧視與偏見所造成的困境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5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資訊及網路科技，培養合作與主動學習的能力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蒐集各家插畫作品、故事繪本等相關教學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上網查詢插畫展覽訊息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（含認知、技能、情意三部分）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分組合作程度與上臺報告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記錄：包括學習熱忱與創作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 xml:space="preserve">認知部分：  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分辨插畫與繪畫藝術的不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依插畫作品的創意表現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藝術的美和價值，養成欣賞藝術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插畫的美，對插畫創作與鑑賞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心情五線譜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民歌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臺灣福佬語系自然民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唱〈西北雨直直落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引導學生思考除作曲家外，普羅大眾以音樂表達情感的方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解釋民歌內涵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民歌分類及其代表作品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略說明臺灣民歌分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福佬語系自然民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解說〈西北雨直直落〉創作背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7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唱〈西北雨直直落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求不同性別者追求成就的歷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思考傳統性別角色對個人學習與發展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臺灣各語系自然民歌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民歌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臺灣民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習唱〈西北雨直直落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透過音樂聆賞及其創作背景認識，感受音樂蘊藏的藝術價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臺灣本土民歌之美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幕後的領導者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學生認識導演地位的演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認知導演所需具備的條件及特質，並加以檢視自己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學生認識臺灣重量級劇場導演－賴聲川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導演地位的轉變及導演的基本功為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「掩護領袖」活動的步驟及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掩護領袖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課程相關的影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課程相關的導演資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導演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臺灣知名導演，如賴聲川、李國修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溝通協調能力，創作小組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任何角色，都應善用溝通協調能力與他人共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綜合形式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藝術的饗宴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類展演場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國外與本土的藝術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使用資訊設備搜尋相關展演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知道參觀展演的基本禮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主動規畫並參與藝術饗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起學生對藝術展演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視覺藝術的展演場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式舞臺的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近期相關展覽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博物館、美術館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評量可採以自評、學生互評與教師評等多元方式進行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利用課堂討論活動的問答方式來進行評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心情五線譜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以中音直笛吹奏〈天黑黑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臺灣客家語系自然民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臺灣原住民語系自然民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改編音樂體會樂曲呈現之差異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介紹〈天黑黑〉的歌曲創作背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複習中音直笛指法，並吹奏〈天黑黑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客家語系自然民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介紹原住民語系自然民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〈祈禱小米豐收歌〉、〈老人飲酒歌〉音樂聆賞，認識原住民音樂與日常活動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6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引導學生藉由調性、速度等音樂元素改編，體會樂曲情感呈現之不同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求不同性別者追求成就的歷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思考傳統性別角色對個人學習與發展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臺灣客家語系、原住民語系自然民歌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中音直笛指法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臺灣民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以中音直笛吹奏〈天黑黑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能運用音樂元素進行改編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透過音樂聆賞及其創作背景認識，感受音樂蘊藏的藝術價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臺灣本土民歌之美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幕後的領導者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讓學生清楚表演者與導演在工作上密不可分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使學生分組練習，具體呈現分組活動所要求的事件主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在分組活動中，培養學生處理事情的協調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表演者和導演的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說明「讓意念化成具體」活動步驟及注意事項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讓意念化成具體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課程相關的影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課程相關的導演資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導演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臺灣知名導演，如賴聲川、李國修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溝通協調能力，創作小組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任何角色，都應善用溝通協調能力與他人共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綜合形式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藝術的饗宴（視覺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類展演場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國外與本土的藝術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使用資訊設備搜尋相關展演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知道參觀展演的基本禮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主動規畫並參與藝術饗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類展覽定義與藝術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鼓勵學生自行蒐集訊息並實際參與藝術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式舞臺的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近期相關展覽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博物館、美術館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評量可採以自評、學生互評與教師評等多元方式進行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利用課堂討論活動的問答方式來進行評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心情五線譜（音樂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7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感受及識別古典藝術與當代藝術、精緻藝術與大眾藝術風格的差異，體會不同時代、社會的藝術生活與價值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演唱〈一個像夏天一個像秋天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簡介〈一個像夏天一個像秋天〉並播放音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帶領學生習唱曲譜及歌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生習唱〈一個像夏天一個像秋天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良好的人際互動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培養規劃及運用時間的能力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2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解決問題及做決定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探求不同性別者追求成就的歷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思考傳統性別角色對個人學習與發展的影響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應用網路的資訊解決問題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DV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電腦與單槍投影機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影音播放設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鋼琴、數位鋼琴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歷程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生個人在課堂討論與發表的參與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隨堂表現紀錄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與情緒的相關性。</w:t>
            </w:r>
          </w:p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習唱〈一個像夏天一個像秋天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：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透過音樂聆賞及其創作背景認識，感受音樂蘊藏的藝術價值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體會人聲之美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幕後的領導者（表演藝術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導演的工作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導學生欣賞不同詮釋方式下的表演內容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請學生思考如何從不同詮釋的演出中看出導演所想強調的重點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分析所要演出的劇本，給予時代背景、人物樣貌及關係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確實完成劇本的詮釋，並公開演出，給予其他組具體的建議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導演的工作內容，並引導學生思考這些工作內容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詮釋大不同」活動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教師說明「導演初級訓練班」活動方式及注意事項，並鼓勵學生發揮創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進行「導演初級訓練班」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性別平等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各種資訊、科技與媒體資源解決問題，不受性別的限制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課程相關的影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與課程相關的導演資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總結性評量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知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學習導演的重要性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認識臺灣知名導演，如賴聲川、李國修等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技能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運用想像力和溝通協調能力，創作小組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參與活動並與同學合作演出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情意部分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培養重視自己和別人感受的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）瞭解生命中的任何角色，都應善用溝通協調能力與他人共處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綜合形式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藝術的饗宴（視覺藝術）（第三次段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類展演場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國外與本土的藝術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使用資訊設備搜尋相關展演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知道參觀展演的基本禮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主動規畫並參與藝術饗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‧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實際參與一場展演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式舞臺的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近期相關展覽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博物館、美術館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評量可採以自評、學生互評與教師評等多元方式進行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利用課堂討論活動的問答方式來進行評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綜合形式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藝術的饗宴（音樂）（第三次段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類展演場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國外與本土的藝術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使用資訊設備搜尋相關展演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知道參觀展演的基本禮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主動規畫並參與藝術饗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起學生對藝術展演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音樂展演場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類展覽定義與藝術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鼓勵學生自行蒐集訊息並實際參與藝術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式舞臺的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近期相關展覽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博物館、美術館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評量可採以自評、學生互評與教師評等多元方式進行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利用課堂討論活動的問答方式來進行評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444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kern w:val="0"/>
                <w:sz w:val="18"/>
                <w:szCs w:val="18"/>
              </w:rPr>
              <w:t>6/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綜合形式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藝術的饗宴（表演藝術）（第三次段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藝術創作與社會文化的關係，表現獨立的思考能力，嘗試多元的藝術創作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1-4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體察人群間各種情感的特質，設計關懷社會及自然環境的主題，運用適當的媒體與技法，傳達個人或團體情感與價值觀，發展獨特的表現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-4-8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運用資訊科技，蒐集中外藝術資料，了解當代藝術生活趨勢，增廣對藝術文化的認知範圍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9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養成日常生活中藝術表現與鑑賞的興趣與習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0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透過有計畫的集體創作與展演活動，表現自動、合作、尊重、秩序、溝通、協調的團隊精神與態度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-4-1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選擇適合自己的性向、興趣與能力的藝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類展演場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國外與本土的藝術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使用資訊設備搜尋相關展演訊息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知道參觀展演的基本禮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主動規畫並參與藝術饗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引起學生對藝術展演的興趣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表演藝術的展演場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基礎展演場所類型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認識各類展覽定義與藝術節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5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鼓勵學生自行蒐集訊息並實際參與藝術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人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1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了解文化權並能欣賞、包容文化差異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生涯發展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3-2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學習如何尋找並運用工作世界的資料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2-4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服飾之美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家政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3-4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欣賞多元的生活文化，激發創意、美化生活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5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搜尋引擎及搜尋技巧尋找合適的網路資源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【資訊教育】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4-3-6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能利用網路工具分享學習資源與心得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各式舞臺的圖片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近期相關展覽資訊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博物館、美術館教學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VCD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評量可採以自評、學生互評與教師評等多元方式進行評量。</w:t>
            </w: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  <w:t>可利用課堂討論活動的問答方式來進行評量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</w:rPr>
        <w:t>　</w:t>
      </w:r>
      <w:r>
        <w:rPr>
          <w:rFonts w:cs="標楷體" w:eastAsia="標楷體"/>
          <w:sz w:val="36"/>
          <w:szCs w:val="36"/>
        </w:rPr>
        <w:t>桃園市立</w:t>
      </w:r>
      <w:r>
        <w:rPr>
          <w:rFonts w:cs="標楷體" w:eastAsia="標楷體"/>
          <w:sz w:val="36"/>
          <w:szCs w:val="36"/>
        </w:rPr>
        <w:t>會稽國</w:t>
      </w:r>
      <w:r>
        <w:rPr>
          <w:rFonts w:cs="標楷體" w:eastAsia="標楷體"/>
          <w:sz w:val="36"/>
          <w:szCs w:val="36"/>
        </w:rPr>
        <w:t>民</w:t>
      </w:r>
      <w:r>
        <w:rPr>
          <w:rFonts w:cs="標楷體" w:eastAsia="標楷體"/>
          <w:sz w:val="36"/>
          <w:szCs w:val="36"/>
        </w:rPr>
        <w:t>中</w:t>
      </w:r>
      <w:r>
        <w:rPr>
          <w:rFonts w:cs="標楷體" w:eastAsia="標楷體"/>
          <w:sz w:val="36"/>
          <w:szCs w:val="36"/>
        </w:rPr>
        <w:t>學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  <w:u w:val="single"/>
        </w:rPr>
        <w:t>藝文</w:t>
      </w:r>
      <w:r>
        <w:rPr>
          <w:rFonts w:cs="標楷體" w:eastAsia="標楷體"/>
          <w:sz w:val="36"/>
          <w:szCs w:val="36"/>
        </w:rPr>
        <w:t>領域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課程（教學）</w:t>
      </w:r>
      <w:r>
        <w:rPr>
          <w:rFonts w:cs="標楷體" w:eastAsia="標楷體"/>
          <w:sz w:val="36"/>
          <w:szCs w:val="36"/>
        </w:rPr>
        <w:t>計畫</w:t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</w:t>
      </w:r>
      <w:r>
        <w:rPr>
          <w:rFonts w:cs="標楷體" w:eastAsia="標楷體"/>
          <w:bCs/>
        </w:rPr>
        <w:t>民</w:t>
      </w:r>
      <w:r>
        <w:rPr>
          <w:rFonts w:cs="標楷體" w:eastAsia="標楷體"/>
          <w:bCs/>
        </w:rPr>
        <w:t>中</w:t>
      </w:r>
      <w:r>
        <w:rPr>
          <w:rFonts w:cs="標楷體" w:eastAsia="標楷體"/>
          <w:bCs/>
        </w:rPr>
        <w:t>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一學期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八</w:t>
      </w:r>
      <w:r>
        <w:rPr>
          <w:rFonts w:cs="標楷體" w:eastAsia="標楷體"/>
          <w:bCs/>
        </w:rPr>
        <w:t>年級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藝文</w:t>
      </w:r>
      <w:r>
        <w:rPr>
          <w:rFonts w:cs="標楷體" w:eastAsia="標楷體"/>
          <w:bCs/>
          <w:u w:val="single"/>
        </w:rPr>
        <w:t>領域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1"/>
        <w:ind w:right="57" w:hanging="0"/>
        <w:jc w:val="both"/>
        <w:rPr/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ㄧ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課程目標：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1.</w:t>
      </w:r>
      <w:r>
        <w:rPr>
          <w:rFonts w:ascii="標楷體" w:hAnsi="標楷體" w:cs="標楷體" w:eastAsia="標楷體"/>
          <w:sz w:val="22"/>
        </w:rPr>
        <w:t>啟發學生鑑賞藝術品的能力開始，進而探討不同時期藝術的多元面相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2.</w:t>
      </w:r>
      <w:r>
        <w:rPr>
          <w:rFonts w:ascii="標楷體" w:hAnsi="標楷體" w:cs="標楷體" w:eastAsia="標楷體"/>
          <w:sz w:val="22"/>
        </w:rPr>
        <w:t>學習動畫、水墨及廣告形式的視覺創作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3.</w:t>
      </w:r>
      <w:r>
        <w:rPr>
          <w:rFonts w:ascii="標楷體" w:hAnsi="標楷體" w:cs="標楷體" w:eastAsia="標楷體"/>
          <w:sz w:val="22"/>
        </w:rPr>
        <w:t>認識並欣賞巴洛克樂派的音樂及作曲家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4.</w:t>
      </w:r>
      <w:r>
        <w:rPr>
          <w:rFonts w:ascii="標楷體" w:hAnsi="標楷體" w:cs="標楷體" w:eastAsia="標楷體"/>
          <w:sz w:val="22"/>
        </w:rPr>
        <w:t>認識並欣賞古典樂派的音樂及作曲家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5.</w:t>
      </w:r>
      <w:r>
        <w:rPr>
          <w:rFonts w:ascii="標楷體" w:hAnsi="標楷體" w:cs="標楷體" w:eastAsia="標楷體"/>
          <w:sz w:val="22"/>
        </w:rPr>
        <w:t>認識並欣賞浪漫樂派的音樂及作曲家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6.</w:t>
      </w:r>
      <w:r>
        <w:rPr>
          <w:rFonts w:ascii="標楷體" w:hAnsi="標楷體" w:cs="標楷體" w:eastAsia="標楷體"/>
          <w:sz w:val="22"/>
        </w:rPr>
        <w:t>從廣播劇中認識聲音的妙趣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7.</w:t>
      </w:r>
      <w:r>
        <w:rPr>
          <w:rFonts w:ascii="標楷體" w:hAnsi="標楷體" w:cs="標楷體" w:eastAsia="標楷體"/>
          <w:sz w:val="22"/>
        </w:rPr>
        <w:t>認識相聲表演應用肢體、語言一搭一唱的豐富表現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8.</w:t>
      </w:r>
      <w:r>
        <w:rPr>
          <w:rFonts w:ascii="標楷體" w:hAnsi="標楷體" w:cs="標楷體" w:eastAsia="標楷體"/>
          <w:sz w:val="22"/>
        </w:rPr>
        <w:t>認識世界各地的表演藝術節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9.</w:t>
      </w:r>
      <w:r>
        <w:rPr>
          <w:rFonts w:ascii="標楷體" w:hAnsi="標楷體" w:cs="標楷體" w:eastAsia="標楷體"/>
          <w:sz w:val="22"/>
        </w:rPr>
        <w:t>結合音像藝術與應用音樂的知識，介紹各類藝術中廣告的類型，以及與影像結合後的功能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二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課程（教學）計畫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40"/>
        <w:gridCol w:w="480"/>
        <w:gridCol w:w="900"/>
        <w:gridCol w:w="1620"/>
        <w:gridCol w:w="1260"/>
        <w:gridCol w:w="1620"/>
        <w:gridCol w:w="1440"/>
        <w:gridCol w:w="1080"/>
        <w:gridCol w:w="1080"/>
        <w:gridCol w:w="360"/>
      </w:tblGrid>
      <w:tr>
        <w:trPr>
          <w:tblHeader w:val="true"/>
          <w:trHeight w:val="1396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週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日期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2"/>
                <w:szCs w:val="22"/>
              </w:rPr>
              <w:t>教學節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  <w:w w:val="1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w w:val="1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名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段能力指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重點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入藝術的世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鑑賞藝術品的態度及方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共同瀏覽蒐集到的藝術品圖片，並分組討論作品的形式、內容、風格、創作背景的異同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漫遊巴洛克的華麗殿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巴洛克時期歷史背景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巴洛克作曲家的作品，認識當時的聲樂與器樂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巴洛克時期社會背景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約翰帕海貝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調卡農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聲無影妙趣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廣播劇的特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映自行準備的《虎姑婆》動畫影片並介紹「說書」內容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入藝術的世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觀察並分析作品，體驗藝術的豐富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對藝術品的討論，培養藝術鑑賞的能力與興趣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引導學生觀察米羅〈小丑狂歡節〉葉子奇〈鄉愁在浴室中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I I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、杜象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.H.O.O.Q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、孫玉佳〈緊繃繃小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、彭泓智〈小丹尼――奧地利製造〉、袁廣鳴〈難眠的理由〉及其他學生蒐集到的作品圖片，並上臺發表結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漫遊巴洛克的華麗殿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巴洛克時期裝飾音特色，並能運用在直笛吹奏曲中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直笛演奏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弦之歌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巴洛克作曲家的作品，認識當時的聲樂與器樂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音直笛習奏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G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弦之歌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韋瓦第。</w:t>
            </w:r>
          </w:p>
          <w:p>
            <w:pPr>
              <w:pStyle w:val="Normal"/>
              <w:tabs>
                <w:tab w:val="clear" w:pos="480"/>
                <w:tab w:val="left" w:pos="1393" w:leader="none"/>
              </w:tabs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〈第八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a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調小提琴協奏曲〉第一樂章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聲無影妙趣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基本音效的製作原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明廣播劇的創作原則、分組嘗試音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. I. Y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規畫及運用時間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入藝術的世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對藝術品的討論，培養藝術鑑賞的能力與興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鑑賞藝術品的要領，學習尊重多元的想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說明鑑賞藝術品應採取正確的步驟：描述、分析、詮釋、判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共同分析馬內的〈弗莉貝爾傑酒館〉，並以臺灣藝術家洪易的作品〈分享象〉讓學生練習分析作品圖片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漫遊巴洛克的華麗殿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巴洛克作曲家的作品認識當時的聲樂與器樂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韓德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《水上音樂組曲》。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〈哈利路亞大合唱〉。</w:t>
            </w:r>
          </w:p>
          <w:p>
            <w:pPr>
              <w:pStyle w:val="Normal"/>
              <w:ind w:right="57" w:firstLine="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巴赫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聲無影妙趣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試行製作簡易的廣播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錄製〈三借芭蕉扇〉廣播劇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規畫及運用時間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入藝術的世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鑑賞藝術品的要領，學習尊重多元的想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選一件藝術品，分組討論並發表結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漫遊巴洛克的華麗殿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-7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巴洛克作曲家的作品，認識當時的聲樂與器樂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演唱歌曲〈雨和淚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小調觸技曲與復格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習唱〈雨和淚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聲無影妙趣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試行製作簡易的廣播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錄製〈三借芭蕉扇〉廣播劇並說明其甘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：聲音魔術師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規畫及運用時間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進入藝術的世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鑑賞藝術品的要領，學習尊重多元的想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任選一件藝術品，分組討論並發表結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漫遊巴洛克的華麗殿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演唱歌曲〈雨和淚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夠完成「非常有藝思」學習單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習唱〈雨和淚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：巴洛克知多少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有聲無影妙趣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試行製作簡易的廣播劇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錄製〈三借芭蕉扇〉廣播劇並說明其甘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：聲音魔術師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評估問題解決方案的適切性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動」的圖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視覺藝術中的「動態」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漫畫的創作形式與特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經由作品欣賞，體驗「動」的藝術內涵與價值，欣賞畫家詮釋「動」的作品，並提出自己的看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文圖例引導學生認識豐子愷、葉順發、袁燕華、劉興欽、彎彎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River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、葉志楓等漫畫家，並介紹其漫畫特色與表現手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傾聽古典的樂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認識古典樂派，學習不同時代背景與文化的藝術，並培養學生更寬廣的國際觀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古典樂派時代背景與音樂特色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rPr>
                <w:rFonts w:ascii="新細明體;PMingLiU" w:hAnsi="新細明體;PMingLiU" w:eastAsia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唱一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 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相聲的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傳統相聲的表演形式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臺灣相聲發展概況，並說明相聲演員聲音訓練的重要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自行準備的相聲演出影片，從中辨識「捧哏」、「逗哏」；「子母哏」、「一頭沉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9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動」的圖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【第一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漫畫的創作形式與特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漫畫作品認識漫畫創作的各種表現技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9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傾聽古典的樂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適合自己的性向、興趣與能力的藝術活動，繼續學習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【第一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古典樂派作曲家的作品，體會交響曲的形式之美與內涵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演唱及演奏，發展唱奏技巧與表現能力，並從中體會古典樂派的音樂特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海頓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〈第九十四號交響曲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驚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音直笛習奏〈第九十四號交響曲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驚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9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唱一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 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【第一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傳統相聲的表演形式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基本四功：說•學•逗•唱、道具與舞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動」的圖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漫畫的創作形式與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動畫的製作原理、創作過程與價值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分組討論活動，發現、探索並歸納出不同種類的漫畫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課文圖例，引導學生認識動畫，並簡述動畫史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傾聽古典的樂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古典樂派作曲家的作品，體會交響曲的形式之美與內涵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莫札特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〈第四十號交響曲〉第一樂章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奏鳴曲的形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唱一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相聲表演技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升對相聲的鑑賞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閱讀〈相聲常識啦咧〉劇本並找出「包袱」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動」的圖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動畫的製作原理、創作過程與價值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：動手創作手翻書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傾聽古典的樂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古典樂派作曲家的作品，體會交響曲的形式之美與內涵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貝多芬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〈第九號交響曲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樂章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唱一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 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升對相聲的鑑賞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自行準備的〈相聲常識啦咧〉片段，並請同學分組演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「動」的圖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動畫的製作原理、創作過程與價值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：動手創作手翻書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傾聽古典的樂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演唱及演奏，發展唱奏技巧與表現能力，並從中體會古典樂派的音樂特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習唱〈快樂很偉大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：古典樂派停看聽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一唱一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 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升對相聲的鑑賞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：相聲的藝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筆趣與墨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水墨畫的基本精神與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臺灣當代水、彩墨畫創作者與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水墨畫家創作的形式、風格與內容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水墨畫的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臺灣水墨畫家的作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優遊浪漫的時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浪漫樂派的音樂風格及內涵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浪漫樂派的社會背景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全球化的表演嘉年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環境與表演的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街頭藝術、國際藝術節的介紹，讓學生學習關心生活、營造環境，參與社會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英式的夏季藝術饗宴、南法的夏季藝術饗宴，與世界各地的表演盛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筆趣與墨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水墨畫的基本精神與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求傳統與非傳統水墨畫的風格變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鑑賞水墨畫家創作的形式、風格與內容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水墨畫的創新題材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點葉、夾葉的不同及「皴法」的概念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優遊浪漫的時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浪漫樂派作曲家舒伯特、蕭邦、布拉姆斯、孟德爾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欣賞藝術歌曲、序曲及波蘭舞曲的內涵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體會音樂與文學結合所呈現的文學內涵與藝術美感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舒伯特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〈菩提樹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全球化的表演嘉年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環境與表演的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街頭藝術、國際藝術節的介紹，讓學生學習關心生活、營造環境，參與社會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美國舞蹈節，介紹臺灣旅外的優秀編舞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筆趣與墨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練水墨媒材的表現技法，運用東方美學的形式思考與推理，拓展美感經驗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適當的題材，進行創作體驗活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墨工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優遊浪漫的時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浪漫樂派作曲家舒伯特、蕭邦、布拉姆斯、孟德爾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欣賞藝術歌曲、序曲及波蘭舞曲的內涵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演唱歌曲〈男孩看見野玫瑰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習唱〈男孩看見野玫瑰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蕭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〈華麗的大波蘭舞曲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全球化的表演嘉年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街頭藝術、國際藝術節的介紹，讓學生學習關心生活、營造環境，參與社會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學生上網蒐集資料，訓練口語傳達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在臺灣舉辦的藝術節與世界性表演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良好的人際互動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規畫及運用時間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7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筆趣與墨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【第二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練水墨媒材的表現技法，運用東方美學的形式思考與推理，拓展美感經驗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選擇適當的題材，進行創作體驗活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墨工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7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優遊浪漫的時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【第二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浪漫樂派作曲家舒伯特、蕭邦、布拉姆斯、孟德爾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欣賞藝術歌曲、序曲及波蘭舞曲的內涵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吹奏中音直笛曲〈睡眠的精靈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布拉姆斯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樂曲欣賞《大學慶典序曲》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音直笛習奏〈睡眠的精靈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7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全球化的表演嘉年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【第二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街頭藝術、國際藝術節的介紹，讓學生學習關心生活、營造環境，參與社會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學生上網蒐集資料，訓練口語傳達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明日之星—街頭表演藝人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：表演世界大舞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筆趣與墨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熟練水墨媒材的表現技法，運用東方美學的形式思考與推理，拓展美感經驗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將個人繪製的水墨創作作品張貼於黑板上，相互欣賞討論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品檢討之後，可進行非常有藝思「水墨藝術大拼盤」活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</w:rPr>
              <w:t>運用各種資訊、科技與媒體資源解決問題，不受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墨工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優遊浪漫的時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認識浪漫樂派作曲家舒伯特、蕭邦、布拉姆斯、孟德爾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體會音樂與文學結合所呈現的文學內涵與藝術美感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孟德爾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《仲夏夜之夢》序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﹕藝有所思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搜尋引擎及搜尋技巧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3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利用網路工具分享學習資源與心得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全球化的表演嘉年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街頭藝術、國際藝術節的介紹，讓學生學習關心生活、營造環境，參與社會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培養學生上網蒐集資料，訓練口語傳達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明日之星—街頭表演藝人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：表演世界大舞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觀察與體驗自然， 並能以創作文章、美勞、音樂、戲劇表演等形式表現自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然環境之美與對環境的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世界上不同的群體、文化和國家，能尊重欣賞其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好好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鑑賞各類廣告作品，認識廣告的意義、類型及功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廣告的定義、類型與功能，並分組討論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音樂大解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認識廣告中的音樂，讓學生了解音樂的多種樣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解音樂在廣告中所擔任的不同角色，學習音樂可以發揮的多種功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透過自創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ingl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活動，讓學生體會音樂與廣告產品結合的樂趣與功效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析如何創作廣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ingl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直笛吹奏、曾經學過的樂器，或是音樂教室裡的擊樂器演奏出自己創作出來的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Jingl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攜手玩廣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電視影片及廣播，認識廣告手法及特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自行準備的電視影片廣告並講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好好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廣告創意的特質，體驗廣告創意的手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講解平面廣告的創意與發想，進行討論與發表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音樂大解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認識廣告中的音樂，讓學生了解音樂的多種樣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解音樂在廣告中所擔任的不同角色，學習音樂可以發揮的多種功能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直笛練習吹奏課本舉例的四首廣告歌曲，並分組呈現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攜手玩廣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電視影片及廣播，認識廣告手法及特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播放自行準備的電視影片廣告並講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廣播廣告，說明其特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好好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廣告創意的特質，體驗廣告創意的手法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問答方式思考廣告創作的靈感來源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音樂大解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解音樂在廣告中所擔任的不同角色，學習音樂可以發揮的多種功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學生討論曾經在廣告中出現的古典音樂，了解古典音樂在廣告中的運用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合非常有藝思學習單，發掘老調新唱大解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攜手玩廣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電視影片及廣播，認識廣告手法及特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廣播廣告，說明其特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好好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製作推銷地方產業的平面廣告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發揮創意應用於廣告創作或日常生活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進行動手玩廣告的創作活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音樂大解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解音樂在廣告中所擔任的不同角色，學習音樂可以發揮的多種功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學生討論曾經在廣告中出現的古典音樂，了解古典音樂在廣告中的運用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：〈聽得見的夢想〉﹙西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臺北聽障奧林匹克運動會主題曲﹚以及〈臺灣的心跳聲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西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上海世界博覽會臺灣館的主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認識與感受形象廣告歌曲的重要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習唱〈聽得見的夢想〉、中音直笛習奏〈臺灣的心跳聲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攜手玩廣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電視影片及廣播，認識廣告手法及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廣告撰寫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廣告中的表演元素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升學生欣賞與創新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放各電臺的臺呼與「交通安全宣導」廣告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kern w:val="0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撰寫三十秒「銷售商品」廣告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好好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【第三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製作推銷地方產業的平面廣告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發揮創意應用於廣告創作或日常生活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進行動手玩廣告的創作活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音樂大解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【第三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解音樂在廣告中所擔任的不同角色，學習音樂可以發揮的多種功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學生討論曾經在廣告中出現的古典音樂，了解古典音樂在廣告中的運用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：〈聽得見的夢想〉﹙西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臺北聽障奧林匹克運動會主題曲﹚以及〈臺灣的心跳聲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西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上海世界博覽會臺灣館的主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認識與感受形象廣告歌曲的重要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習唱〈聽得見的夢想〉、中音直笛習奏〈臺灣的心跳聲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攜手玩廣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sz w:val="16"/>
                <w:szCs w:val="16"/>
              </w:rPr>
              <w:t>【第三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藉由電視影片及廣播，認識廣告手法及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廣告撰寫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廣告中的表演元素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升學生欣賞與創新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華康標宋體;新細明體"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撰寫三十秒「銷售商品」廣告。</w:t>
            </w:r>
          </w:p>
          <w:p>
            <w:pPr>
              <w:pStyle w:val="Normal"/>
              <w:ind w:left="57" w:right="57" w:hanging="0"/>
              <w:jc w:val="both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上臺表演或報告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好好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【休業式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製作推銷地方產業的平面廣告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發揮創意應用於廣告創作或日常生活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進行動手玩廣告的創作活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廣告音樂大解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【休業式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理解音樂在廣告中所擔任的不同角色，學習音樂可以發揮的多種功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和學生討論曾經在廣告中出現的古典音樂，了解古典音樂在廣告中的運用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習唱歌曲：〈聽得見的夢想〉﹙西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09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臺北聽障奧林匹克運動會主題曲﹚，以及〈臺灣的心跳聲〉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西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010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年上海世界博覽會臺灣館的主題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，認識與感受形象廣告歌曲的重要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歌曲習唱〈聽得見的夢想〉、中音直笛習奏〈臺灣的心跳聲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完成非常有藝思學習單——尋找廣告中的古典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二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攜手玩廣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sz w:val="16"/>
              </w:rPr>
              <w:t>【休業式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提升學生欣賞與創新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cs="新細明體;PMingLiU"/>
                <w:kern w:val="0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組上臺表演或報告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62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圖片、學習單、電腦、單槍投影機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eastAsia="標楷體" w:cs="標楷體"/>
          <w:sz w:val="36"/>
          <w:szCs w:val="36"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桃園市立</w:t>
      </w:r>
      <w:r>
        <w:rPr>
          <w:rFonts w:cs="標楷體" w:eastAsia="標楷體"/>
          <w:sz w:val="36"/>
          <w:szCs w:val="36"/>
        </w:rPr>
        <w:t>會稽國</w:t>
      </w:r>
      <w:r>
        <w:rPr>
          <w:rFonts w:cs="標楷體" w:eastAsia="標楷體"/>
          <w:sz w:val="36"/>
          <w:szCs w:val="36"/>
        </w:rPr>
        <w:t>民</w:t>
      </w:r>
      <w:r>
        <w:rPr>
          <w:rFonts w:cs="標楷體" w:eastAsia="標楷體"/>
          <w:sz w:val="36"/>
          <w:szCs w:val="36"/>
        </w:rPr>
        <w:t>中</w:t>
      </w:r>
      <w:r>
        <w:rPr>
          <w:rFonts w:cs="標楷體" w:eastAsia="標楷體"/>
          <w:sz w:val="36"/>
          <w:szCs w:val="36"/>
        </w:rPr>
        <w:t>學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  <w:u w:val="single"/>
        </w:rPr>
        <w:t>藝文</w:t>
      </w:r>
      <w:r>
        <w:rPr>
          <w:rFonts w:cs="標楷體" w:eastAsia="標楷體"/>
          <w:sz w:val="36"/>
          <w:szCs w:val="36"/>
        </w:rPr>
        <w:t>領域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課程（教學）</w:t>
      </w:r>
      <w:r>
        <w:rPr>
          <w:rFonts w:cs="標楷體" w:eastAsia="標楷體"/>
          <w:sz w:val="36"/>
          <w:szCs w:val="36"/>
        </w:rPr>
        <w:t>計畫</w:t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</w:t>
      </w:r>
      <w:r>
        <w:rPr>
          <w:rFonts w:cs="標楷體" w:eastAsia="標楷體"/>
          <w:bCs/>
        </w:rPr>
        <w:t>民</w:t>
      </w:r>
      <w:r>
        <w:rPr>
          <w:rFonts w:cs="標楷體" w:eastAsia="標楷體"/>
          <w:bCs/>
        </w:rPr>
        <w:t>中</w:t>
      </w:r>
      <w:r>
        <w:rPr>
          <w:rFonts w:cs="標楷體" w:eastAsia="標楷體"/>
          <w:bCs/>
        </w:rPr>
        <w:t>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</w:t>
      </w:r>
      <w:r>
        <w:rPr>
          <w:rFonts w:cs="標楷體" w:eastAsia="標楷體"/>
          <w:bCs/>
        </w:rPr>
        <w:t>二</w:t>
      </w:r>
      <w:r>
        <w:rPr>
          <w:rFonts w:cs="標楷體" w:eastAsia="標楷體"/>
          <w:bCs/>
        </w:rPr>
        <w:t>學期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八</w:t>
      </w:r>
      <w:r>
        <w:rPr>
          <w:rFonts w:cs="標楷體" w:eastAsia="標楷體"/>
          <w:bCs/>
        </w:rPr>
        <w:t>年級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藝文</w:t>
      </w:r>
      <w:r>
        <w:rPr>
          <w:rFonts w:cs="標楷體" w:eastAsia="標楷體"/>
          <w:bCs/>
          <w:u w:val="single"/>
        </w:rPr>
        <w:t>領域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cs="標楷體" w:eastAsia="標楷體"/>
        </w:rPr>
        <w:t>課程目標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sz w:val="22"/>
        </w:rPr>
      </w:pPr>
      <w:r>
        <w:rPr>
          <w:rFonts w:cs="新細明體;PMingLiU" w:ascii="新細明體;PMingLiU" w:hAnsi="新細明體;PMingLiU"/>
          <w:color w:val="000000"/>
          <w:sz w:val="22"/>
        </w:rPr>
        <w:t>1.</w:t>
      </w:r>
      <w:r>
        <w:rPr>
          <w:rFonts w:ascii="新細明體;PMingLiU" w:hAnsi="新細明體;PMingLiU" w:cs="新細明體;PMingLiU"/>
          <w:color w:val="000000"/>
          <w:sz w:val="22"/>
        </w:rPr>
        <w:t>從鑑賞生活中的藝術開始，體察各式民俗藝術的情感與特質、感受豐富趣味的視覺特效，並欣賞化平面為立體的藝術創作手法。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sz w:val="22"/>
        </w:rPr>
      </w:pPr>
      <w:r>
        <w:rPr>
          <w:rFonts w:cs="新細明體;PMingLiU" w:ascii="新細明體;PMingLiU" w:hAnsi="新細明體;PMingLiU"/>
          <w:color w:val="000000"/>
          <w:sz w:val="22"/>
        </w:rPr>
        <w:t>2.</w:t>
      </w:r>
      <w:r>
        <w:rPr>
          <w:rFonts w:ascii="新細明體;PMingLiU" w:hAnsi="新細明體;PMingLiU" w:cs="新細明體;PMingLiU"/>
          <w:color w:val="000000"/>
          <w:sz w:val="22"/>
        </w:rPr>
        <w:t>由國民樂派、印象樂派，以及二十世紀音樂，發現不同時期的音樂家，如何巧妙組成美好的音樂。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sz w:val="22"/>
        </w:rPr>
      </w:pPr>
      <w:r>
        <w:rPr>
          <w:rFonts w:cs="新細明體;PMingLiU" w:ascii="新細明體;PMingLiU" w:hAnsi="新細明體;PMingLiU"/>
          <w:color w:val="000000"/>
          <w:sz w:val="22"/>
        </w:rPr>
        <w:t>3.</w:t>
      </w:r>
      <w:r>
        <w:rPr>
          <w:rFonts w:ascii="新細明體;PMingLiU" w:hAnsi="新細明體;PMingLiU" w:cs="新細明體;PMingLiU"/>
          <w:color w:val="000000"/>
          <w:sz w:val="22"/>
        </w:rPr>
        <w:t>從認識各種形式的舞臺開始，到一桌二椅的傳統戲曲舞臺表現，培養欣賞戲曲藝術的興趣與能力；認識即興劇場、即興表演，激發肢體展現力與表達力。</w:t>
      </w:r>
    </w:p>
    <w:p>
      <w:pPr>
        <w:pStyle w:val="Normal"/>
        <w:autoSpaceDE w:val="false"/>
        <w:rPr>
          <w:rFonts w:ascii="新細明體;PMingLiU" w:hAnsi="新細明體;PMingLiU" w:cs="新細明體;PMingLiU"/>
          <w:color w:val="000000"/>
          <w:sz w:val="22"/>
        </w:rPr>
      </w:pPr>
      <w:r>
        <w:rPr>
          <w:rFonts w:cs="新細明體;PMingLiU" w:ascii="新細明體;PMingLiU" w:hAnsi="新細明體;PMingLiU"/>
          <w:color w:val="000000"/>
          <w:sz w:val="22"/>
        </w:rPr>
        <w:t>4.</w:t>
      </w:r>
      <w:r>
        <w:rPr>
          <w:rFonts w:ascii="新細明體;PMingLiU" w:hAnsi="新細明體;PMingLiU" w:cs="新細明體;PMingLiU"/>
          <w:color w:val="000000"/>
          <w:sz w:val="22"/>
        </w:rPr>
        <w:t>了解一幅畫可能引發各種形式的創作。</w:t>
      </w:r>
    </w:p>
    <w:p>
      <w:pPr>
        <w:pStyle w:val="Normal"/>
        <w:numPr>
          <w:ilvl w:val="0"/>
          <w:numId w:val="1"/>
        </w:numPr>
        <w:rPr>
          <w:rFonts w:eastAsia="標楷體" w:cs="標楷體"/>
        </w:rPr>
      </w:pPr>
      <w:r>
        <w:rPr>
          <w:rFonts w:cs="標楷體" w:eastAsia="標楷體"/>
        </w:rPr>
        <w:t>課程（教學）計畫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431"/>
        <w:gridCol w:w="589"/>
        <w:gridCol w:w="720"/>
        <w:gridCol w:w="1800"/>
        <w:gridCol w:w="1260"/>
        <w:gridCol w:w="1620"/>
        <w:gridCol w:w="1440"/>
        <w:gridCol w:w="1080"/>
        <w:gridCol w:w="1080"/>
        <w:gridCol w:w="360"/>
      </w:tblGrid>
      <w:tr>
        <w:trPr>
          <w:tblHeader w:val="true"/>
          <w:trHeight w:val="1396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週次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日期</w:t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2"/>
                <w:szCs w:val="22"/>
              </w:rPr>
              <w:t>教學節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標楷體" w:hAnsi="標楷體" w:eastAsia="標楷體" w:cs="標楷體"/>
                <w:color w:val="000000"/>
                <w:w w:val="12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w w:val="1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名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段能力指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重點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5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貼近生活的民俗藝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民俗藝術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民俗藝術的多元面貌與創作媒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欣賞民俗藝術，讓學生觀察、體會地方文化特色與魅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民俗藝術的創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討民俗藝術與純藝術創作與表現的異同為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明民俗藝術的分類，並賞析課文中的圖片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依課前蒐集到的資料，分享民俗藝術與在地文化的關聯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聽故鄉在唱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由歐洲音樂歷史的演進，了解國際局勢的變遷，對社會與個人的影響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使學生清楚的掌握西洋音樂史上，每一時期的年代、代表作曲家、音樂特色與風格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提升學生音樂欣賞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賞析國民樂派時期的音樂作品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國民樂派的音樂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艾爾加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〈我們這一家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歌曲習唱〈慶祝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、影音資料等硬體設備及網路資源等相關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變化萬千的舞臺空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舞臺設計的重要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劇場的演變中認識不同的舞臺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介紹舞臺設計工作流程，並動手進行場景設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讓學生了解舞臺空間的設計，須具備布景、道具、燈光等整體性的搭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說明舞臺製作技術的困難與克服方法，並鼓勵學生勇於嘗試及挑戰創新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戲劇是綜合藝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舞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校外觀摩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戲劇表演的素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貼近生活的民俗藝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民俗藝術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民俗藝術的多元面貌與創作媒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欣賞民俗藝術，讓學生觀察、體會地方文化特色與魅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民俗藝術的創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討民俗藝術與純藝術創作與表現的異同為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明民俗藝術的分類，並賞析課文中的圖片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依課前蒐集到的資料，分享民俗藝術與在地文化的關聯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聽故鄉在唱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由歐洲音樂歷史的演進，了解國際局勢的變遷，對社會與個人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使學生清楚的掌握西洋音樂史上，每一時期的年代、代表作曲家、音樂特色與風格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提升學生音樂欣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賞析國民樂派時期的音樂作品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葛利格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《皮爾金組曲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德弗乍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〈新世界交響曲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、影音資料等硬體設備及網路資源等相關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變化萬千的舞臺空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舞臺設計的重要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劇場的演變中認識不同的舞臺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介紹舞臺設計工作流程，並動手進行場景設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讓學生了解舞臺空間的設計，須具備布景、道具、燈光等整體性的搭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說明舞臺製作技術的困難與克服方法，並鼓勵學生勇於嘗試及挑戰創新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戲劇是綜合藝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舞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校外觀摩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戲劇表演的素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貼近生活的民俗藝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民俗藝術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民俗藝術的多元面貌與創作媒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欣賞民俗藝術，讓學生觀察、體會地方文化特色與魅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民俗藝術的創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討民俗藝術與純藝術創作與表現的異同為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明民俗藝術的分類，並賞析課文中的圖片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依課前蒐集到的資料，分享民俗藝術與在地文化的關聯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聽故鄉在唱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由歐洲音樂歷史的演進，了解國際局勢的變遷，對社會與個人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使學生清楚的掌握西洋音樂史上，每一時期的年代、代表作曲家、音樂特色與風格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提升學生音樂欣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賞析國民樂派時期的音樂作品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柴科夫斯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《胡桃鉗組曲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中音直笛習奏〈清晨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變化萬千的舞臺空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舞臺設計的重要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劇場的演變中認識不同的舞臺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介紹舞臺設計工作流程，並動手進行場景設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讓學生了解舞臺空間的設計，須具備布景、道具、燈光等整體性的搭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說明舞臺製作技術的困難與克服方法，並鼓勵學生勇於嘗試及挑戰創新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戲劇是綜合藝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舞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校外觀摩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戲劇表演的素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四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貼近生活的民俗藝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民俗藝術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民俗藝術的多元面貌與創作媒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欣賞民俗藝術，讓學生觀察、體會地方文化特色與魅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民俗藝術的創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討民俗藝術與純藝術創作與表現的異同為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明民俗藝術的分類，並賞析課文中的圖片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依課前蒐集到的資料，分享民俗藝術與在地文化的關聯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四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聽故鄉在唱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由歐洲音樂歷史的演進，了解國際局勢的變遷，對社會與個人的影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使學生清楚的掌握西洋音樂史上，每一時期的年代、代表作曲家、音樂特色與風格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提升學生音樂欣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賞析國民樂派時期的音樂作品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俄國五人組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〈大黃蜂的飛行〉、《天方夜譚》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、影音資料等硬體設備及網路資源等相關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四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變化萬千的舞臺空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舞臺設計的重要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劇場的演變中認識不同的舞臺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介紹舞臺設計工作流程，並動手進行場景設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讓學生了解舞臺空間的設計，須具備布景、道具、燈光等整體性的搭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說明舞臺製作技術的困難與克服方法，並鼓勵學生勇於嘗試及挑戰創新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戲劇是綜合藝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舞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校外觀摩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戲劇表演的素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貼近生活的民俗藝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民俗藝術的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民俗藝術的多元面貌與創作媒材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欣賞民俗藝術，讓學生觀察、體會地方文化特色與魅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習民俗藝術的創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探討民俗藝術與純藝術創作與表現的異同為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明民俗藝術的分類，並賞析課文中的圖片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依課前蒐集到的資料，分享民俗藝術與在地文化的關聯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聽故鄉在唱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提升學生音樂欣賞的能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賞析國民樂派時期的音樂作品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非常有藝思學習單：音樂說書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、影音資料等硬體設備及網路資源等相關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五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變化萬千的舞臺空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舞臺設計的重要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劇場的演變中認識不同的舞臺風格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介紹舞臺設計工作流程，並動手進行場景設計。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讓學生了解舞臺空間的設計，須具備布景、道具、燈光等整體性的搭配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DFBiaoSongStd-W4;細明體" w:ascii="新細明體;PMingLiU" w:hAnsi="新細明體;PMingLiU"/>
                <w:color w:val="000000"/>
                <w:kern w:val="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DFBiaoSongStd-W4;細明體"/>
                <w:color w:val="000000"/>
                <w:kern w:val="0"/>
                <w:sz w:val="16"/>
                <w:szCs w:val="16"/>
              </w:rPr>
              <w:t>說明舞臺製作技術的困難與克服方法，並鼓勵學生勇於嘗試及挑戰創新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戲劇是綜合藝術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舞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校外觀摩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戲劇表演的素養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六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挑戰視覺的創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具象與抽象間的轉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以變形與錯視手法表現的藝術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以變形與錯視的手法進行創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抽象與具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扭曲影像的還原——變形畫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自己的興趣、性向、價值觀及人格特質所適合發展的方向。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六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影交織的樂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印象樂派的音樂風格及內涵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印象樂派作曲家德布西及拉威爾，感受其樂曲中光影的變化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半音音階與全音音階，並能分辨其中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能習唱歌曲〈擁抱陽光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能以中音直笛習奏〈波蕾洛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「非常有藝思：小小作曲家」的活動，體驗全音階創作的樂趣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印象樂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德布西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〈月光〉。</w:t>
            </w:r>
          </w:p>
          <w:p>
            <w:pPr>
              <w:pStyle w:val="Normal"/>
              <w:ind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21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六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粉墨登場看戲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 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傳統戲曲的表現特徵並懂得欣賞它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「四功」的表現及代表劇目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舞臺的流動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以簡代繁的舞臺砌末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京劇的角色行當及其特質與專長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京劇臉譜的象徵意義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7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戲曲服飾彰顯人物身分地位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簡易的臉譜勾畫並創造出獨具風格的臉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介紹充滿藝術符號的表演特徵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挑戰視覺的創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第一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具象與抽象間的轉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以變形與錯視手法表現的藝術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以變形與錯視的手法進行創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抽象與具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扭曲影像的還原——變形畫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自己的興趣、性向、價值觀及人格特質所適合發展的方向。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影交織的樂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第一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印象樂派的音樂風格及內涵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印象樂派作曲家德布西及拉威爾，感受其樂曲中光影的變化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半音音階與全音音階，並能分辨其中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能習唱歌曲〈擁抱陽光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能以中音直笛習奏〈波蕾洛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「非常有藝思：小小作曲家」的活動，體驗全音階創作的樂趣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〈牧神的午後前奏曲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〈帆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全音音階與半音音階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鋼琴、圖片、學習單、電腦、教學簡報、單槍投影機、音響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播放器、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粉墨登場看戲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 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第一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傳統戲曲的表現特徵並懂得欣賞它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「四功」的表現及代表劇目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舞臺的流動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以簡代繁的舞臺砌末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京劇的角色行當及其特質與專長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京劇臉譜的象徵意義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7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戲曲服飾彰顯人物身分地位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簡易的臉譜勾畫並創造出獨具風格的臉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獨樹一幟的表演藝術、唱、念、作、打看透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挑戰視覺的創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具象與抽象間的轉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以變形與錯視手法表現的藝術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以變形與錯視的手法進行創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抽象與具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扭曲影像的還原——變形畫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自己的興趣、性向、價值觀及人格特質所適合發展的方向。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影交織的樂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印象樂派的音樂風格及內涵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印象樂派作曲家德布西及拉威爾，感受其樂曲中光影的變化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半音音階與全音音階，並能分辨其中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能習唱歌曲〈擁抱陽光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能以中音直笛習奏〈波蕾洛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藉由「非常有藝思：小小作曲家」的活動，體驗全音階創作的樂趣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拉威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歌曲習唱〈擁抱陽光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鋼琴、圖片、學習單、電腦、教學簡報、單槍投影機、音響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播放器、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粉墨登場看戲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 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傳統戲曲以簡代繁的舞臺砌末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京劇的角色行當及其特質與專長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京劇臉譜的象徵意義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戲曲服飾彰顯人物身分地位的重要性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無中生有的流動舞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驗砌末當真話虛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粉墨登場彩繪人生——行當、扮相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挑戰視覺的創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具象與抽象間的轉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以變形與錯視手法表現的藝術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以變形與錯視的手法進行創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抽象與具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扭曲影像的還原——變形畫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自己的興趣、性向、價值觀及人格特質所適合發展的方向。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影交織的樂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劃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印象樂派的音樂風格及內涵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印象樂派作曲家德布西及拉威爾，感受其樂曲中光影的變化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半音音階與全音音階，並能分辨其中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能習唱歌曲〈擁抱陽光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能以中音直笛習奏〈波蕾洛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藉由「非常有藝思：小小作曲家」的活動，體驗全音階創作的樂趣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〈水之嬉戲〉、〈波蕾洛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鋼琴、圖片、學習單、電腦、教學簡報、單槍投影機、音響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播放器、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九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粉墨登場看戲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 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傳統戲曲的表現特徵並懂得欣賞它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「四功」的表現及代表劇目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舞臺的流動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以簡代繁的舞臺砌末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京劇的角色行當及其特質與專長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京劇臉譜的象徵意義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7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戲曲服飾彰顯人物身分地位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簡易的臉譜勾畫並創造出獨具風格的臉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展現身分地位的衣冠行頭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欣賞臉譜：學會看臉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非常有藝思學習單：比手畫腳傳情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挑戰視覺的創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具象與抽象間的轉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以變形與錯視手法表現的藝術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以變形與錯視的手法進行創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觀察抽象與具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扭曲影像的還原——變形畫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生涯發展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3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自己的興趣、性向、價值觀及人格特質所適合發展的方向。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光影交織的樂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劃的集體創作與展演活動，表現自動、合作、尊重、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印象樂派的音樂風格及內涵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印象樂派作曲家德布西及摩利斯拉威爾，感受其樂曲中光影的變化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半音音階與全音音階，並能分辨其中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能習唱歌曲〈擁抱陽光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能以中音直笛習奏〈波蕾洛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藉由「非常有藝思：小小作曲家」的活動，體驗全音音階創作的樂趣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中音直笛習奏〈波蕾洛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非常有藝思學習單：小小作曲家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鋼琴、圖片、學習單、電腦、教學簡報、單槍投影機、音響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播放器、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粉墨登場看戲趣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 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京劇的角色行當及其特質與專長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「四功」的表現及代表劇目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舞臺的流動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傳統戲曲以簡代繁的舞臺砌末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京劇的角色行當及其特質與專長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6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京劇臉譜的象徵意義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7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戲曲服飾彰顯人物身分地位的重要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8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會簡易的臉譜勾畫並創造出獨具風格的臉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展現身分地位的衣冠行頭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欣賞臉譜：學會看臉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非常有藝思學習單：比手畫腳傳情意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3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多樣的雕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雕塑的特質與種類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欣賞雕塑作品呈現的多樣性與媒材的多元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會與鑑賞雕塑作品在生活中，提供功能的重要性與對環境美觀所扮演的角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雕塑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找尋資料並報告搜尋心得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-4-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3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超級變變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二十世紀音樂，並培養學生更寬廣的國際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演唱及演奏，發展唱奏技巧與表現能力，並從中體會二十世紀的音樂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欣賞二十世紀作曲家的作品，體會二十世紀的內涵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二十世紀音樂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鋼琴、圖片、學習單、電腦、教學簡報、單槍投影機、音響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播放器、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一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3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演藝術中的即興魔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認識中西方的即興表演，學習不同文化的藝術美感並培養具備寬廣的國際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即興劇場與即興舞蹈的課程，培養學生肢體展現與表達能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創造呈現的過程中，激發學生的專注力、想像力與觀察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分組合作的學習，養成學生團體學習與解決問題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即興表演挑戰演員的舞臺魅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中西方「劇情大綱式」的即興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演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30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多樣的雕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雕塑的特質與種類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欣賞雕塑作品呈現的多樣性與媒材的多元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會與鑑賞雕塑作品在生活中，提供功能的重要性與對環境美觀所扮演的角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雕塑的種類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分組報告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各式雕塑作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30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超級變變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二十世紀音樂，並培養學生更寬廣的國際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演唱及演奏，發展唱奏技巧與表現能力，並從中體會二十世紀的音樂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欣賞二十世紀作曲家的作品，體會二十世紀的內涵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斯特拉溫斯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斯特拉溫斯基的三大芭蕾舞劇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中音直笛習奏〈俄羅斯舞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鋼琴、圖片、學習單、電腦、教學簡報、單槍投影機、音響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播放器、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二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30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演藝術中的即興魔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認識中西方的即興表演，學習不同文化的藝術美感並培養具備寬廣的國際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即興劇場與即興舞蹈的課程，培養學生肢體展現與表達能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創造呈現的過程中，激發學生的專注力、想像力與觀察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分組合作的學習，養成學生團體學習與解決問題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臺灣勇氣即興劇場介紹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何謂即興戲劇場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展開「讚頌失敗」的訓練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三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7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多樣的雕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第二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雕塑的特質與種類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欣賞雕塑作品呈現的多樣性與媒材的多元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會與鑑賞雕塑作品在生活中，提供功能的重要性與對環境美觀所扮演的角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藝術家與生活周遭的雕塑作品，並交流意見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介紹雕塑媒材——超輕土的特性與特色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各式雕塑作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三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7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超級變變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第二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二十世紀音樂，並培養學生更寬廣的國際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演唱及演奏，發展唱奏技巧與表現能力，並從中體會二十世紀的音樂特色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欣賞二十世紀作曲家的作品，體會二十世紀的內涵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荀貝格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〈鋼琴組曲作品第二十五號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鋼琴、圖片、學習單、電腦、教學簡報、單槍投影機、音響、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播放器、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三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7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演藝術中的即興魔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選擇適合自己的性向、興趣與能力的藝術活動，繼續學習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第二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認識中西方的即興表演，學習不同文化的藝術美感並培養具備寬廣的國際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即興劇場與即興舞蹈的課程，培養學生肢體展現與表達能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創造呈現的過程中，激發學生的專注力、想像力與觀察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分組合作的學習，養成學生團體學習與解決問題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舞蹈創作中的「即興」與「接觸即興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介紹舞蹈三元素與即興創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四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多樣的雕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雕塑的特質與種類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欣賞雕塑作品呈現的多樣性與媒材的多元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會與鑑賞雕塑作品在生活中，提供功能的重要性與對環境美觀所扮演的角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進行雕塑的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「非常有藝思」學習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各式雕塑作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四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超級變變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二十世紀音樂，並培養學生更寬廣的國際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演唱及演奏，發展唱奏技巧與表現能力，並從中體會二十世紀的音樂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欣賞二十世紀作曲家的作品，體會二十世紀的內涵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凱基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樂曲欣賞〈為預置鋼琴所寫的第二號奏鳴曲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鋼琴、圖片、學習單、電腦、教學簡報、單槍投影機、音響、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播放器、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四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演藝術中的即興魔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認識中西方的即興表演，學習不同文化的藝術美感並培養具備寬廣的國際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即興劇場與即興舞蹈的課程，培養學生肢體展現與表達能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創造呈現的過程中，激發學生的專注力、想像力與觀察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分組合作的學習，養成學生團體學習與解決問題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集體即興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非常有藝思學習單：「集體即興創作」環境空間模擬練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五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多樣的雕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雕塑的特質與種類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欣賞雕塑作品呈現的多樣性與媒材的多元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會與鑑賞雕塑作品在生活中，提供功能的重要性與對環境美觀所扮演的角色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進行雕塑的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「非常有藝思」學習單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【家政】</w:t>
            </w:r>
          </w:p>
          <w:p>
            <w:pPr>
              <w:pStyle w:val="Style18"/>
              <w:ind w:left="57" w:right="57" w:hanging="0"/>
              <w:jc w:val="both"/>
              <w:rPr>
                <w:rFonts w:ascii="新細明體;PMingLiU" w:hAnsi="新細明體;PMingLiU"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各式雕塑作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五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超級變變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二十世紀音樂，並培養學生更寬廣的國際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演唱及演奏，發展唱奏技巧與表現能力，並從中體會二十世紀的音樂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欣賞二十世紀作曲家的作品，體會二十世紀的內涵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歌曲習唱〈給未來的自己〉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非常有藝思學習單：新音樂玩家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-4-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鋼琴、圖片、學習單、電腦、教學簡報、單槍投影機、音響、</w:t>
            </w: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DVD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播放器、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五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表演藝術中的即興魔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認識中西方的即興表演，學習不同文化的藝術美感並培養具備寬廣的國際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即興劇場與即興舞蹈的課程，培養學生肢體展現與表達能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創造呈現的過程中，激發學生的專注力、想像力與觀察力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分組合作的學習，養成學生團體學習與解決問題的能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集體即興創作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非常有藝思學習單：「集體即興創作」環境空間模擬練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六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8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彩色音樂王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音樂與繪畫的相互關係與影響，畫中有樂——介紹樂曲：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穆索斯基《展覽會之畫》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樂中有畫——繪畫中的音響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中音直笛演奏——粉紅色的旋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春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)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選自音樂圖畫書《三顆許願的貓餅乾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歌曲練習——梵谷之歌及非常有藝思單元——彩色補給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音樂與繪畫的相互關係與影響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六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8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名畫變裝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藝術品在不同領域中如何相互影響與結合，並以不同的形式呈現藝術多元的面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現代藝術如何從名畫中以古創今，汲取新意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藝術品以不同形式融入日常生活中的多元面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創作，認識名畫並仿古新作，激發想像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說明「新藝術」風格的特色、欣賞慕夏的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介紹秀拉畫作並認識「印象派」與「新印象派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介紹現代藝術家如何運用名畫，經過改造後組構出新的意象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六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8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名畫動起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瞭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不同來源的戲劇題材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想像力將這些材料轉化成戲劇的可用素材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繪畫構圖及舞臺構圖的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構圖中尋找人物關係、編排臺詞推展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導演工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介紹戲劇的題材來源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彩色音樂王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音樂與繪畫的相互關係與影響，畫中有樂——介紹樂曲：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穆索斯基《展覽會之畫》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樂中有畫——繪畫中的音響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中音直笛演奏——粉紅色的旋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春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)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選自音樂圖畫書《三顆許願的貓餅乾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歌曲練習——梵谷之歌及非常有藝思單元——彩色補給站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繪畫中的音響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名畫變裝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藝術品在不同領域中如何相互影響與結合，並以不同的形式呈現藝術多元的面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現代藝術如何從名畫中以古創今，汲取新意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藝術品以不同形式融入日常生活中的多元面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創作，認識名畫並仿古新作，激發想像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看電影認識名畫作品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七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名畫動起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瞭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不同來源的戲劇題材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想像力將這些材料轉化成戲劇的可用素材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繪畫構圖及舞臺構圖的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構圖中尋找人物關係、編排臺詞推展故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導演工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繪畫構圖到舞臺構圖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舞臺條件的限制與取捨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構圖中尋找人物、建立關係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彩色音樂王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音樂與繪畫的相互關係與影響，畫中有樂——介紹樂曲：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穆索斯基《展覽會之畫》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樂中有畫——繪畫中的音響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中音直笛演奏——粉紅色的旋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春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)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選自音樂圖畫書《三顆許願的貓餅乾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歌曲練習——梵谷之歌及非常有藝思單元——彩色補給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中音直笛習奏〈粉紅色的旋舞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名畫變裝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藝術品在不同領域中如何相互影響與結合，並以不同的形式呈現藝術多元的面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現代藝術如何從名畫中以古創今，汲取新意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藝術品以不同形式融入日常生活中的多元面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創作，認識名畫並仿古新作，激發想像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商品廣告中，發現藝術名作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八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名畫動起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瞭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不同來源的戲劇題材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想像力將這些材料轉化成戲劇的可用素材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繪畫構圖及舞臺構圖的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構圖中尋找人物關係、編排臺詞推展故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導演工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舞臺角色的掌握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臺詞中展開人物個性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九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彩色音樂王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觀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第三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音樂與繪畫的相互關係與影響，畫中有樂——介紹樂曲：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穆索斯基《展覽會之畫》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樂中有畫——繪畫中的音響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中音直笛演奏——粉紅色的旋舞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春</w:t>
            </w: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)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選自音樂圖畫書《三顆許願的貓餅乾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歌曲練習——梵谷之歌及非常有藝思單元——彩色補給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歌曲習唱〈梵谷之歌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九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名畫變裝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第三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藝術品在不同領域中如何相互影響與結合，並以不同的形式呈現藝術多元的面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現代藝術如何從名畫中以古創今，汲取新意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了解藝術品以不同形式融入日常生活中的多元面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藉由創作，認識名畫並仿古新作，激發想像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進行「藝術變變變」創作活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十九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名畫動起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瞭解當代藝術生活趨勢，增廣對藝術文化的認知範圍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第三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不同來源的戲劇題材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透過想像力將這些材料轉化成戲劇的可用素材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認識繪畫構圖及舞臺構圖的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eastAsia="新細明體;PMingLiU" w:cs="新細明體;PMingLiU"/>
                <w:color w:val="000000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color w:val="000000"/>
                <w:sz w:val="16"/>
                <w:szCs w:val="16"/>
              </w:rPr>
              <w:t>從構圖中尋找人物關係、編排臺詞推展故事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導演工作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舞臺的靈魂人物——導演。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展開好戲登場活動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彩色音樂王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休業式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音樂與繪畫的相互關係與影響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介紹二十世紀喜歡把音樂當作繪畫題材的藝術家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「彩色音樂王國」非常有藝思單元：彩色補給站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名畫變裝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6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7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感受及識別古典藝術與當代藝術、精緻藝術與大眾藝術風格的差異，體會不同時代、社會的藝術生活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休業式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藝術品在不同領域中如何相互影響與結合，並以不同的形式呈現藝術多元的面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現代藝術如何從名畫中以古創今，汲取新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了解藝術品以不同形式，融入日常生活中的多元面貌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藉由創作，認識名畫並仿古新作，激發想像力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「名畫變裝秀」非常有藝思單元：名畫變裝達人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十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w w:val="12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名畫動起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2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1-4-4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2-4-8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運用資訊科技，蒐集中外藝術資料，瞭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3-4-10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0000"/>
                <w:sz w:val="16"/>
                <w:szCs w:val="16"/>
              </w:rPr>
              <w:t>【休業式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不同來源的戲劇題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透過想像力將這些材料轉化成戲劇的可用素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認識繪畫構圖及舞臺構圖的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從構圖中尋找人物關係、編排臺詞推展故事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完成「名畫動起來」非常有藝思單元：讓人物動起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4-3-5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利用搜尋引擎及搜尋技巧，尋找合適的網路資源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 xml:space="preserve">5-4-3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能遵守智慧財產權之法律規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color w:val="000000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教師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學生互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ascii="標楷體" w:hAnsi="標楷體" w:cs="標楷體" w:eastAsia="標楷體"/>
          <w:b/>
        </w:rPr>
        <w:t>　</w:t>
      </w:r>
      <w:r>
        <w:rPr>
          <w:rFonts w:cs="標楷體" w:eastAsia="標楷體"/>
          <w:sz w:val="36"/>
          <w:szCs w:val="36"/>
        </w:rPr>
        <w:t>桃園市立</w:t>
      </w:r>
      <w:r>
        <w:rPr>
          <w:rFonts w:cs="標楷體" w:eastAsia="標楷體"/>
          <w:sz w:val="36"/>
          <w:szCs w:val="36"/>
        </w:rPr>
        <w:t>會稽國</w:t>
      </w:r>
      <w:r>
        <w:rPr>
          <w:rFonts w:cs="標楷體" w:eastAsia="標楷體"/>
          <w:sz w:val="36"/>
          <w:szCs w:val="36"/>
        </w:rPr>
        <w:t>民</w:t>
      </w:r>
      <w:r>
        <w:rPr>
          <w:rFonts w:cs="標楷體" w:eastAsia="標楷體"/>
          <w:sz w:val="36"/>
          <w:szCs w:val="36"/>
        </w:rPr>
        <w:t>中</w:t>
      </w:r>
      <w:r>
        <w:rPr>
          <w:rFonts w:cs="標楷體" w:eastAsia="標楷體"/>
          <w:sz w:val="36"/>
          <w:szCs w:val="36"/>
        </w:rPr>
        <w:t>學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  <w:u w:val="single"/>
        </w:rPr>
        <w:t>藝文</w:t>
      </w:r>
      <w:r>
        <w:rPr>
          <w:rFonts w:cs="標楷體" w:eastAsia="標楷體"/>
          <w:sz w:val="36"/>
          <w:szCs w:val="36"/>
        </w:rPr>
        <w:t>領域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課程（教學）</w:t>
      </w:r>
      <w:r>
        <w:rPr>
          <w:rFonts w:cs="標楷體" w:eastAsia="標楷體"/>
          <w:sz w:val="36"/>
          <w:szCs w:val="36"/>
        </w:rPr>
        <w:t>計畫</w:t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</w:t>
      </w:r>
      <w:r>
        <w:rPr>
          <w:rFonts w:cs="標楷體" w:eastAsia="標楷體"/>
          <w:bCs/>
        </w:rPr>
        <w:t>民</w:t>
      </w:r>
      <w:r>
        <w:rPr>
          <w:rFonts w:cs="標楷體" w:eastAsia="標楷體"/>
          <w:bCs/>
        </w:rPr>
        <w:t>中</w:t>
      </w:r>
      <w:r>
        <w:rPr>
          <w:rFonts w:cs="標楷體" w:eastAsia="標楷體"/>
          <w:bCs/>
        </w:rPr>
        <w:t>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一學期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九</w:t>
      </w:r>
      <w:r>
        <w:rPr>
          <w:rFonts w:cs="標楷體" w:eastAsia="標楷體"/>
          <w:bCs/>
        </w:rPr>
        <w:t>年級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藝文</w:t>
      </w:r>
      <w:r>
        <w:rPr>
          <w:rFonts w:cs="標楷體" w:eastAsia="標楷體"/>
          <w:bCs/>
          <w:u w:val="single"/>
        </w:rPr>
        <w:t>領域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1"/>
        <w:ind w:right="57" w:hanging="0"/>
        <w:jc w:val="both"/>
        <w:rPr/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ㄧ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課程目標：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欣賞現代與當代藝術、建築藝術、各類新媒體藝術的表現，並透過欣賞各式藝術作品及了解藝術創作的意涵，培養學生品評藝術、創作藝術的能力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欣賞歌劇、音樂劇；了解數位科技音樂。</w:t>
      </w:r>
    </w:p>
    <w:p>
      <w:pPr>
        <w:pStyle w:val="Normal"/>
        <w:autoSpaceDE w:val="false"/>
        <w:rPr/>
      </w:pPr>
      <w:r>
        <w:rPr>
          <w:rFonts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認識戲劇中的衝突、各種愛情戲劇；了解現代舞及後現代舞，並認識臺灣舞壇，進行探索舞蹈活動；認識劇本內容：人物、對話、故事、主題，嘗試劇本創作。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  <w:szCs w:val="22"/>
        </w:rPr>
      </w:pPr>
      <w:r>
        <w:rPr>
          <w:rFonts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認識音樂會並舉辦班級音樂會；介紹各式流行表演藝術種類和特色；藉由視覺傳達設計、徽章與標誌的意義，進行網帽、</w:t>
      </w:r>
      <w:r>
        <w:rPr>
          <w:rFonts w:cs="新細明體;PMingLiU" w:ascii="新細明體;PMingLiU" w:hAnsi="新細明體;PMingLiU"/>
          <w:sz w:val="22"/>
          <w:szCs w:val="22"/>
        </w:rPr>
        <w:t>T</w:t>
      </w:r>
      <w:r>
        <w:rPr>
          <w:rFonts w:ascii="新細明體;PMingLiU" w:hAnsi="新細明體;PMingLiU" w:cs="新細明體;PMingLiU"/>
          <w:sz w:val="22"/>
          <w:szCs w:val="22"/>
        </w:rPr>
        <w:t>恤設計習作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二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課程（教學）計畫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40"/>
        <w:gridCol w:w="480"/>
        <w:gridCol w:w="480"/>
        <w:gridCol w:w="1860"/>
        <w:gridCol w:w="1260"/>
        <w:gridCol w:w="1800"/>
        <w:gridCol w:w="1260"/>
        <w:gridCol w:w="1260"/>
        <w:gridCol w:w="1080"/>
        <w:gridCol w:w="360"/>
      </w:tblGrid>
      <w:tr>
        <w:trPr>
          <w:tblHeader w:val="true"/>
          <w:trHeight w:val="1396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週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日期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2"/>
                <w:szCs w:val="22"/>
              </w:rPr>
              <w:t>教學節數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名稱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段能力指標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重點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廣角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</w:rPr>
              <w:t>嘗試各種藝術媒體，探求傳統與非傳統藝術風格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sz w:val="16"/>
              </w:rPr>
              <w:t>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現代藝術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了解藝術家詮釋當代藝術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3.</w:t>
            </w:r>
            <w:r>
              <w:rPr>
                <w:rFonts w:cs="新細明體;PMingLiU" w:eastAsia="新細明體;PMingLiU"/>
                <w:sz w:val="16"/>
              </w:rPr>
              <w:t>欣賞現代藝術的多元風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</w:rPr>
              <w:t>4.</w:t>
            </w:r>
            <w:r>
              <w:rPr>
                <w:rFonts w:cs="新細明體;PMingLiU" w:eastAsia="新細明體;PMingLiU"/>
                <w:sz w:val="16"/>
              </w:rPr>
              <w:t>鑑賞現代藝術品，並探究其創作含義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以觀念為核心的藝術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波伊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Joseph Beuys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作品〈沾滿油脂的椅子〉，介紹作品〈小分隊〉象徵性的手法表達納粹黨的專制壓迫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提問的方式進行，透過討論、對答等方法，在作品中找出特色，以創作內容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輕鬆入門聽歌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歌劇的字源與歷史淵源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學習歌劇中重要的組成要素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什麼是歌劇？認識歌劇的組成要素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戲劇表演的素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穿越時空遇見愛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從中西方的戲劇、舞蹈與電影中，認識以愛情為主題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透過「衝突情節」的練習課程，體會劇中人物的衝突危機處理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介紹戲劇中的衝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認識悲劇與喜劇中所引發的衝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廣角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然環境的主題，運用適當的媒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sz w:val="16"/>
              </w:rPr>
              <w:t>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</w:rPr>
              <w:t>嘗試各種藝術媒體，探求傳統與非傳統藝術風格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欣賞現代藝術的多元風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鑑賞現代藝術品，並探究其創作含義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創作媒材的千變萬化、並欣賞挪用舊作，重新建構的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作品賞析——吳坤達〈給下個世紀的方舟〉、陳順築〈植舟〉、梅丁衍〈中體西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I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〉及杜象〈噴泉〉等作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輕鬆入門聽歌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從實際的歌劇名作《杜蘭朵公主》、《卡門》、《納布果》中認識歌劇的要素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樂曲欣賞——歌劇《杜蘭朵公主》、《卡門》、《納布果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戲劇表演的素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穿越時空遇見愛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從中西方的戲劇、舞蹈與電影中，認識以愛情為主題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</w:t>
            </w:r>
            <w:r>
              <w:rPr>
                <w:rFonts w:cs="新細明體;PMingLiU" w:eastAsia="新細明體;PMingLiU"/>
                <w:sz w:val="16"/>
              </w:rPr>
              <w:t>能欣賞與分析戲劇與電影中，不同愛情元素所造成的戲劇衝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藉由中西戲劇作品，認識堅貞不變的山盟海誓之愛、擺脫傳統社會禮教的愛情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影片欣賞與介紹：《美蒂亞》、《第十二夜》，了解中西方的愛情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b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廣角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</w:rPr>
              <w:t>嘗試各種藝術媒體，探求傳統與非傳統藝術風格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鑑賞現代藝術品，並探究其創作意涵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</w:rPr>
              <w:t>2</w:t>
            </w:r>
            <w:r>
              <w:rPr>
                <w:rFonts w:cs="新細明體;PMingLiU" w:eastAsia="新細明體;PMingLiU"/>
                <w:sz w:val="16"/>
              </w:rPr>
              <w:t>由關心生活出發，以立體創作方式表現藝術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傳遞生命體驗的女性藝術家及源自生活的大眾藝術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共同討論——芭芭拉克魯格海報作品、吳瑪悧〈告訴我你的夢想是什麼〉、普普藝術、楊茂林展覽〈追殺愛麗絲——最終的戰役〉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介紹藝術活化的閒置空間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輕鬆入門聽歌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</w:t>
            </w:r>
            <w:r>
              <w:rPr>
                <w:rFonts w:cs="新細明體;PMingLiU" w:eastAsia="新細明體;PMingLiU"/>
                <w:sz w:val="16"/>
              </w:rPr>
              <w:t>從歌劇簡史與各時期的名作認識歌劇的演變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介紹歌劇簡史與名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戲劇表演的素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穿越時空遇見愛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從中西方的戲劇、舞蹈與電影中，認識以愛情為主題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欣賞與分析戲劇與電影中，不同愛情元素所造成的戲劇衝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身分地位懸殊的愛情、人與非人的愛及女性意識覺醒的愛情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作品介紹：《梁山伯與祝英台》、《牡丹亭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廣角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</w:rPr>
              <w:t>嘗試各種藝術媒體，探求傳統與非傳統藝術風格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由關心生活出發，以立體創作方式表現藝術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透過欣賞同儕作品，並運用描述、分析、解釋、判斷等步驟，進行互動討論與學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非常有藝思活動：藝術美感大體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輕鬆入門聽歌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能認識玻羅定的歌劇《伊果王子》內容及以中音直笛吹奏此部歌劇之重要選曲〈韃靼人舞曲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2</w:t>
            </w:r>
            <w:r>
              <w:rPr>
                <w:rFonts w:cs="新細明體;PMingLiU" w:eastAsia="新細明體;PMingLiU"/>
                <w:sz w:val="16"/>
              </w:rPr>
              <w:t>認識二十世紀的歌劇，並藉由蓋希文的歌劇《波奇和貝絲》</w:t>
            </w:r>
            <w:r>
              <w:rPr>
                <w:rFonts w:eastAsia="新細明體;PMingLiU" w:cs="新細明體;PMingLiU"/>
                <w:sz w:val="16"/>
              </w:rPr>
              <w:t>(Porgy and Bess)</w:t>
            </w:r>
            <w:r>
              <w:rPr>
                <w:rFonts w:cs="新細明體;PMingLiU" w:eastAsia="新細明體;PMingLiU"/>
                <w:sz w:val="16"/>
              </w:rPr>
              <w:t>認識爵士樂融入歌劇的影響，並演唱此部歌劇的選曲〈噢！我是一無所有〉</w:t>
            </w:r>
            <w:r>
              <w:rPr>
                <w:rFonts w:eastAsia="新細明體;PMingLiU" w:cs="新細明體;PMingLiU"/>
                <w:sz w:val="16"/>
              </w:rPr>
              <w:t>(I Got Plenty O'Nuttin)</w:t>
            </w:r>
            <w:r>
              <w:rPr>
                <w:rFonts w:cs="新細明體;PMingLiU" w:eastAsia="新細明體;PMingLiU"/>
                <w:sz w:val="16"/>
              </w:rPr>
              <w:t>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中音直笛習奏〈韃靼人舞曲〉、歌曲習唱〈噢！我是一無所有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戲劇表演的素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穿越時空遇見愛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能欣賞與分析戲劇與電影中，不同愛情元素所造成的戲劇衝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認識悲劇與喜劇的特質與衝突的關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青春無敵的愛情、角色對置的愛情、同志情誼的愛情、人生如戲，戲如人生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作品介紹：《舞力全開</w:t>
            </w:r>
            <w:r>
              <w:rPr>
                <w:rFonts w:eastAsia="新細明體;PMingLiU" w:cs="新細明體;PMingLiU"/>
                <w:sz w:val="16"/>
              </w:rPr>
              <w:t>4</w:t>
            </w:r>
            <w:r>
              <w:rPr>
                <w:rFonts w:cs="新細明體;PMingLiU" w:eastAsia="新細明體;PMingLiU"/>
                <w:sz w:val="16"/>
              </w:rPr>
              <w:t>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藝術廣角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</w:rPr>
              <w:t>嘗試各種藝術媒體，探求傳統與非傳統藝術風格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由關心生活出發，以立體創作方式表現藝術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透過欣賞同儕作品，並運用描述、分析、解釋、判斷等步驟，進行互動討論與學習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行非常有藝思活動：品味藝術品——藝術寶盒「居之思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</w:rPr>
              <w:t>學生發表、教師講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輕鬆入門聽歌劇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能夠完成「非常有藝思」學習單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非常有藝思活動：歌劇達人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戲劇表演的素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9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穿越時空遇見愛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</w:rPr>
              <w:t>選擇適合自己的性向、興趣與能力的藝術活動，繼續學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透過分組合作的學習，養成學生團體學習與解決問題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非常有藝思活動：表演藝術萬花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建築之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人與建築的關係，並欣賞古今中外建築藝術中的對稱之美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認識摩天大樓的起源，蒐集相關資料並賞析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引導學生發掘生活中的建築之美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作品賞析：建築的對稱之美。包括帕德嫩神廟、龍井林宅、紫禁城、泰姬瑪哈陵、凡爾賽宮庭園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3.</w:t>
            </w:r>
            <w:r>
              <w:rPr>
                <w:rFonts w:cs="新細明體;PMingLiU" w:eastAsia="新細明體;PMingLiU"/>
                <w:sz w:val="16"/>
              </w:rPr>
              <w:t>介紹摩天大樓的起源與對週遭環境的衝擊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4.</w:t>
            </w:r>
            <w:r>
              <w:rPr>
                <w:rFonts w:cs="新細明體;PMingLiU" w:eastAsia="新細明體;PMingLiU"/>
                <w:sz w:val="16"/>
              </w:rPr>
              <w:t>作品賞析——哈里發塔、</w:t>
            </w:r>
            <w:r>
              <w:rPr>
                <w:rFonts w:eastAsia="新細明體;PMingLiU" w:cs="新細明體;PMingLiU"/>
                <w:sz w:val="16"/>
              </w:rPr>
              <w:t>101</w:t>
            </w:r>
            <w:r>
              <w:rPr>
                <w:rFonts w:cs="新細明體;PMingLiU" w:eastAsia="新細明體;PMingLiU"/>
                <w:sz w:val="16"/>
              </w:rPr>
              <w:t>大樓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劇風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</w:rPr>
              <w:t>嘗試各種藝術媒體，探求傳統與非傳統藝術風格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從各年代的音樂劇，讓學生欣賞不同風格的音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藉由不同風格的音樂，讓學生了解音樂的多元風貌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3.</w:t>
            </w:r>
            <w:r>
              <w:rPr>
                <w:rFonts w:cs="新細明體;PMingLiU" w:eastAsia="新細明體;PMingLiU"/>
                <w:sz w:val="16"/>
              </w:rPr>
              <w:t>認識著名的音樂家，劇作家，讓學生了解成為大師級人物背後所需要的努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音樂劇的結構與起源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了解音樂劇的轉型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3.</w:t>
            </w:r>
            <w:r>
              <w:rPr>
                <w:rFonts w:cs="新細明體;PMingLiU" w:eastAsia="新細明體;PMingLiU"/>
                <w:sz w:val="16"/>
              </w:rPr>
              <w:t>介紹音樂劇的黃金時代</w:t>
            </w:r>
            <w:r>
              <w:rPr>
                <w:rFonts w:ascii="MS Mincho;ＭＳ 明朝" w:hAnsi="MS Mincho;ＭＳ 明朝" w:cs="MS Mincho;ＭＳ 明朝" w:eastAsia="MS Mincho;ＭＳ 明朝"/>
                <w:sz w:val="16"/>
              </w:rPr>
              <w:t>㈠</w:t>
            </w:r>
            <w:r>
              <w:rPr>
                <w:rFonts w:cs="新細明體;PMingLiU" w:eastAsia="新細明體;PMingLiU"/>
                <w:sz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電腦在人類生活，如家庭、學校、工作，以及各學習領域之應用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歸納思考不同區域性環境問題的原因與研判可能的解決方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舞故我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了解現代舞及後現代舞蹈的特色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現代舞的精神：突破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介紹現代舞之母：伊莎朵拉鄧肯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9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建築之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第一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並了解「綠建築」的重要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介紹綠建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9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劇風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</w:rPr>
              <w:t>嘗試各種藝術媒體，探求傳統與非傳統藝術風格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第一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著名的音樂家，劇作家，讓學生了解成為大師級人物背後所需要的努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讓學生習唱《悲慘世界》中的〈我曾有夢〉</w:t>
            </w:r>
            <w:r>
              <w:rPr>
                <w:rFonts w:eastAsia="新細明體;PMingLiU" w:cs="新細明體;PMingLiU"/>
                <w:sz w:val="16"/>
              </w:rPr>
              <w:t>(I Dreamed a Dream)</w:t>
            </w:r>
            <w:r>
              <w:rPr>
                <w:rFonts w:cs="新細明體;PMingLiU" w:eastAsia="新細明體;PMingLiU"/>
                <w:sz w:val="16"/>
              </w:rPr>
              <w:t>，以及演奏直笛曲《獅子王》中的〈今夜你是否感受到我的愛〉</w:t>
            </w:r>
            <w:r>
              <w:rPr>
                <w:rFonts w:eastAsia="新細明體;PMingLiU" w:cs="新細明體;PMingLiU"/>
                <w:sz w:val="16"/>
              </w:rPr>
              <w:t>(Can You Feel Love Tonight)</w:t>
            </w:r>
            <w:r>
              <w:rPr>
                <w:rFonts w:cs="新細明體;PMingLiU" w:eastAsia="新細明體;PMingLiU"/>
                <w:sz w:val="16"/>
              </w:rPr>
              <w:t>，讓學生感受到音樂劇中音樂的力量與功能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介紹音樂劇的黃金時代</w:t>
            </w:r>
            <w:r>
              <w:rPr>
                <w:rFonts w:ascii="MS Mincho;ＭＳ 明朝" w:hAnsi="MS Mincho;ＭＳ 明朝" w:cs="MS Mincho;ＭＳ 明朝" w:eastAsia="MS Mincho;ＭＳ 明朝"/>
                <w:sz w:val="16"/>
              </w:rPr>
              <w:t>㈡</w:t>
            </w:r>
            <w:r>
              <w:rPr>
                <w:rFonts w:cs="新細明體;PMingLiU" w:eastAsia="新細明體;PMingLiU"/>
                <w:sz w:val="16"/>
              </w:rPr>
              <w:t>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音樂劇欣賞：《獅子王》、《你是好人，查理布朗》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3.</w:t>
            </w:r>
            <w:r>
              <w:rPr>
                <w:rFonts w:cs="新細明體;PMingLiU" w:eastAsia="新細明體;PMingLiU"/>
                <w:sz w:val="16"/>
              </w:rPr>
              <w:t>直笛指法練習、中音直笛習奏〈今夜你是否感受到我的愛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電腦在人類生活，如家庭、學校、工作，以及各學習領域之應用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歸納思考不同區域性環境問題的原因與研判可能的解決方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9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舞故我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第一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了解現代舞及後現代舞蹈的特色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現代舞的特色及其重要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後現代舞蹈的特色及其重要性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建築之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透過鑑賞，培養學生品評建築藝術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當代建築的創作：高雄市國家體育場、荷蘭國際辦公大樓、美國密爾瓦基美術館新館、日本水戶藝術館標誌塔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分組討論報告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劇風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</w:rPr>
              <w:t>嘗試各種藝術媒體，探求傳統與非傳統藝術風格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讓學生習唱《悲慘世界》中的〈我曾有夢〉</w:t>
            </w:r>
            <w:r>
              <w:rPr>
                <w:rFonts w:eastAsia="新細明體;PMingLiU" w:cs="新細明體;PMingLiU"/>
                <w:sz w:val="16"/>
              </w:rPr>
              <w:t>(I Dreamed a Dream)</w:t>
            </w:r>
            <w:r>
              <w:rPr>
                <w:rFonts w:cs="新細明體;PMingLiU" w:eastAsia="新細明體;PMingLiU"/>
                <w:sz w:val="16"/>
              </w:rPr>
              <w:t>，以及演奏直笛曲《獅子王》中的〈今夜你是否感受到我的愛〉</w:t>
            </w:r>
            <w:r>
              <w:rPr>
                <w:rFonts w:eastAsia="新細明體;PMingLiU" w:cs="新細明體;PMingLiU"/>
                <w:sz w:val="16"/>
              </w:rPr>
              <w:t>(Can You Feel Love Tonight)</w:t>
            </w:r>
            <w:r>
              <w:rPr>
                <w:rFonts w:cs="新細明體;PMingLiU" w:eastAsia="新細明體;PMingLiU"/>
                <w:sz w:val="16"/>
              </w:rPr>
              <w:t>，讓學生感受到音樂劇中音樂的力量與功能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音樂劇欣賞《悲慘世界》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歌曲習唱〈我曾有夢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電腦在人類生活，如家庭、學校、工作，以及各學習領域之應用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歸納思考不同區域性環境問題的原因與研判可能的解決方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1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舞故我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臺灣舞蹈的在地特色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介紹臺灣舞蹈特色、舞蹈家、舞團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如何欣賞現代舞及後現代舞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建築之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學習製作建築紙模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非常有藝思活動：開始築高塔——紙卡建築創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劇風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sz w:val="16"/>
              </w:rPr>
              <w:t>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</w:rPr>
              <w:t>嘗試各種藝術媒體，探求傳統與非傳統藝術風格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著名的音樂家，劇作家，讓學生了解成為大師級人物背後所需要的努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欣賞音樂劇《四月望雨》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講述何謂移調並讓學生練習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3.</w:t>
            </w:r>
            <w:r>
              <w:rPr>
                <w:rFonts w:cs="新細明體;PMingLiU" w:eastAsia="新細明體;PMingLiU"/>
                <w:sz w:val="16"/>
              </w:rPr>
              <w:t>進行非常有藝思活動：音樂劇大富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電腦在人類生活，如家庭、學校、工作，以及各學習領域之應用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歸納思考不同區域性環境問題的原因與研判可能的解決方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舞故我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實際探索舞蹈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舞蹈活動探索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進行非常有藝思活動：生活中的舞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建築之旅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學習製作建築紙模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非常有藝思活動：開始築高塔——紙卡建築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學生發表、教師講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劇風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及自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</w:rPr>
              <w:t>嘗試各種藝術媒體，探求傳統與非傳統藝術風格的差異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著名的音樂家，劇作家，讓學生了解成為大師級人物背後所需要的努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音樂劇欣賞《四月望雨》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講述何謂移調並讓學生練習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3.</w:t>
            </w:r>
            <w:r>
              <w:rPr>
                <w:rFonts w:cs="新細明體;PMingLiU" w:eastAsia="新細明體;PMingLiU"/>
                <w:sz w:val="16"/>
              </w:rPr>
              <w:t>進行非常有藝思活動：音樂劇大富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電腦在人類生活，如家庭、學校、工作，以及各學習領域之應用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歸納思考不同區域性環境問題的原因與研判可能的解決方式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0/3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我舞故我在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實際探索舞蹈活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非常有藝思活動：生活中的舞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jc w:val="distribut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媒體藝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新媒體藝術的內容與表現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光學技術與藝術創作的結合、聲音藝術與動力機械藝術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作品賞析——光藝術、聲音藝術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魔法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與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科技音樂的範疇、種類與各項運用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能正確演奏出不同的節奏型並與他人合奏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數位科技音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電腦演奏音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3.</w:t>
            </w:r>
            <w:r>
              <w:rPr>
                <w:rFonts w:cs="新細明體;PMingLiU" w:eastAsia="新細明體;PMingLiU"/>
                <w:sz w:val="16"/>
              </w:rPr>
              <w:t>節奏口技練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參與調查與解決生活周遭環境問題的經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6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用劇本記錄青春紀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理解劇本創作的流程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認識劇本的特殊形式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劇本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以《黑白配》為例，說明劇本的形式，並進行讀劇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媒體藝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新媒體藝術的內容與表現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錄影藝術與數位藝術、網路藝術與虛擬實境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作品賞析討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魔法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與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能正確演奏出不同的節奏型並與他人合奏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谷歌塗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中音直笛習奏〈狗仔隊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參與調查與解決生活周遭環境問題的經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3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用劇本記錄青春紀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劇本的內容——人物、對話、故事、主題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以《黑白配》為例，構成劇本的四大要素：人物、對話、故事、主題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媒體藝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明白電腦科技輔助繪圖與動畫創作的意義與製作概念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電腦繪圖，利用圖片說明電腦繪圖的類別，以及其表現方式與創作理念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作品賞析——電腦繪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魔法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與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.</w:t>
            </w:r>
            <w:r>
              <w:rPr>
                <w:rFonts w:cs="新細明體;PMingLiU" w:eastAsia="新細明體;PMingLiU"/>
                <w:sz w:val="16"/>
              </w:rPr>
              <w:t>能操作軟體</w:t>
            </w:r>
            <w:r>
              <w:rPr>
                <w:rFonts w:eastAsia="新細明體;PMingLiU" w:cs="新細明體;PMingLiU"/>
                <w:sz w:val="16"/>
              </w:rPr>
              <w:t>Audacity</w:t>
            </w:r>
            <w:r>
              <w:rPr>
                <w:rFonts w:cs="新細明體;PMingLiU" w:eastAsia="新細明體;PMingLiU"/>
                <w:sz w:val="16"/>
              </w:rPr>
              <w:t>進行錄音、剪輯和音樂編輯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藉由實地操作</w:t>
            </w:r>
            <w:r>
              <w:rPr>
                <w:rFonts w:eastAsia="新細明體;PMingLiU" w:cs="新細明體;PMingLiU"/>
                <w:sz w:val="16"/>
              </w:rPr>
              <w:t>(</w:t>
            </w:r>
            <w:r>
              <w:rPr>
                <w:rFonts w:cs="新細明體;PMingLiU" w:eastAsia="新細明體;PMingLiU"/>
                <w:sz w:val="16"/>
              </w:rPr>
              <w:t>谷歌電吉他、擴增實境樂器</w:t>
            </w:r>
            <w:r>
              <w:rPr>
                <w:rFonts w:eastAsia="新細明體;PMingLiU" w:cs="新細明體;PMingLiU"/>
                <w:sz w:val="16"/>
              </w:rPr>
              <w:t>)</w:t>
            </w:r>
            <w:r>
              <w:rPr>
                <w:rFonts w:cs="新細明體;PMingLiU" w:eastAsia="新細明體;PMingLiU"/>
                <w:sz w:val="16"/>
              </w:rPr>
              <w:t>，體會科技之於音樂的多元性及未來性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</w:t>
            </w:r>
            <w:r>
              <w:rPr>
                <w:rFonts w:cs="新細明體;PMingLiU" w:eastAsia="新細明體;PMingLiU"/>
                <w:sz w:val="16"/>
              </w:rPr>
              <w:t>介紹常見的五線譜電腦製作程式，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sz w:val="16"/>
              </w:rPr>
              <w:t>並實際操作軟體</w:t>
            </w:r>
            <w:r>
              <w:rPr>
                <w:rFonts w:eastAsia="新細明體;PMingLiU" w:cs="新細明體;PMingLiU"/>
                <w:sz w:val="16"/>
              </w:rPr>
              <w:t>Audacity</w:t>
            </w:r>
            <w:r>
              <w:rPr>
                <w:rFonts w:cs="新細明體;PMingLiU" w:eastAsia="新細明體;PMingLiU"/>
                <w:sz w:val="16"/>
              </w:rPr>
              <w:t>製作卡拉</w:t>
            </w:r>
            <w:r>
              <w:rPr>
                <w:rFonts w:eastAsia="新細明體;PMingLiU" w:cs="新細明體;PMingLiU"/>
                <w:sz w:val="16"/>
              </w:rPr>
              <w:t>O.K.</w:t>
            </w:r>
            <w:r>
              <w:rPr>
                <w:rFonts w:cs="新細明體;PMingLiU" w:eastAsia="新細明體;PMingLiU"/>
                <w:sz w:val="16"/>
              </w:rPr>
              <w:t>伴唱帶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以柏妮絲強森雷根、維芙費雪巴比麥克菲林為例，介紹多聲道無伴奏歌唱作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參與調查與解決生活周遭環境問題的經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0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用劇本記錄青春紀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嘗試利用生活經驗為材料，創作劇本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動手寫劇本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進行劇本寫作前，教師先向學生提示「動作」、「對話」、「衝突」及劇本長度等注意事項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3.</w:t>
            </w:r>
            <w:r>
              <w:rPr>
                <w:rFonts w:cs="新細明體;PMingLiU" w:eastAsia="新細明體;PMingLiU"/>
                <w:sz w:val="16"/>
              </w:rPr>
              <w:t>各組進行討論與創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7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媒體藝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第二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明白電腦科技輔助繪圖，與動畫創作的意義與製作概念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介紹電腦動畫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7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魔法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與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劃的集體創作與展演活動，表現自動、合作、尊重、秩序、溝通、協調的團隊精神與態度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第二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藉由實地操作</w:t>
            </w:r>
            <w:r>
              <w:rPr>
                <w:rFonts w:eastAsia="新細明體;PMingLiU" w:cs="新細明體;PMingLiU"/>
                <w:sz w:val="16"/>
              </w:rPr>
              <w:t>(</w:t>
            </w:r>
            <w:r>
              <w:rPr>
                <w:rFonts w:cs="新細明體;PMingLiU" w:eastAsia="新細明體;PMingLiU"/>
                <w:sz w:val="16"/>
              </w:rPr>
              <w:t>谷歌電吉他、擴增實境樂器</w:t>
            </w:r>
            <w:r>
              <w:rPr>
                <w:rFonts w:eastAsia="新細明體;PMingLiU" w:cs="新細明體;PMingLiU"/>
                <w:sz w:val="16"/>
              </w:rPr>
              <w:t>)</w:t>
            </w:r>
            <w:r>
              <w:rPr>
                <w:rFonts w:cs="新細明體;PMingLiU" w:eastAsia="新細明體;PMingLiU"/>
                <w:sz w:val="16"/>
              </w:rPr>
              <w:t>，體會科技之於音樂的多元性及未來性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從本身出發，主動關懷週遭環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音樂無國界、介紹</w:t>
            </w:r>
            <w:r>
              <w:rPr>
                <w:rFonts w:eastAsia="新細明體;PMingLiU" w:cs="新細明體;PMingLiU"/>
                <w:sz w:val="16"/>
              </w:rPr>
              <w:t>YouTube</w:t>
            </w:r>
            <w:r>
              <w:rPr>
                <w:rFonts w:cs="新細明體;PMingLiU" w:eastAsia="新細明體;PMingLiU"/>
                <w:sz w:val="16"/>
              </w:rPr>
              <w:t>交響樂團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擴增實境樂器的介紹與應用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3.</w:t>
            </w:r>
            <w:r>
              <w:rPr>
                <w:rFonts w:cs="新細明體;PMingLiU" w:eastAsia="新細明體;PMingLiU"/>
                <w:sz w:val="16"/>
              </w:rPr>
              <w:t>運用擴增實境功能創作音樂</w:t>
            </w:r>
            <w:r>
              <w:rPr>
                <w:rFonts w:eastAsia="新細明體;PMingLiU" w:cs="新細明體;PMingLiU"/>
                <w:sz w:val="16"/>
              </w:rPr>
              <w:t>iPad iPhone</w:t>
            </w:r>
            <w:r>
              <w:rPr>
                <w:rFonts w:cs="新細明體;PMingLiU" w:eastAsia="新細明體;PMingLiU"/>
                <w:sz w:val="16"/>
              </w:rPr>
              <w:t>也可以瘋音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4.</w:t>
            </w:r>
            <w:r>
              <w:rPr>
                <w:rFonts w:cs="新細明體;PMingLiU" w:eastAsia="新細明體;PMingLiU"/>
                <w:sz w:val="16"/>
              </w:rPr>
              <w:t>歌曲習唱〈聖誕快樂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參與調查與解決生活周遭環境問題的經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1/27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用劇本記錄青春紀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第二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綜合運用表演藝術心得，將劇本加以演出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培養學生為演出製作節目單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秀出青春熱力活動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說明「戲劇」與「劇場」的不同，教師指導學生完成「節目單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新媒體藝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明白電腦科技輔助繪圖，與動畫創作的意義與製作概念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24"/>
              </w:rPr>
              <w:t>2.</w:t>
            </w:r>
            <w:r>
              <w:rPr>
                <w:rFonts w:cs="新細明體;PMingLiU"/>
                <w:szCs w:val="24"/>
              </w:rPr>
              <w:t>能欣賞各類新媒體藝術的藝術表現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非常有藝思活動：創意無限的定格動畫製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海洋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音樂、視覺藝術、表演藝術等形式，鑑賞與創作海洋為主題的藝術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jc w:val="distribute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jc w:val="distribute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jc w:val="distribute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distribute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firstLine="4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音樂魔法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</w:rPr>
              <w:t>體察人群間各種情感的特質，設計關懷社會與自然環境的主題，運用適當的媒體與技法，傳達個人或團體情感與價值觀，發展獨特的表現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劃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從本身出發，主動關懷週遭環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非常有藝思活動：魔法</w:t>
            </w:r>
            <w:r>
              <w:rPr>
                <w:rFonts w:eastAsia="新細明體;PMingLiU" w:cs="新細明體;PMingLiU"/>
                <w:sz w:val="16"/>
              </w:rPr>
              <w:t>Do Re Mi</w:t>
            </w:r>
            <w:r>
              <w:rPr>
                <w:rFonts w:cs="新細明體;PMingLiU" w:eastAsia="新細明體;PMingLiU"/>
                <w:sz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參與調查與解決生活周遭環境問題的經驗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uto" w:line="240"/>
              <w:ind w:left="57" w:right="57" w:hanging="0"/>
              <w:jc w:val="left"/>
              <w:rPr>
                <w:rFonts w:cs="新細明體;PMingLiU"/>
              </w:rPr>
            </w:pPr>
            <w:r>
              <w:rPr>
                <w:rFonts w:cs="新細明體;PMingLiU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4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用劇本記錄青春紀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綜合運用表演藝術心得，將劇本加以演出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培養學生為演出製作節目單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秀出青春熱力活動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說明「戲劇」與「劇場」的不同，教師指導學生完成「節目單」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辨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音樂會的分類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了解欣賞音樂會的禮儀與其他注意事項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音樂會的分類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分組討論，舉辦班級音樂會的主題、方式、內容、時間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Wow! Show Ti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各式具流行元素的表演藝術種類及特色，以開展學生藝術視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時下流行的表演藝術：真人實境秀、亂打秀、跨領域表演秀、互動式表演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1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標誌及徽章設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了解視覺傳達設計的含義與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認識標誌設計的類別，介紹日常生活上的標誌設計運用實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說明視覺傳達設計概念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標誌與徽章</w:t>
            </w:r>
            <w:r>
              <w:rPr>
                <w:rFonts w:ascii="MS Mincho;ＭＳ 明朝" w:hAnsi="MS Mincho;ＭＳ 明朝" w:cs="MS Mincho;ＭＳ 明朝" w:eastAsia="MS Mincho;ＭＳ 明朝"/>
                <w:sz w:val="16"/>
              </w:rPr>
              <w:t>㈠</w:t>
            </w:r>
            <w:r>
              <w:rPr>
                <w:rFonts w:cs="新細明體;PMingLiU" w:eastAsia="新細明體;PMingLiU"/>
                <w:sz w:val="16"/>
              </w:rPr>
              <w:t>：說明標誌的意義及標誌的四種類別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辨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了解欣賞音樂會的禮儀與其他注意事項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透過團隊合作，規畫班級音樂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歌曲習唱〈掌聲響起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如何欣賞一場音樂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Wow! Show Ti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各式具流行元素的表演藝術種類及特色，以開展學生藝術視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時下流行的表演藝術：真人實境秀、亂打秀、跨領域表演秀、互動式表演秀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1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標誌及徽章設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古今中外各式徽章的類別與造形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介紹吉祥物的含義與實例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標誌與徽章</w:t>
            </w:r>
            <w:r>
              <w:rPr>
                <w:rFonts w:ascii="MS Mincho;ＭＳ 明朝" w:hAnsi="MS Mincho;ＭＳ 明朝" w:cs="MS Mincho;ＭＳ 明朝" w:eastAsia="MS Mincho;ＭＳ 明朝"/>
                <w:sz w:val="16"/>
              </w:rPr>
              <w:t>㈡</w:t>
            </w:r>
            <w:r>
              <w:rPr>
                <w:rFonts w:cs="新細明體;PMingLiU" w:eastAsia="新細明體;PMingLiU"/>
                <w:sz w:val="16"/>
              </w:rPr>
              <w:t>：徽章的來源、徽章的不同基本造形分類與現今徽章設計的運用及未來發展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吉祥物：吉祥物在企業活動中的重要性，並共同討論知名企業舉辦活動常可見、具代表性的吉祥物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辨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透過團隊合作，規畫班級音樂會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準備班級音樂會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中音直笛習奏〈知足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Wow! Show Ti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實際規畫並執行一場演出，培養學生團隊合作的精神及解決問題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班級創意表演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各組分開討論並開始執行。包括主持人、文宣組、演出組及攝錄影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rPr>
                <w:rFonts w:cs="新細明體;PMingLiU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2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標誌及徽章設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透過</w:t>
            </w:r>
            <w:r>
              <w:rPr>
                <w:rFonts w:eastAsia="新細明體;PMingLiU" w:cs="新細明體;PMingLiU"/>
                <w:sz w:val="16"/>
              </w:rPr>
              <w:t>T</w:t>
            </w:r>
            <w:r>
              <w:rPr>
                <w:rFonts w:cs="新細明體;PMingLiU" w:eastAsia="新細明體;PMingLiU"/>
                <w:sz w:val="16"/>
              </w:rPr>
              <w:t>恤的種類與設計實務練習，培養設計創造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展開創作活動——網帽及</w:t>
            </w:r>
            <w:r>
              <w:rPr>
                <w:rFonts w:eastAsia="新細明體;PMingLiU" w:cs="新細明體;PMingLiU"/>
                <w:sz w:val="16"/>
              </w:rPr>
              <w:t xml:space="preserve">T </w:t>
            </w:r>
            <w:r>
              <w:rPr>
                <w:rFonts w:cs="新細明體;PMingLiU" w:eastAsia="新細明體;PMingLiU"/>
                <w:sz w:val="16"/>
              </w:rPr>
              <w:t>恤設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辨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透過團隊合作，規畫班級音樂會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能在班級音樂會中呈現音樂學習結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非常有藝思活動：音樂饗宴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Wow! Show Ti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實際規畫並執行一場演出，培養學生團隊合作的精神及解決問題的能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能試著比較、分析不同種類表演藝術的異同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表演金馬獎活動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記錄在「非常有藝思」中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2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標誌及徽章設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透過</w:t>
            </w:r>
            <w:r>
              <w:rPr>
                <w:rFonts w:eastAsia="新細明體;PMingLiU" w:cs="新細明體;PMingLiU"/>
                <w:sz w:val="16"/>
              </w:rPr>
              <w:t>T</w:t>
            </w:r>
            <w:r>
              <w:rPr>
                <w:rFonts w:cs="新細明體;PMingLiU" w:eastAsia="新細明體;PMingLiU"/>
                <w:sz w:val="16"/>
              </w:rPr>
              <w:t>恤的種類與設計實務練習，培養設計創造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展開創作活動——網帽及</w:t>
            </w:r>
            <w:r>
              <w:rPr>
                <w:rFonts w:eastAsia="新細明體;PMingLiU" w:cs="新細明體;PMingLiU"/>
                <w:sz w:val="16"/>
              </w:rPr>
              <w:t xml:space="preserve">T </w:t>
            </w:r>
            <w:r>
              <w:rPr>
                <w:rFonts w:cs="新細明體;PMingLiU" w:eastAsia="新細明體;PMingLiU"/>
                <w:sz w:val="16"/>
              </w:rPr>
              <w:t>恤設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辨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第三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能在班級音樂會中呈現音樂學習結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舉辦班級音樂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Wow! Show Ti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第三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實際規畫並執行一場演出，培養學生團隊合作的精神及解決問題的能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能試著比較、分析不同種類表演藝術的異同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進行表演金馬獎活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8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標誌及徽章設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第三次評量週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透過</w:t>
            </w:r>
            <w:r>
              <w:rPr>
                <w:rFonts w:eastAsia="新細明體;PMingLiU" w:cs="新細明體;PMingLiU"/>
                <w:sz w:val="16"/>
              </w:rPr>
              <w:t>T</w:t>
            </w:r>
            <w:r>
              <w:rPr>
                <w:rFonts w:cs="新細明體;PMingLiU" w:eastAsia="新細明體;PMingLiU"/>
                <w:sz w:val="16"/>
              </w:rPr>
              <w:t>恤的種類與設計實務練習，培養設計創造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展開創作活動——網帽及</w:t>
            </w:r>
            <w:r>
              <w:rPr>
                <w:rFonts w:eastAsia="新細明體;PMingLiU" w:cs="新細明體;PMingLiU"/>
                <w:sz w:val="16"/>
              </w:rPr>
              <w:t xml:space="preserve">T </w:t>
            </w:r>
            <w:r>
              <w:rPr>
                <w:rFonts w:cs="新細明體;PMingLiU" w:eastAsia="新細明體;PMingLiU"/>
                <w:sz w:val="16"/>
              </w:rPr>
              <w:t>恤設計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進行非常有藝思活動：我的徽章設計藝術檔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二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sz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辨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休業式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透過</w:t>
            </w:r>
            <w:r>
              <w:rPr>
                <w:rFonts w:eastAsia="新細明體;PMingLiU" w:cs="新細明體;PMingLiU"/>
                <w:sz w:val="16"/>
              </w:rPr>
              <w:t>T</w:t>
            </w:r>
            <w:r>
              <w:rPr>
                <w:rFonts w:cs="新細明體;PMingLiU" w:eastAsia="新細明體;PMingLiU"/>
                <w:sz w:val="16"/>
              </w:rPr>
              <w:t>恤的種類與設計實務練習，培養設計創造的能力。</w:t>
            </w:r>
          </w:p>
          <w:p>
            <w:pPr>
              <w:pStyle w:val="TextBody"/>
              <w:ind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創作活動——網帽及</w:t>
            </w:r>
            <w:r>
              <w:rPr>
                <w:rFonts w:eastAsia="新細明體;PMingLiU" w:cs="新細明體;PMingLiU"/>
                <w:sz w:val="16"/>
              </w:rPr>
              <w:t xml:space="preserve">T </w:t>
            </w:r>
            <w:r>
              <w:rPr>
                <w:rFonts w:cs="新細明體;PMingLiU" w:eastAsia="新細明體;PMingLiU"/>
                <w:sz w:val="16"/>
              </w:rPr>
              <w:t>恤設計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二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cs="新細明體;PMingLiU" w:ascii="新細明體;PMingLiU" w:hAnsi="新細明體;PMingLiU"/>
                <w:sz w:val="16"/>
              </w:rPr>
              <w:t>Wow! Show Tim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</w:rPr>
              <w:t>鑑賞各種自然物、人造物與藝術作品，分析其美感與文化特質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休業式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能試著比較、分析不同種類表演藝術的異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能在班級音樂會中呈現音樂學習結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認識時下流行的表演藝術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認識音樂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rFonts w:ascii="細明體;MingLiU" w:hAnsi="細明體;MingLiU" w:cs="細明體;MingLiU" w:eastAsia="細明體;MingLiU"/>
                <w:sz w:val="16"/>
                <w:szCs w:val="16"/>
              </w:rPr>
              <w:t>二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5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/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ind w:left="57" w:right="57" w:hanging="0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</w:rPr>
            </w:pPr>
            <w:r>
              <w:rPr>
                <w:rFonts w:ascii="新細明體;PMingLiU" w:hAnsi="新細明體;PMingLiU" w:cs="新細明體;PMingLiU"/>
                <w:sz w:val="16"/>
              </w:rPr>
              <w:t>標誌及徽章設計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</w:rPr>
              <w:t>結合藝術與科技媒體，設計製作生活應用及傳達訊息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</w:rPr>
              <w:t>辨識及描述各種藝術品內容、形式與媒體的特性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</w:rPr>
              <w:t>養成日常生活中藝術表現與鑑賞的興趣與習慣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cs="新細明體;PMingLiU" w:eastAsia="新細明體;PMingLiU"/>
                <w:b/>
                <w:sz w:val="16"/>
                <w:szCs w:val="16"/>
              </w:rPr>
              <w:t>【休業式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透過團隊合作，規畫班級音樂會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2.</w:t>
            </w:r>
            <w:r>
              <w:rPr>
                <w:rFonts w:cs="新細明體;PMingLiU" w:eastAsia="新細明體;PMingLiU"/>
                <w:sz w:val="16"/>
              </w:rPr>
              <w:t>能在班級音樂會中呈現音樂學習結果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  <w:t>1.</w:t>
            </w:r>
            <w:r>
              <w:rPr>
                <w:rFonts w:cs="新細明體;PMingLiU" w:eastAsia="新細明體;PMingLiU"/>
                <w:sz w:val="16"/>
              </w:rPr>
              <w:t>共同規畫班級音樂會。</w:t>
            </w:r>
          </w:p>
          <w:p>
            <w:pPr>
              <w:pStyle w:val="TextBody"/>
              <w:ind w:right="57" w:firstLine="8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</w:r>
          </w:p>
          <w:p>
            <w:pPr>
              <w:pStyle w:val="TextBody"/>
              <w:ind w:right="57" w:hanging="0"/>
              <w:rPr>
                <w:rFonts w:eastAsia="新細明體;PMingLiU" w:cs="新細明體;PMingLiU"/>
                <w:sz w:val="16"/>
              </w:rPr>
            </w:pPr>
            <w:r>
              <w:rPr>
                <w:rFonts w:eastAsia="新細明體;PMingLiU" w:cs="新細明體;PMingLiU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教學簡報、學習單、電腦、單槍投影機、圖片、影音資料與網路資源等相關教學媒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.</w:t>
            </w:r>
            <w:r>
              <w:rPr>
                <w:rFonts w:ascii="新細明體;PMingLiU" w:hAnsi="新細明體;PMingLiU" w:cs="新細明體;PMingLiU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2.</w:t>
            </w:r>
            <w:r>
              <w:rPr>
                <w:rFonts w:ascii="新細明體;PMingLiU" w:hAnsi="新細明體;PMingLiU" w:cs="新細明體;PMingLiU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.</w:t>
            </w:r>
            <w:r>
              <w:rPr>
                <w:rFonts w:ascii="新細明體;PMingLiU" w:hAnsi="新細明體;PMingLiU" w:cs="新細明體;PMingLiU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.</w:t>
            </w:r>
            <w:r>
              <w:rPr>
                <w:rFonts w:ascii="新細明體;PMingLiU" w:hAnsi="新細明體;PMingLiU" w:cs="新細明體;PMingLiU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　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jc w:val="center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桃園市立</w:t>
      </w:r>
      <w:r>
        <w:rPr>
          <w:rFonts w:cs="標楷體" w:eastAsia="標楷體"/>
          <w:sz w:val="36"/>
          <w:szCs w:val="36"/>
        </w:rPr>
        <w:t>會稽國</w:t>
      </w:r>
      <w:r>
        <w:rPr>
          <w:rFonts w:cs="標楷體" w:eastAsia="標楷體"/>
          <w:sz w:val="36"/>
          <w:szCs w:val="36"/>
        </w:rPr>
        <w:t>民</w:t>
      </w:r>
      <w:r>
        <w:rPr>
          <w:rFonts w:cs="標楷體" w:eastAsia="標楷體"/>
          <w:sz w:val="36"/>
          <w:szCs w:val="36"/>
        </w:rPr>
        <w:t>中</w:t>
      </w:r>
      <w:r>
        <w:rPr>
          <w:rFonts w:cs="標楷體" w:eastAsia="標楷體"/>
          <w:sz w:val="36"/>
          <w:szCs w:val="36"/>
        </w:rPr>
        <w:t>學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  <w:u w:val="single"/>
        </w:rPr>
        <w:t>藝文</w:t>
      </w:r>
      <w:r>
        <w:rPr>
          <w:rFonts w:cs="標楷體" w:eastAsia="標楷體"/>
          <w:sz w:val="36"/>
          <w:szCs w:val="36"/>
        </w:rPr>
        <w:t>領域</w:t>
      </w:r>
      <w:r>
        <w:rPr>
          <w:rFonts w:cs="Times New Roman"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課程（教學）</w:t>
      </w:r>
      <w:r>
        <w:rPr>
          <w:rFonts w:cs="標楷體" w:eastAsia="標楷體"/>
          <w:sz w:val="36"/>
          <w:szCs w:val="36"/>
        </w:rPr>
        <w:t>計畫</w:t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</w:t>
      </w:r>
      <w:r>
        <w:rPr>
          <w:rFonts w:cs="標楷體" w:eastAsia="標楷體"/>
          <w:bCs/>
        </w:rPr>
        <w:t>民</w:t>
      </w:r>
      <w:r>
        <w:rPr>
          <w:rFonts w:cs="標楷體" w:eastAsia="標楷體"/>
          <w:bCs/>
        </w:rPr>
        <w:t>中</w:t>
      </w:r>
      <w:r>
        <w:rPr>
          <w:rFonts w:cs="標楷體" w:eastAsia="標楷體"/>
          <w:bCs/>
        </w:rPr>
        <w:t>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</w:t>
      </w:r>
      <w:r>
        <w:rPr>
          <w:rFonts w:cs="標楷體" w:eastAsia="標楷體"/>
          <w:bCs/>
        </w:rPr>
        <w:t>二</w:t>
      </w:r>
      <w:r>
        <w:rPr>
          <w:rFonts w:cs="標楷體" w:eastAsia="標楷體"/>
          <w:bCs/>
        </w:rPr>
        <w:t>學期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九</w:t>
      </w:r>
      <w:r>
        <w:rPr>
          <w:rFonts w:cs="標楷體" w:eastAsia="標楷體"/>
          <w:bCs/>
        </w:rPr>
        <w:t>年級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藝文</w:t>
      </w:r>
      <w:r>
        <w:rPr>
          <w:rFonts w:cs="標楷體" w:eastAsia="標楷體"/>
          <w:bCs/>
          <w:u w:val="single"/>
        </w:rPr>
        <w:t>領域</w:t>
      </w:r>
      <w:r>
        <w:rPr>
          <w:rFonts w:cs="Times New Roman"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1"/>
        <w:ind w:right="57" w:hanging="0"/>
        <w:jc w:val="both"/>
        <w:rPr/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ㄧ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課程目標：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介紹「藝術走入人群」的理念並關心公共藝術作品與人群及環境的互動關係；了解自然與人為包裝的創意與功能，學習禮品包裝的方法與美感表現；認識展覽功能與目的，構思展覽參觀心得的檔案建立方式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2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介紹民歌、福佬民歌、客家民歌、原住民民歌及新音樂；了解南北管，學習不同民族的音樂特性，以及音樂在各民族的功能；認識歐洲、非洲與美洲各洲的音樂特色與正規節奏與非正規節奏；了解世界遺產的類型、篩選與保護機制。</w:t>
      </w:r>
    </w:p>
    <w:p>
      <w:pPr>
        <w:pStyle w:val="1"/>
        <w:jc w:val="left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3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並培養對寫實與非寫實戲劇作品的欣賞力與理解力；介紹臺灣現代劇場、世界及兩岸三地的戲劇交流；認識宗教與戲劇的關係。</w:t>
      </w:r>
    </w:p>
    <w:p>
      <w:pPr>
        <w:pStyle w:val="Style18"/>
        <w:spacing w:lineRule="exact" w:line="360"/>
        <w:ind w:right="57" w:hanging="0"/>
        <w:jc w:val="both"/>
        <w:rPr>
          <w:rFonts w:ascii="新細明體;PMingLiU" w:hAnsi="新細明體;PMingLiU" w:eastAsia="新細明體;PMingLiU" w:cs="新細明體;PMingLiU"/>
          <w:sz w:val="22"/>
          <w:szCs w:val="22"/>
        </w:rPr>
      </w:pPr>
      <w:r>
        <w:rPr>
          <w:rFonts w:eastAsia="新細明體;PMingLiU" w:cs="新細明體;PMingLiU" w:ascii="新細明體;PMingLiU" w:hAnsi="新細明體;PMingLiU"/>
          <w:sz w:val="22"/>
          <w:szCs w:val="22"/>
        </w:rPr>
        <w:t>4.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不同形式的畢業典禮，了解欣賞音樂會的禮儀與其他注意事項；規畫班級音樂會，並呈現音樂學習成</w:t>
      </w:r>
      <w:r>
        <w:rPr>
          <w:rFonts w:ascii="新細明體;PMingLiU" w:hAnsi="新細明體;PMingLiU" w:cs="Times New Roman" w:eastAsia="新細明體;PMingLiU"/>
          <w:sz w:val="22"/>
          <w:szCs w:val="22"/>
        </w:rPr>
        <w:t>果；從生活中認識各種書刊編輯的形式要素與美感，並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認識海報的編排原則與種類，以及海報對於藝術活動宣傳的重要性。</w:t>
      </w:r>
    </w:p>
    <w:p>
      <w:pPr>
        <w:pStyle w:val="Normal"/>
        <w:autoSpaceDE w:val="false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二</w:t>
      </w:r>
      <w:r>
        <w:rPr>
          <w:rFonts w:eastAsia="標楷體" w:cs="標楷體" w:ascii="標楷體" w:hAnsi="標楷體"/>
          <w:sz w:val="22"/>
        </w:rPr>
        <w:t>)</w:t>
      </w:r>
      <w:r>
        <w:rPr>
          <w:rFonts w:ascii="標楷體" w:hAnsi="標楷體" w:cs="標楷體" w:eastAsia="標楷體"/>
          <w:sz w:val="22"/>
        </w:rPr>
        <w:t>課程（教學）計畫：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540"/>
        <w:gridCol w:w="480"/>
        <w:gridCol w:w="480"/>
        <w:gridCol w:w="1680"/>
        <w:gridCol w:w="1440"/>
        <w:gridCol w:w="1800"/>
        <w:gridCol w:w="1260"/>
        <w:gridCol w:w="1260"/>
        <w:gridCol w:w="1080"/>
        <w:gridCol w:w="360"/>
      </w:tblGrid>
      <w:tr>
        <w:trPr>
          <w:tblHeader w:val="true"/>
          <w:trHeight w:val="1396" w:hRule="atLeast"/>
          <w:cantSplit w:val="true"/>
        </w:trPr>
        <w:tc>
          <w:tcPr>
            <w:tcW w:w="4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週次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日期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  <w:sz w:val="22"/>
                <w:szCs w:val="22"/>
              </w:rPr>
              <w:t>教學節數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名稱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分段能力指標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學目標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活動重點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議題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5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走入群眾的公共藝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4-2 </w:t>
            </w:r>
            <w:r>
              <w:rPr>
                <w:rFonts w:cs="新細明體;PMingLiU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公共藝術的發展與定義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透過欣賞不同形態的公共藝術作品，體驗藝術與生活的結合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關心公共藝術與生態人文環境的互動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藉由欣賞街道家具，鼓勵學生根據社區生態或人文特色，嘗試為校園設計公共藝術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說明公共藝術的發展與定義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共同討論公共藝術的性質、主題、使用媒材、表現內容，與當地環境的相關性為何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作品賞析：克萊斯歐登柏格〈洗衣夾〉、伊東豐雄〈火焰〉、郭原森〈大旅行時代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說明形態分「平面」、「半立體」與「立體」三種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平面公共藝術作品之賞析與比較——幾米〈地下鐵〉系列、水仙大師〈光之穹頂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音樂之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鑑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民歌的定義及自然民歌和創作民歌間的差異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福佬民歌、客家民歌及原住民民歌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仿效原住民，正確運用節奏素材與歌曲配搭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南北管音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民歌種類及分布、福佬民歌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中音直笛習奏〈一支小雨傘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寫實與非寫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戲劇藝術中具象與抽象的表現方式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培養對寫實與非寫實戲劇作品的欣賞力與理解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從寫實與非寫實的片段場景練習中，進一步認識寫實與非寫實的表演方法不同之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寫實戲劇：易卜生《傀儡家庭》、菊池寬《父親回家時》、田納西威廉斯《玻璃動物園》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寫實與非寫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走入群眾的公共藝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4-2 </w:t>
            </w:r>
            <w:r>
              <w:rPr>
                <w:rFonts w:cs="新細明體;PMingLiU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公共藝術的發展與定義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透過欣賞不同形態的公共藝術作品，體驗藝術與生活的結合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關心公共藝術與生態人文環境的互動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 w:eastAsia="新細明體;PMingLiU"/>
                <w:sz w:val="16"/>
                <w:szCs w:val="16"/>
              </w:rPr>
              <w:t>藉由欣賞街道家具，鼓勵學生根據社區生態或人文特色，嘗試為校園設計公共藝術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說明公共藝術創作時所面臨的問題與挑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半立體公共藝術作品賞析與比較——麻粒試驗所〈時光凍〉、林奎章〈學步〉、聶志高設計，板陶窯文化發展協會製作〈原鄉四季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討論「寫實」與「非寫實」的差異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立體公共藝術作品賞析與比較——保羅戴〈會面點〉、喬米普倫薩〈埃布羅的精神〉、安妮詩卡普爾〈雲門〉、英格斯伊第〈</w:t>
            </w:r>
            <w:r>
              <w:rPr>
                <w:rFonts w:eastAsia="新細明體;PMingLiU" w:cs="新細明體;PMingLiU"/>
                <w:sz w:val="16"/>
                <w:szCs w:val="16"/>
              </w:rPr>
              <w:t>Let's Go!</w:t>
            </w:r>
            <w:r>
              <w:rPr>
                <w:rFonts w:cs="新細明體;PMingLiU" w:eastAsia="新細明體;PMingLiU"/>
                <w:sz w:val="16"/>
                <w:szCs w:val="16"/>
              </w:rPr>
              <w:t>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音樂之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鑑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民歌的定義及自然民歌和創作民歌間的差異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福佬民歌、客家民歌及原住民民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仿效原住民，正確運用節奏素材與歌曲配搭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南北管音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歌曲習唱〈望春風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介紹客家民歌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歌曲習唱〈客家山歌子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寫實與非寫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戲劇藝術中具象與抽象的表現方式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培養對寫實與非寫實戲劇作品的欣賞力與理解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從寫實與非寫實的片段場景練習中，進一步認識寫實與非寫實的表演方法不同之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非寫實的戲劇：梅特林克《青鳥》、桑頓懷爾德《小鎮風光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走入群眾的公共藝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4-2 </w:t>
            </w:r>
            <w:r>
              <w:rPr>
                <w:rFonts w:cs="新細明體;PMingLiU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公共藝術的發展與定義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透過欣賞不同形態的公共藝術作品，體驗藝術與生活的結合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關心公共藝術與生態人文環境的互動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藉由欣賞街道家具，鼓勵學生根據社區生態或人文特色，嘗試為校園設計公共藝術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比較早期與當代公共藝術所扮演的角色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論臺灣環境生態面臨的危機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公共藝術作品之賞析——洛克西潘恩〈分裂〉、皮埃爾威溫特〈紅綠燈樹〉、南茜勳恩〈讓路給鴨子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街道家具的意義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街道家具作品賞析與分享——史考特〈紅色公共電話亭〉、普倫薩〈皇冠噴泉〉、黃中宇〈時間斑馬線〉、徐裕健建築師事務所〈藝術造形人孔蓋〉、馬祖東引鄉公所〈燈塔造形垃圾桶〉、范凌〈坐享懸綠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音樂之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鑑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民歌的定義及自然民歌和創作民歌間的差異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福佬民歌、客家民歌及原住民民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仿效原住民，正確運用節奏素材與歌曲配搭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南北管音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原住民民歌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歌曲習唱〈老人飲酒歌〉、〈反璞歸真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原住民新音樂及節奏練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寫實與非寫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戲劇藝術中具象與抽象的表現方式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培養對寫實與非寫實戲劇作品的欣賞力與理解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從寫實與非寫實的片段場景練習中，進一步認識寫實與非寫實的表演方法不同之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進行寫實與非寫實練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走入群眾的公共藝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4-2 </w:t>
            </w:r>
            <w:r>
              <w:rPr>
                <w:rFonts w:cs="新細明體;PMingLiU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公共藝術的發展與定義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透過欣賞不同形態的公共藝術作品，體驗藝術與生活的結合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關心公共藝術與生態人文環境的互動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藉由欣賞街道家具，鼓勵學生根據社區生態或人文特色，嘗試為校園設計公共藝術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街道家具作品賞析與分享：史考特〈紅色公共電話亭〉、普倫薩〈皇冠噴泉〉、黃中宇〈時間斑馬線〉、徐裕健建築師事務所〈藝術造形人孔蓋〉、馬祖東引鄉公所〈燈塔造形垃圾桶〉、范凌〈坐享懸綠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認識公共藝術作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音樂之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鑑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民歌的定義及自然民歌和創作民歌間的差異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福佬民歌、客家民歌及原住民民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仿效原住民，正確運用節奏素材與歌曲配搭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南北管音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南管音樂與北管音樂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聆聽寶島的聲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寫實與非寫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戲劇藝術中具象與抽象的表現方式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培養對寫實與非寫實戲劇作品的欣賞力與理解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從寫實與非寫實的片段場景練習中，進一步認識寫實與非寫實的表演方法不同之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進行寫實與非寫實練習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寫實與非寫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w w:val="12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120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走入群眾的公共藝術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 xml:space="preserve">1-4-2 </w:t>
            </w:r>
            <w:r>
              <w:rPr>
                <w:rFonts w:cs="新細明體;PMingLiU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9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公共藝術的發展與定義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透過欣賞不同形態的公共藝術作品，體驗藝術與生活的結合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關心公共藝術與生態人文環境的互動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藉由欣賞街道家具，鼓勵學生根據社區生態或人文特色，嘗試為校園設計公共藝術作品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街道家具作品賞析與分享――史考特〈紅色公共電話亭〉、普倫薩〈皇冠噴泉〉、黃中宇〈時間斑馬線〉、徐裕健建築師事務所〈藝術造形人孔蓋〉、馬祖東引鄉公所〈燈塔造形垃圾桶〉、范凌〈坐享懸綠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認識公共藝術作品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品德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能有欣賞藝術作品的素養。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音樂之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鑑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民歌的定義及自然民歌和創作民歌間的差異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福佬民歌、客家民歌及原住民民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仿效原住民，正確運用節奏素材與歌曲配搭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南北管音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南管音樂與北管音樂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聆聽寶島的聲音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56" w:right="57" w:hanging="0"/>
              <w:jc w:val="center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寫實與非寫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戲劇藝術中具象與抽象的表現方式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培養對寫實與非寫實戲劇作品的欣賞力與理解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從寫實與非寫實的片段場景練習中，進一步認識寫實與非寫實的表演方法不同之處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進行寫實與非寫實練習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寫實與非寫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裝設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自然與人為包裝的創意與功能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現代包裝的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學習禮品包裝的方法與美感表現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以圖片說明，參考自然界包裝構造而設計的人為包裝例子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以圖片說明人為包裝的發展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作品賞析與討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音樂漫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亞洲鄰近國家的樂器，樂種讓學生欣賞不同風格的音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藉由不同民族的音樂，讓學生了解音樂的多元風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著名音樂家，讓學生了解成為大師級音樂家所需要的努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透過學生習唱日本創作民謠〈花〉，以及演奏印尼民謠直笛曲〈星星索〉，讓學生感受不同民族的音樂特性，以及音樂在各民族的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認識鄰近各國傳統樂器的演變，讓學生了解地球村成員的緊密關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講述日韓範例音樂的特色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運用簡易樂器做節奏練習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練習暖聲練習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演唱日本民謠〈花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力求創新的臺灣現代劇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spacing w:lineRule="auto" w:line="240"/>
              <w:ind w:left="57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從認識中、西方的劇場文化與歷史，學習不同文化的藝術美感並培養學生具備寬廣的國際觀。</w:t>
            </w:r>
          </w:p>
          <w:p>
            <w:pPr>
              <w:pStyle w:val="TextBody"/>
              <w:spacing w:lineRule="auto" w:line="240"/>
              <w:ind w:left="57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透過臺灣當代劇團的介紹，讓學生了解表演團體創作過程的艱辛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從體認劇本呈現的過程中，帶領學生感受的不同的表演風格及劇場形式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透過分組合作的學習，養成學生團體學習與解決問題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說明現代劇場的革新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介紹《荷珠新配》、《魚蹦上菜》、《欲望城國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裝設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b/>
                <w:bCs/>
                <w:sz w:val="16"/>
                <w:szCs w:val="16"/>
              </w:rPr>
              <w:t>【第一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自然與人為包裝的創意與功能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現代包裝的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學習禮品包裝的方法與美感表現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包裝設計的功能與禮品包裝設計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以圖片說明包裝的方便與經濟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展示各類適合用於禮品包裝的材料，說明進行禮品包裝之前需要準備的素材。說明禮品包裝的方式、基本形狀，與裝飾要點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作品賞析與討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性別平等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音樂漫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b/>
                <w:bCs/>
                <w:sz w:val="16"/>
                <w:szCs w:val="16"/>
              </w:rPr>
              <w:t>【第一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亞洲鄰近國家的樂器，樂種讓學生欣賞不同風格的音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藉由不同民族的音樂，讓學生了解音樂的多元風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著名音樂家，讓學生了解成為大師級音樂家所需要的努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透過學生習唱日本創作民謠〈花〉，以及演奏印尼民謠直笛曲〈星星索〉，讓學生感受不同民族的音樂特性，以及音樂在各民族的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認識鄰近各國傳統樂器的演變，讓學生了解地球村成員的緊密關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東南亞：竹子及青銅的音樂世界</w:t>
            </w:r>
            <w:r>
              <w:rPr>
                <w:rFonts w:eastAsia="新細明體;PMingLiU" w:cs="新細明體;PMingLiU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sz w:val="16"/>
                <w:szCs w:val="16"/>
              </w:rPr>
              <w:t>越南、緬甸、泰國、印尼</w:t>
            </w:r>
            <w:r>
              <w:rPr>
                <w:rFonts w:eastAsia="新細明體;PMingLiU" w:cs="新細明體;PMingLiU"/>
                <w:sz w:val="16"/>
                <w:szCs w:val="16"/>
              </w:rPr>
              <w:t>)</w:t>
            </w:r>
            <w:r>
              <w:rPr>
                <w:rFonts w:cs="新細明體;PMingLiU" w:eastAsia="新細明體;PMingLiU"/>
                <w:sz w:val="16"/>
                <w:szCs w:val="16"/>
              </w:rPr>
              <w:t>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講述東南亞音樂的特色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先用直笛練習〈星星索〉的頑固低音並吹奏〈星星索〉的旋律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2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/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力求創新的臺灣現代劇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b/>
                <w:bCs/>
                <w:sz w:val="16"/>
                <w:szCs w:val="16"/>
              </w:rPr>
              <w:t>【第一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從認識中、西方的劇場文化與歷史，學習不同文化的藝術美感並培養學生具備寬廣的國際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透過臺灣當代劇團的介紹，讓學生了解表演團體創作過程的艱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從體認劇本呈現的過程中，帶領學生感受的不同的表演風格及劇場形式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透過分組合作的學習，養成學生團體學習與解決問題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劇場是反映現實生活的一面鏡子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世界洪流在臺灣所激起的漣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介紹優劇場、河左岸劇團、臨界點劇象錄劇團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裝設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自然與人為包裝的創意與功能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現代包裝的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學習禮品包裝的方法與美感表現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講解製作原理與步驟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進行創作活動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分享與討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音樂漫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亞洲鄰近國家的樂器，樂種讓學生欣賞不同風格的音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藉由不同民族的音樂，讓學生了解音樂的多元風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著名音樂家，讓學生了解成為大師級音樂家所需要的努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透過學生習唱日本創作民謠〈花〉，以及演奏印尼民謠直笛曲〈星星索〉，讓學生感受不同民族的音樂特性，以及音樂在各民族的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認識鄰近各國傳統樂器的演變，讓學生了解地球村成員的緊密關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甘美朗和西塔琴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觀察並討論東南亞的鑼型態的相同與相異之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力求創新的臺灣現代劇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從認識中、西方的劇場文化與歷史，學習不同文化的藝術美感並培養學生具備寬廣的國際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透過臺灣當代劇團的介紹，讓學生了解表演團體創作過程的艱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從體認劇本呈現的過程中，帶領學生感受的不同的表演風格及劇場形式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透過分組合作的學習，養成學生團體學習與解決問題的能力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播放果陀劇場的《最後</w:t>
            </w:r>
            <w:r>
              <w:rPr>
                <w:rFonts w:eastAsia="新細明體;PMingLiU" w:cs="新細明體;PMingLiU"/>
                <w:sz w:val="16"/>
                <w:szCs w:val="16"/>
              </w:rPr>
              <w:t>14</w:t>
            </w:r>
            <w:r>
              <w:rPr>
                <w:rFonts w:cs="新細明體;PMingLiU" w:eastAsia="新細明體;PMingLiU"/>
                <w:sz w:val="16"/>
                <w:szCs w:val="16"/>
              </w:rPr>
              <w:t>堂星期二的課》和《我要成名》、白雪綜藝‧劇團《雙婢怨》、沙丁龐客劇團《在世界的房間》以及表演工作坊《彈琴說愛》等演出片段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裝設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自然與人為包裝的創意與功能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現代包裝的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學習禮品包裝的方法與美感表現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畫龍點睛的結飾練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音樂漫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亞洲鄰近國家的樂器，樂種讓學生欣賞不同風格的音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藉由不同民族的音樂，讓學生了解音樂的多元風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著名音樂家，讓學生了解成為大師級音樂家所需要的努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透過學生習唱日本創作民謠〈花〉，以及演奏印尼民謠直笛曲〈星星索〉，讓學生感受不同民族的音樂特性，以及音樂在各民族的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認識鄰近各國傳統樂器的演變，讓學生了解地球村成員的緊密關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中音直笛習奏〈星星索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非常有藝思：樂器尋寶之旅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力求創新的臺灣現代劇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從認識中、西方的劇場文化與歷史，學習不同文化的藝術美感並培養學生具備寬廣的國際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透過臺灣當代劇團的介紹，讓學生了解表演團體創作過程的艱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從體認劇本呈現的過程中，帶領學生感受的不同的表演風格及劇場形式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透過分組合作的學習，養成學生團體學習與解決問題的能力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臺灣當代劇場的現況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兩岸三地的戲劇交流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讀本練習與排練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包裝設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自然與人為包裝的創意與功能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現代包裝的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學習禮品包裝的方法與美感表現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畫龍點睛的結飾練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學習單、電腦、單槍投影機、螢幕等視聽設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音樂漫遊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3 </w:t>
            </w:r>
            <w:r>
              <w:rPr>
                <w:rFonts w:cs="新細明體;PMingLiU" w:eastAsia="新細明體;PMingLiU"/>
                <w:sz w:val="16"/>
                <w:szCs w:val="16"/>
              </w:rPr>
              <w:t>嘗試各種藝術媒體，探求傳統與非傳統藝術風格的差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亞洲鄰近國家的樂器，樂種讓學生欣賞不同風格的音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藉由不同民族的音樂，讓學生了解音樂的多元風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著名音樂家，讓學生了解成為大師級音樂家所需要的努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透過學生習唱日本創作民謠〈花〉，以及演奏印尼民謠直笛曲〈星星索〉，讓學生感受不同民族的音樂特性，以及音樂在各民族的功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認識鄰近各國傳統樂器的演變，讓學生了解地球村成員的緊密關係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中音直笛習奏〈星星索〉。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非常有藝思：樂器尋寶之旅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16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力求創新的臺灣現代劇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從認識中、西方的劇場文化與歷史，學習不同文化的藝術美感並培養學生具備寬廣的國際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透過臺灣當代劇團的介紹，讓學生了解表演團體創作過程的艱辛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從體認劇本呈現的過程中，帶領學生感受的不同的表演風格及劇場形式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透過分組合作的學習，養成學生團體學習與解決問題的能力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臺灣當代劇場的現況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兩岸三地的戲劇交流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讀本練習與排練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3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術展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展覽功能與目的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了解美術作品的策展方法與相關從業人員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理解美術作品欣賞的態度與方法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構思展覽參觀心得的檔案建立方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培養欣賞藝文展覽的興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展覽，以及多樣化的展覽形式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學習單、筆記型電腦、單槍投影機、螢幕、網路資源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3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電影看世界音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奇美感與文化特質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歐洲、非洲與美洲的音樂特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正規節奏與非正規節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世界遺產的類型、篩選與保護機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歐洲音樂概述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風笛介紹與音樂欣賞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〈奇異恩典〉中音直笛習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佛朗明哥樂介紹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音樂欣賞：〈羅莎瑪麗亞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3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傳統戲劇巡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宗教與戲劇的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印度梵劇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日本傳統戲劇──能劇、歌舞伎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認識越南水傀儡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泰國舞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印度瑰寶——梵劇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日本的傳統戲劇</w:t>
            </w:r>
            <w:r>
              <w:rPr>
                <w:rFonts w:eastAsia="新細明體;PMingLiU" w:cs="新細明體;PMingLiU"/>
                <w:sz w:val="16"/>
                <w:szCs w:val="16"/>
              </w:rPr>
              <w:t>(</w:t>
            </w:r>
            <w:r>
              <w:rPr>
                <w:rFonts w:cs="新細明體;PMingLiU" w:eastAsia="新細明體;PMingLiU"/>
                <w:sz w:val="16"/>
                <w:szCs w:val="16"/>
              </w:rPr>
              <w:t>獲選聯合國教科文組織文化遺產</w:t>
            </w:r>
            <w:r>
              <w:rPr>
                <w:rFonts w:eastAsia="新細明體;PMingLiU" w:cs="新細明體;PMingLiU"/>
                <w:sz w:val="16"/>
                <w:szCs w:val="16"/>
              </w:rPr>
              <w:t>)</w:t>
            </w:r>
            <w:r>
              <w:rPr>
                <w:rFonts w:eastAsia="新細明體;PMingLiU" w:cs="新細明體;PMingLiU"/>
                <w:sz w:val="16"/>
                <w:szCs w:val="16"/>
              </w:rPr>
              <w:t>——</w:t>
            </w:r>
            <w:r>
              <w:rPr>
                <w:rFonts w:cs="新細明體;PMingLiU" w:eastAsia="新細明體;PMingLiU"/>
                <w:sz w:val="16"/>
                <w:szCs w:val="16"/>
              </w:rPr>
              <w:t>能劇、歌舞伎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30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術展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展覽功能與目的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了解美術作品的策展方法與相關從業人員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理解美術作品欣賞的態度與方法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構思展覽參觀心得的檔案建立方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培養欣賞藝文展覽的興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如何規畫展覽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學習單、筆記型電腦、單槍投影機、螢幕、網路資源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30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電影看世界音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奇美感與文化特質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歐洲、非洲與美洲的音樂特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正規節奏與非正規節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世界遺產的類型、篩選與保護機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非洲音樂的介紹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尚比亞民歌〈馬又那華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/30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傳統戲劇巡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宗教與戲劇的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印度梵劇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日本傳統戲劇──能劇、歌舞伎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認識越南水傀儡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泰國舞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越南水傀儡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泰國舞劇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7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術展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新細明體;PMingLiU" w:eastAsia="新細明體;PMingLiU"/>
                <w:b/>
                <w:bCs/>
                <w:sz w:val="16"/>
                <w:szCs w:val="16"/>
              </w:rPr>
              <w:t>【第二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展覽功能與目的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了解美術作品的策展方法與相關從業人員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理解美術作品欣賞的態度與方法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構思展覽參觀心得的檔案建立方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培養欣賞藝文展覽的興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參觀展覽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藝術欣賞實作練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學習單、筆記型電腦、單槍投影機、螢幕、網路資源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7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電影看世界音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奇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b/>
                <w:bCs/>
                <w:sz w:val="16"/>
                <w:szCs w:val="16"/>
              </w:rPr>
              <w:t>【第二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歐洲、非洲與美洲的音樂特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正規節奏與非正規節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世界遺產的類型、篩選與保護機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美洲音樂簡介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北美洲爵士樂介紹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節奏練習：認識正規節奏與非正規節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歌曲習唱：〈我跟上節奏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南美洲舞樂介紹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7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傳統戲劇巡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b/>
                <w:bCs/>
                <w:sz w:val="16"/>
                <w:szCs w:val="16"/>
              </w:rPr>
              <w:t>【第二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宗教與戲劇的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印度梵劇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日本傳統戲劇──能劇、歌舞伎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認識越南水傀儡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泰國舞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講解〈湯姆叔叔的小屋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.</w:t>
            </w:r>
            <w:r>
              <w:rPr>
                <w:rFonts w:cs="新細明體;PMingLiU" w:eastAsia="新細明體;PMingLiU"/>
                <w:sz w:val="16"/>
                <w:szCs w:val="16"/>
              </w:rPr>
              <w:t>觀賞教師自行準備的《國王與我》片段：〈湯姆叔叔的小屋〉舞劇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討論與賞析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分組排練、表演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術展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展覽功能與目的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了解美術作品的策展方法與相關從業人員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理解美術作品欣賞的態度與方法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構思展覽參觀心得的檔案建立方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培養欣賞藝文展覽的興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練習藝術品欣賞方法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藝術參訪檔案</w:t>
            </w:r>
            <w:r>
              <w:rPr>
                <w:rFonts w:eastAsia="新細明體;PMingLiU" w:cs="新細明體;PMingLiU"/>
                <w:sz w:val="16"/>
                <w:szCs w:val="16"/>
              </w:rPr>
              <w:t>D. I. Y.</w:t>
            </w:r>
            <w:r>
              <w:rPr>
                <w:rFonts w:cs="新細明體;PMingLiU" w:eastAsia="新細明體;PMingLiU"/>
                <w:sz w:val="16"/>
                <w:szCs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學習單、筆記型電腦、單槍投影機、螢幕、網路資源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電影看世界音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奇美感與文化特質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歐洲、非洲與美洲的音樂特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正規節奏與非正規節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世界遺產的類型、篩選與保護機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世界遺產的源由與分類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世界文化遺產的評斷標準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中國音樂藝術與世界遺產：可簡介「古琴」的文化、馬頭琴的傳統音樂與新疆維吾爾木卡姆音樂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航海王的世界音樂地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4.</w:t>
            </w:r>
            <w:r>
              <w:rPr>
                <w:rFonts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傳統戲劇巡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宗教與戲劇的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印度梵劇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日本傳統戲劇──能劇、歌舞伎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認識越南水傀儡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泰國舞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講解〈湯姆叔叔的小屋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.</w:t>
            </w:r>
            <w:r>
              <w:rPr>
                <w:rFonts w:cs="新細明體;PMingLiU" w:eastAsia="新細明體;PMingLiU"/>
                <w:sz w:val="16"/>
                <w:szCs w:val="16"/>
              </w:rPr>
              <w:t>觀賞教師自行準備的《國王與我》片段：〈湯姆叔叔的小屋〉舞劇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討論與賞析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分組排練、表演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術展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其美感與文化特質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蒐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9 </w:t>
            </w:r>
            <w:r>
              <w:rPr>
                <w:rFonts w:cs="新細明體;PMingLiU" w:eastAsia="新細明體;PMingLiU"/>
                <w:sz w:val="16"/>
                <w:szCs w:val="16"/>
              </w:rPr>
              <w:t>養成日常生活中藝術表現與鑑賞的興趣與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展覽功能與目的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了解美術作品的策展方法與相關從業人員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理解美術作品欣賞的態度與方法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構思展覽參觀心得的檔案建立方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培養欣賞藝文展覽的興趣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練習藝術品欣賞方法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藝術參訪檔案</w:t>
            </w:r>
            <w:r>
              <w:rPr>
                <w:rFonts w:eastAsia="新細明體;PMingLiU" w:cs="新細明體;PMingLiU"/>
                <w:sz w:val="16"/>
                <w:szCs w:val="16"/>
              </w:rPr>
              <w:t>D. I. Y.</w:t>
            </w:r>
            <w:r>
              <w:rPr>
                <w:rFonts w:cs="新細明體;PMingLiU" w:eastAsia="新細明體;PMingLiU"/>
                <w:sz w:val="16"/>
                <w:szCs w:val="16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學習單、筆記型電腦、單槍投影機、螢幕、網路資源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從電影看世界音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1 </w:t>
            </w:r>
            <w:r>
              <w:rPr>
                <w:rFonts w:cs="新細明體;PMingLiU" w:eastAsia="新細明體;PMingLiU"/>
                <w:sz w:val="16"/>
                <w:szCs w:val="16"/>
              </w:rPr>
              <w:t>了解藝術創作與社會文化的關係，表現獨立的思考能力，嘗試多元的藝術創作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2 </w:t>
            </w:r>
            <w:r>
              <w:rPr>
                <w:rFonts w:cs="新細明體;PMingLiU" w:eastAsia="新細明體;PMingLiU"/>
                <w:sz w:val="16"/>
                <w:szCs w:val="16"/>
              </w:rPr>
              <w:t>體察人群間各種情感的特質，設計關懷社會及自然環境的主題，運用適當的媒體與技法，傳達個人或團體情感與價值觀，發展獨特的表現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5 </w:t>
            </w:r>
            <w:r>
              <w:rPr>
                <w:rFonts w:cs="新細明體;PMingLiU" w:eastAsia="新細明體;PMingLiU"/>
                <w:sz w:val="16"/>
                <w:szCs w:val="16"/>
              </w:rPr>
              <w:t>鑑賞各種自然物、人造物與藝術作品，分析奇美感與文化特質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歐洲、非洲與美洲的音樂特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正規節奏與非正規節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世界遺產的類型、篩選與保護機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世界遺產的源由與分類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世界文化遺產的評斷標準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中國音樂藝術與世界遺產：可簡介「古琴」的文化、馬頭琴的傳統音樂與新疆維吾爾木卡姆音樂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非常有藝思學習單：航海王的世界音樂地圖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人與環境互動互依關係，建立積極的環境態度與環境倫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五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傳統戲劇巡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1 </w:t>
            </w:r>
            <w:r>
              <w:rPr>
                <w:rFonts w:cs="新細明體;PMingLiU" w:eastAsia="新細明體;PMingLiU"/>
                <w:sz w:val="16"/>
                <w:szCs w:val="16"/>
              </w:rPr>
              <w:t>選擇適合自己的性向、興趣與能力的藝術活動，繼續學習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宗教與戲劇的關係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認識印度梵劇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日本傳統戲劇──能劇、歌舞伎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認識越南水傀儡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認識泰國舞劇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講解〈湯姆叔叔的小屋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.</w:t>
            </w:r>
            <w:r>
              <w:rPr>
                <w:rFonts w:cs="新細明體;PMingLiU" w:eastAsia="新細明體;PMingLiU"/>
                <w:sz w:val="16"/>
                <w:szCs w:val="16"/>
              </w:rPr>
              <w:t>觀賞教師自行準備的《國王與我》片段：〈湯姆叔叔的小屋〉舞劇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討論與賞析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分組排練、表演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懷弱勢團體及其生活環境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生涯發展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索自我的興趣、性向、價值觀及人格特質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8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鵬程萬里話別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搜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不同形式的畢業典禮，展現學校不同特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運用所學的表演技巧，讓典禮時時充滿焦點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以海報妝點會場，以音樂帶動氣氛，並確切掌握畢業典禮的內容、節奏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畢業典禮舉行儀式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介紹畢業典禮會場形式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8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-4-</w:t>
            </w:r>
            <w:r>
              <w:rPr>
                <w:rFonts w:eastAsia="新細明體;PMingLiU" w:cs="新細明體;PMingLiU"/>
                <w:sz w:val="16"/>
                <w:szCs w:val="16"/>
              </w:rPr>
              <w:t xml:space="preserve">4 </w:t>
            </w:r>
            <w:r>
              <w:rPr>
                <w:rFonts w:cs="新細明體;PMingLiU" w:eastAsia="新細明體;PMingLiU"/>
                <w:sz w:val="16"/>
                <w:szCs w:val="16"/>
              </w:rPr>
              <w:t>結合藝術與科技媒體，設計製作生活應用及傳達訊息的作品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能演唱歌曲〈永遠的畫面〉、〈垃圾車〉及〈以你為榮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能吹奏中音直笛曲〈蒲公英的約定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藉由演唱三首不同語言的畢業歌曲，體會歌詞所表達的意境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能欣賞蕭邦鋼琴曲〈離別〉與陳珊妮改編〈離別曲〉，並能比較兩首曲目的異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透過演唱活動的引導，蒐集並創作以畢業為主題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6.</w:t>
            </w:r>
            <w:r>
              <w:rPr>
                <w:rFonts w:cs="新細明體;PMingLiU" w:eastAsia="新細明體;PMingLiU"/>
                <w:sz w:val="16"/>
                <w:szCs w:val="16"/>
              </w:rPr>
              <w:t>能試著改編詞曲或進行簡易創作畢業歌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7.</w:t>
            </w:r>
            <w:r>
              <w:rPr>
                <w:rFonts w:cs="新細明體;PMingLiU" w:eastAsia="新細明體;PMingLiU"/>
                <w:sz w:val="16"/>
                <w:szCs w:val="16"/>
              </w:rPr>
              <w:t>透過親身參與，嘗試與同學共同規畫一場畢業音樂會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8.</w:t>
            </w:r>
            <w:r>
              <w:rPr>
                <w:rFonts w:cs="新細明體;PMingLiU" w:eastAsia="新細明體;PMingLiU"/>
                <w:sz w:val="16"/>
                <w:szCs w:val="16"/>
              </w:rPr>
              <w:t>能從創作教學中，體會多元藝術之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歌曲習唱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>㈠</w:t>
            </w:r>
            <w:r>
              <w:rPr>
                <w:rFonts w:cs="新細明體;PMingLiU" w:eastAsia="新細明體;PMingLiU"/>
                <w:sz w:val="16"/>
                <w:szCs w:val="16"/>
              </w:rPr>
              <w:t>：〈永遠的畫面〉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歌曲習唱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>㈡</w:t>
            </w:r>
            <w:r>
              <w:rPr>
                <w:rFonts w:cs="新細明體;PMingLiU" w:eastAsia="新細明體;PMingLiU"/>
                <w:sz w:val="16"/>
                <w:szCs w:val="16"/>
              </w:rPr>
              <w:t>：〈以你為榮〉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歌曲習唱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>㈢</w:t>
            </w:r>
            <w:r>
              <w:rPr>
                <w:rFonts w:cs="新細明體;PMingLiU" w:eastAsia="新細明體;PMingLiU"/>
                <w:sz w:val="16"/>
                <w:szCs w:val="16"/>
              </w:rPr>
              <w:t>：〈垃圾車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/28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冊」畫高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的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書刊版面編排的要素與原則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藉由欣賞海報的各種形式與種類，進而了解海報製作的基本元素與要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講解畢業紀念冊封面設計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各式書刊與海報範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圖片、教學簡報、相關出版品、學習單、筆記型電腦、單槍投影機、螢幕、網路資源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鵬程萬里話別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搜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不同形式的畢業典禮，展現學校不同特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運用所學的表演技巧，讓典禮時時充滿焦點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以海報妝點會場，以音樂帶動氣氛，並確切掌握畢業典禮的內容、節奏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業生進場、退場的注意事項並進行練習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卡、教學簡報、光碟片、電腦、單槍投影機、螢幕等視聽設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網際網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-4-</w:t>
            </w:r>
            <w:r>
              <w:rPr>
                <w:rFonts w:eastAsia="新細明體;PMingLiU" w:cs="新細明體;PMingLiU"/>
                <w:sz w:val="16"/>
                <w:szCs w:val="16"/>
              </w:rPr>
              <w:t xml:space="preserve">4 </w:t>
            </w:r>
            <w:r>
              <w:rPr>
                <w:rFonts w:cs="新細明體;PMingLiU" w:eastAsia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能演唱歌曲〈永遠的畫面〉、〈垃圾車〉及〈以你為榮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能吹奏中音直笛曲〈蒲公英的約定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藉由演唱三首不同語言的畢業歌曲，體會歌詞所表達的意境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4.</w:t>
            </w:r>
            <w:r>
              <w:rPr>
                <w:rFonts w:cs="新細明體;PMingLiU" w:eastAsia="新細明體;PMingLiU"/>
                <w:sz w:val="16"/>
                <w:szCs w:val="16"/>
              </w:rPr>
              <w:t>能欣賞蕭邦鋼琴曲〈離別〉與陳珊妮改編〈離別曲〉，並能比較兩首曲目的異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透過演唱活動的引導，蒐集並創作以畢業為主題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6.</w:t>
            </w:r>
            <w:r>
              <w:rPr>
                <w:rFonts w:cs="新細明體;PMingLiU" w:eastAsia="新細明體;PMingLiU"/>
                <w:sz w:val="16"/>
                <w:szCs w:val="16"/>
              </w:rPr>
              <w:t>能試著改編詞曲或進行簡易創作畢業歌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7.</w:t>
            </w:r>
            <w:r>
              <w:rPr>
                <w:rFonts w:cs="新細明體;PMingLiU" w:eastAsia="新細明體;PMingLiU"/>
                <w:sz w:val="16"/>
                <w:szCs w:val="16"/>
              </w:rPr>
              <w:t>透過親身參與，嘗試與同學共同規畫一場畢業音樂會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8.</w:t>
            </w:r>
            <w:r>
              <w:rPr>
                <w:rFonts w:cs="新細明體;PMingLiU" w:eastAsia="新細明體;PMingLiU"/>
                <w:sz w:val="16"/>
                <w:szCs w:val="16"/>
              </w:rPr>
              <w:t>能從創作教學中，體會多元藝術之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中音直笛習奏</w:t>
            </w:r>
            <w:r>
              <w:rPr>
                <w:rFonts w:ascii="MS Mincho;ＭＳ 明朝" w:hAnsi="MS Mincho;ＭＳ 明朝" w:cs="MS Mincho;ＭＳ 明朝" w:eastAsia="MS Mincho;ＭＳ 明朝"/>
                <w:sz w:val="16"/>
                <w:szCs w:val="16"/>
              </w:rPr>
              <w:t>㈡</w:t>
            </w:r>
            <w:r>
              <w:rPr>
                <w:rFonts w:cs="新細明體;PMingLiU" w:eastAsia="新細明體;PMingLiU"/>
                <w:sz w:val="16"/>
                <w:szCs w:val="16"/>
              </w:rPr>
              <w:t>：〈蒲公英的約定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4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冊」畫高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的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書刊版面編排的要素與原則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藉由欣賞海報的各種形式與種類，進而了解海報製作的基本元素與要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介紹畢業紀念冊版面編排要素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家政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-8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活中的美化活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各式書刊與海報範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圖片、教學簡報、相關出版品、學習單、筆記型電腦、單槍投影機、螢幕、網路資源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鵬程萬里話別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7 </w:t>
            </w:r>
            <w:r>
              <w:rPr>
                <w:rFonts w:cs="新細明體;PMingLiU" w:eastAsia="新細明體;PMingLiU"/>
                <w:sz w:val="16"/>
                <w:szCs w:val="16"/>
              </w:rPr>
              <w:t>感受及識別古典藝術與當代藝術、精緻藝術與大眾藝術風格的差異，體會不同時代、社會的藝術生活與價值觀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8 </w:t>
            </w:r>
            <w:r>
              <w:rPr>
                <w:rFonts w:cs="新細明體;PMingLiU" w:eastAsia="新細明體;PMingLiU"/>
                <w:sz w:val="16"/>
                <w:szCs w:val="16"/>
              </w:rPr>
              <w:t>運用資訊科技，搜集中外藝術資料，了解當代藝術生活趨勢，增廣對藝術文化的認知範圍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認識不同形式的畢業典禮，展現學校不同特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運用所學的表演技巧，讓典禮時時充滿焦點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以海報妝點會場，以音樂帶動氣氛，並確切掌握畢業典禮的內容、節奏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以小組為單位，設計表演節目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片、學習單、電腦、教學簡報、單槍投影機等硬體設備及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-4-</w:t>
            </w:r>
            <w:r>
              <w:rPr>
                <w:rFonts w:eastAsia="新細明體;PMingLiU" w:cs="新細明體;PMingLiU"/>
                <w:sz w:val="16"/>
                <w:szCs w:val="16"/>
              </w:rPr>
              <w:t xml:space="preserve">4 </w:t>
            </w:r>
            <w:r>
              <w:rPr>
                <w:rFonts w:cs="新細明體;PMingLiU" w:eastAsia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能演唱歌曲〈永遠的畫面〉、〈垃圾車〉及〈以你為榮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能吹奏中音直笛曲〈蒲公英的約定〉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3.</w:t>
            </w:r>
            <w:r>
              <w:rPr>
                <w:rFonts w:cs="新細明體;PMingLiU" w:eastAsia="新細明體;PMingLiU"/>
                <w:sz w:val="16"/>
                <w:szCs w:val="16"/>
              </w:rPr>
              <w:t>能藉由演唱三首不同語言的畢業歌曲，體會歌詞所表達的意境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4. </w:t>
            </w:r>
            <w:r>
              <w:rPr>
                <w:rFonts w:cs="新細明體;PMingLiU" w:eastAsia="新細明體;PMingLiU"/>
                <w:sz w:val="16"/>
                <w:szCs w:val="16"/>
              </w:rPr>
              <w:t>能欣賞蕭邦鋼琴曲〈離別〉與陳珊妮改編〈離別曲〉，並能比較兩首曲目的異同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5.</w:t>
            </w:r>
            <w:r>
              <w:rPr>
                <w:rFonts w:cs="新細明體;PMingLiU" w:eastAsia="新細明體;PMingLiU"/>
                <w:sz w:val="16"/>
                <w:szCs w:val="16"/>
              </w:rPr>
              <w:t>透過演唱活動的引導，蒐集並創作以畢業為主題的作品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6.</w:t>
            </w:r>
            <w:r>
              <w:rPr>
                <w:rFonts w:cs="新細明體;PMingLiU" w:eastAsia="新細明體;PMingLiU"/>
                <w:sz w:val="16"/>
                <w:szCs w:val="16"/>
              </w:rPr>
              <w:t>能試著改編詞曲或進行簡易創作畢業歌曲。</w:t>
            </w:r>
          </w:p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7.</w:t>
            </w:r>
            <w:r>
              <w:rPr>
                <w:rFonts w:cs="新細明體;PMingLiU" w:eastAsia="新細明體;PMingLiU"/>
                <w:sz w:val="16"/>
                <w:szCs w:val="16"/>
              </w:rPr>
              <w:t>透過親身參與，嘗試與同學共同規畫一場畢業音樂會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8.</w:t>
            </w:r>
            <w:r>
              <w:rPr>
                <w:rFonts w:cs="新細明體;PMingLiU" w:eastAsia="新細明體;PMingLiU"/>
                <w:sz w:val="16"/>
                <w:szCs w:val="16"/>
              </w:rPr>
              <w:t>能從創作教學中，體會多元藝術之美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音樂創作中常用的手法、欣賞曲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樂曲欣賞──古典新唱：陳珊妮〈離別曲〉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環境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-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圖片、教學簡報、相關出版品、筆記型電腦、單槍投影機、螢幕、網路資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1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冊」畫高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1-4-4 </w:t>
            </w:r>
            <w:r>
              <w:rPr>
                <w:rFonts w:cs="新細明體;PMingLiU" w:eastAsia="新細明體;PMingLiU"/>
                <w:sz w:val="16"/>
                <w:szCs w:val="16"/>
              </w:rPr>
              <w:t>結合藝術與科技媒體，設計製作生活應用及傳達訊息的作品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2-4-6 </w:t>
            </w:r>
            <w:r>
              <w:rPr>
                <w:rFonts w:cs="新細明體;PMingLiU" w:eastAsia="新細明體;PMingLiU"/>
                <w:sz w:val="16"/>
                <w:szCs w:val="16"/>
              </w:rPr>
              <w:t>辨識及描述各種藝術品的內容、形式與媒體的特性。</w:t>
            </w:r>
          </w:p>
          <w:p>
            <w:pPr>
              <w:pStyle w:val="TextBody"/>
              <w:spacing w:lineRule="auto" w:line="240"/>
              <w:ind w:left="56" w:right="57" w:hanging="0"/>
              <w:rPr/>
            </w:pPr>
            <w:r>
              <w:rPr>
                <w:rFonts w:eastAsia="新細明體;PMingLiU" w:cs="新細明體;PMingLiU"/>
                <w:sz w:val="16"/>
                <w:szCs w:val="16"/>
              </w:rPr>
              <w:t xml:space="preserve">3-4-10 </w:t>
            </w:r>
            <w:r>
              <w:rPr>
                <w:rFonts w:cs="新細明體;PMingLiU" w:eastAsia="新細明體;PMingLiU"/>
                <w:sz w:val="16"/>
                <w:szCs w:val="16"/>
              </w:rPr>
              <w:t>透過有計畫的集體創作與展演活動，表現自動、合作、尊重、秩序、溝通、協調的團隊精神與態度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了解書刊版面編排的要素與原則。</w:t>
            </w:r>
          </w:p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2.</w:t>
            </w:r>
            <w:r>
              <w:rPr>
                <w:rFonts w:cs="新細明體;PMingLiU" w:eastAsia="新細明體;PMingLiU"/>
                <w:sz w:val="16"/>
                <w:szCs w:val="16"/>
              </w:rPr>
              <w:t>藉由欣賞海報的各種形式與種類，進而了解海報製作的基本元素與要件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eastAsia="新細明體;PMingLiU" w:cs="新細明體;PMingLiU"/>
                <w:sz w:val="16"/>
                <w:szCs w:val="16"/>
              </w:rPr>
              <w:t>1.</w:t>
            </w:r>
            <w:r>
              <w:rPr>
                <w:rFonts w:cs="新細明體;PMingLiU" w:eastAsia="新細明體;PMingLiU"/>
                <w:sz w:val="16"/>
                <w:szCs w:val="16"/>
              </w:rPr>
              <w:t>構思與進行班級畢業冊製作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人權】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了解文化權並能欣賞、包容文化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【資訊】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-4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運用資訊及網路科技，培養合作與主動學習的能力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.</w:t>
            </w:r>
            <w:r>
              <w:rPr>
                <w:rFonts w:cs="新細明體;PMingLiU"/>
                <w:szCs w:val="16"/>
              </w:rPr>
              <w:t>各式書刊與海報範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2.</w:t>
            </w:r>
            <w:r>
              <w:rPr>
                <w:rFonts w:cs="新細明體;PMingLiU"/>
                <w:szCs w:val="16"/>
              </w:rPr>
              <w:t>圖片、教學簡報、相關出版品、學習單、筆記型電腦、單槍投影機、螢幕、網路資源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szCs w:val="16"/>
              </w:rPr>
              <w:t>教師評量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szCs w:val="16"/>
              </w:rPr>
              <w:t>學生互評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szCs w:val="16"/>
              </w:rPr>
              <w:t>自我檢核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cs="新細明體;PMingLiU" w:ascii="新細明體;PMingLiU" w:hAnsi="新細明體;PMingLiU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szCs w:val="16"/>
              </w:rPr>
              <w:t>互相討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畢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畢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畢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畢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19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畢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畢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畢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畢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畢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畢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5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│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/2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ind w:left="57" w:right="57" w:hanging="0"/>
              <w:jc w:val="center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6" w:right="57" w:hanging="0"/>
              <w:rPr>
                <w:rFonts w:eastAsia="新細明體;PMingLiU" w:cs="新細明體;PMingLiU"/>
                <w:sz w:val="16"/>
                <w:szCs w:val="16"/>
              </w:rPr>
            </w:pPr>
            <w:r>
              <w:rPr>
                <w:rFonts w:cs="新細明體;PMingLiU" w:eastAsia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畢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ascii="新細明體;PMingLiU" w:hAnsi="新細明體;PMingLiU" w:cs="新細明體;PMingLiU"/>
                <w:szCs w:val="16"/>
              </w:rPr>
            </w:pPr>
            <w:r>
              <w:rPr>
                <w:rFonts w:ascii="新細明體;PMingLiU" w:hAnsi="新細明體;PMingLiU" w:cs="新細明體;PMingLiU"/>
                <w:szCs w:val="16"/>
              </w:rPr>
              <w:t>畢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5"/>
        </w:tabs>
        <w:ind w:left="725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eastAsia="新細明體;PMingLiU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eastAsia="標楷體"/>
      <w:b w:val="false"/>
      <w:i w:val="false"/>
      <w:sz w:val="24"/>
    </w:rPr>
  </w:style>
  <w:style w:type="character" w:styleId="WW8Num4z3">
    <w:name w:val="WW8Num4z3"/>
    <w:qFormat/>
    <w:rPr/>
  </w:style>
  <w:style w:type="character" w:styleId="Style14">
    <w:name w:val="預設段落字型"/>
    <w:qFormat/>
    <w:rPr/>
  </w:style>
  <w:style w:type="character" w:styleId="Style15">
    <w:name w:val="本文 字元"/>
    <w:qFormat/>
    <w:rPr>
      <w:rFonts w:ascii="新細明體;PMingLiU" w:hAnsi="新細明體;PMingLiU" w:eastAsia="華康標宋體;新細明體"/>
      <w:kern w:val="2"/>
      <w:szCs w:val="24"/>
      <w:lang w:val="en-US" w:eastAsia="zh-TW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樣式2"/>
    <w:basedOn w:val="Normal"/>
    <w:qFormat/>
    <w:pPr>
      <w:numPr>
        <w:ilvl w:val="0"/>
        <w:numId w:val="2"/>
      </w:numPr>
    </w:pPr>
    <w:rPr/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1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19">
    <w:name w:val="區塊文字"/>
    <w:basedOn w:val="Normal"/>
    <w:qFormat/>
    <w:pPr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  <w:szCs w:val="20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20">
    <w:name w:val="註解文字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3:08:00Z</dcterms:created>
  <dc:creator>翰林出版事業股份有限公司</dc:creator>
  <dc:description/>
  <cp:keywords/>
  <dc:language>en-US</dc:language>
  <cp:lastModifiedBy>kjjhs</cp:lastModifiedBy>
  <dcterms:modified xsi:type="dcterms:W3CDTF">2017-06-16T04:45:00Z</dcterms:modified>
  <cp:revision>4</cp:revision>
  <dc:subject/>
  <dc:title>      縣 94 學年度 上 學期      區       國民中學  Q  年級    R    領域教學計畫表 設計者：</dc:title>
</cp:coreProperties>
</file>