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</w:t>
      </w:r>
      <w:r>
        <w:rPr>
          <w:rFonts w:ascii="標楷體" w:hAnsi="標楷體" w:cs="標楷體" w:eastAsia="標楷體"/>
        </w:rPr>
        <w:t>領域課程教學進度總表</w:t>
      </w:r>
    </w:p>
    <w:p>
      <w:pPr>
        <w:pStyle w:val="Normal"/>
        <w:spacing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年級第一學期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538"/>
        <w:gridCol w:w="759"/>
        <w:gridCol w:w="949"/>
        <w:gridCol w:w="762"/>
        <w:gridCol w:w="762"/>
        <w:gridCol w:w="520"/>
        <w:gridCol w:w="520"/>
        <w:gridCol w:w="520"/>
        <w:gridCol w:w="520"/>
        <w:gridCol w:w="521"/>
        <w:gridCol w:w="520"/>
        <w:gridCol w:w="520"/>
        <w:gridCol w:w="520"/>
        <w:gridCol w:w="521"/>
        <w:gridCol w:w="520"/>
        <w:gridCol w:w="520"/>
        <w:gridCol w:w="520"/>
        <w:gridCol w:w="1138"/>
      </w:tblGrid>
      <w:tr>
        <w:trPr>
          <w:tblHeader w:val="true"/>
          <w:trHeight w:val="510" w:hRule="atLeast"/>
        </w:trPr>
        <w:tc>
          <w:tcPr>
            <w:tcW w:w="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別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日期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數學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4)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5"/>
                <w:szCs w:val="15"/>
              </w:rPr>
            </w:pPr>
            <w:r>
              <w:rPr>
                <w:rFonts w:ascii="標楷體" w:hAnsi="標楷體" w:cs="標楷體" w:eastAsia="標楷體"/>
                <w:color w:val="000000"/>
                <w:sz w:val="15"/>
                <w:szCs w:val="15"/>
              </w:rPr>
              <w:t>自然與生活科技領域</w:t>
            </w:r>
            <w:r>
              <w:rPr>
                <w:rFonts w:eastAsia="標楷體" w:cs="標楷體" w:ascii="標楷體" w:hAnsi="標楷體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人文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6)</w:t>
            </w:r>
          </w:p>
        </w:tc>
      </w:tr>
      <w:tr>
        <w:trPr>
          <w:tblHeader w:val="true"/>
          <w:trHeight w:val="200" w:hRule="atLeast"/>
        </w:trPr>
        <w:tc>
          <w:tcPr>
            <w:tcW w:w="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歷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公民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樂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視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輔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軍 家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日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夏夜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Get Read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數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：發現生命的驚奇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探究自然的方法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起源與生命的發生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與文明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位置與範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史前文化與原住民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成長的喜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１穩紮穩打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慢速壘球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  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健康人生開步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聽‧音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造形與美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走進表演藝術的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中新風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新鮮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夏夜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作文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y Mother Is a Police Officer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數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：發現生命的驚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圈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與文明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位置與範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史前文化與原住民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成長的喜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穩紮穩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慢速壘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  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健康人生開步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聽‧音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造形與美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走進表演藝術的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中新風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校園新鮮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絕句選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1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y Mother Is a Police Officer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與數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數的加減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：發現生命的驚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圈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生物體的組成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胞的發現與細胞學說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與文明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位置與範圍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史前文化與原住民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成長的喜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穩紮穩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慢速壘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  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健康人生開步走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聽‧音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造形與美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走進表演藝術的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國中新風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你真好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絕句選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2 What Are Those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數的加減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生物體的構造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胞的發現與細胞學說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胞的構造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與文明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地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國際競爭下的臺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和諧的性別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操之在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  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健康照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聽‧音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奇妙的色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藝術形式的奧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走進表演藝術的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領航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作樂無窮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雅量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2 What Are Those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數的加減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數的乘除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生物體的組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胞的構造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質進出細胞的方式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科技的內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地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國際競爭下的臺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和諧的性別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操之在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  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健康照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1.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‧聽‧音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奇妙的色彩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看見自己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領航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作樂無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隊呼歌彩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中秋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雅量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作文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整數的乘除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生物體的組成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質進出細胞的方式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體的組成層次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科技的內涵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地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國際競爭下的臺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和諧的性別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操之在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  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健康照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玩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奇妙的色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看見自己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學習領航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作樂無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錄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國慶連假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一次段考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課做自己的貴人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Review 1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指數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生物體的組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體的組成層次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物體與營養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食物中的養分與能量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地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國際競爭下的臺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和諧的性別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操之在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我的青春檔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玩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奇妙的色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看見自己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用心過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（一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標點符號使用法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3 Where Are You From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學記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物體與營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酵素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海岸與島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鄭氏時期的經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我們都是一家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操之在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我的青春檔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玩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與彩的邂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看見自己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自理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課心囚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3 Where Are You From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整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學記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物體與營養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如何製造養分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海岸與島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鄭氏時期的經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我們都是一家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操之在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我的青春檔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玩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與彩的邂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貼近你我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活自理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國際教育交流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課論語選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Your School Is Very Big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數與倍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物體與營養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如何獲得養分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海岸與島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鄭氏時期的經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我們都是一家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小兵立大功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我的青春檔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節奏玩家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與彩的邂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貼近你我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班有鮮師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蘋果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課論語選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作文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 Your School Is Very Big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大公因數與最小公倍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物體與營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如何獲得養分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生物體的運輸作用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的運輸構造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天氣與氣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政經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家庭協奏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小兵立大功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活出自我亮起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搖曳聲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水與彩的邂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貼近你我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己之道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蘋果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七課紙船印象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 Quiet and Sit Down, Please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大公因數與最小公倍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生物體的運輸作用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的運輸構造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體內物質的運輸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天氣與氣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政經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家庭協奏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小兵立大功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活出自我亮起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搖曳聲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線條的魅力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貼近你我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己之道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蘋果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八課音樂家與職籃巨星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e Quiet and Sit Down, Please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數的加減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生物體的運輸作用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體內的血液循環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天氣與氣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政經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家庭協奏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活出自我亮起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搖曳聲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線條的魅力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互動見真情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知己之道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玩創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蘋果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八課音樂家與職籃巨星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作文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Review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數的加減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生物體的運輸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體內的淋巴循環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用科技解決問題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天氣與氣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政經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家庭協奏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　健康青春向前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活出自我亮起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搖曳聲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線條的魅力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互動見真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接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（二）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閱讀導航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與資訊檢索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6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Are You Doing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數的乘除與四則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體的協調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植物對環境的感應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的生活環境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水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社會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學校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　熱門運動大會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４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青春營養祕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吃出營養與健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搖曳聲姿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線條的魅力（視覺藝術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互動見真情（表演藝術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接觸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作業抽查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九課兒時記趣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6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at Are You Doing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分數的運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數的乘除與四則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體的協調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神經系統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的生活環境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水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社會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學校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　活力青春大放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青春體能大解碼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體適能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青春營養祕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吃出營養與健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萬有引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線條的魅力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互動見真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九課兒時記趣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作文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7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ere Are My Shoes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一元一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符號列式與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體的協調作用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內分泌系統的運作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物行為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的生活環境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水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前期的社會發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學校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　活力青春大放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健步如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青春營養祕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吃出營養與健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萬有引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設計與生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站在自己的舞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多元面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烹飪初體驗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課孩子的鐘塔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7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Where Are My Shoes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一元一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以符號列式與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一次方程式的列式與求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恆定性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呼吸作用與呼吸運動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的生活環境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生態特徵與環境問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後期的建設與變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社區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　活力青春大放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健步如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青春營養祕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吃出營養與健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萬有引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設計與生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站在自己的舞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元旦放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一課背影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8 There Are a Lot of People Here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一元一次方程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一次方程式的列式與求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體溫調節與恆定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分的恆定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趨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生態特徵與環境問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後期的建設與變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社區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　活力青春大放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健步如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青春營養祕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青春飲食指南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萬有引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設計與生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站在自己的舞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烹飪初體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一課背影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作文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8 There Are a Lot of People Here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一元一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一次方程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血糖的恆定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趨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生態特徵與環境問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後期的建設與變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社區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　活力青春大放送</w:t>
            </w:r>
          </w:p>
          <w:p>
            <w:pPr>
              <w:pStyle w:val="Normal"/>
              <w:ind w:firstLine="4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健步如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青春營養祕笈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青春飲食指南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萬有引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設計與生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站在自己的舞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廚房我當家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次段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二課畫貓的男孩（第三次段考）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Review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段考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一元一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一次方程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生物體內的恆定性與調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廢物的排泄與調節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科技與生活</w:t>
            </w:r>
          </w:p>
          <w:p>
            <w:pPr>
              <w:pStyle w:val="Normal"/>
              <w:spacing w:lineRule="atLeast" w:line="0"/>
              <w:ind w:left="160" w:hanging="16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的發展趨勢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單元　臺灣的自然環境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生態特徵與環境問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單元　臺灣的歷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清領後期的建設與變遷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單元　從個人到社區發展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　社區生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萬有引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設計與生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站在自己的舞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長的軌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總複習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聽力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補救教學</w:t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年級第二學期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547"/>
        <w:gridCol w:w="823"/>
        <w:gridCol w:w="1009"/>
        <w:gridCol w:w="807"/>
        <w:gridCol w:w="806"/>
        <w:gridCol w:w="509"/>
        <w:gridCol w:w="509"/>
        <w:gridCol w:w="508"/>
        <w:gridCol w:w="509"/>
        <w:gridCol w:w="508"/>
        <w:gridCol w:w="509"/>
        <w:gridCol w:w="509"/>
        <w:gridCol w:w="508"/>
        <w:gridCol w:w="509"/>
        <w:gridCol w:w="508"/>
        <w:gridCol w:w="509"/>
        <w:gridCol w:w="509"/>
        <w:gridCol w:w="1057"/>
      </w:tblGrid>
      <w:tr>
        <w:trPr>
          <w:tblHeader w:val="true"/>
          <w:trHeight w:val="420" w:hRule="atLeast"/>
        </w:trPr>
        <w:tc>
          <w:tcPr>
            <w:tcW w:w="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別</w:t>
            </w:r>
          </w:p>
        </w:tc>
        <w:tc>
          <w:tcPr>
            <w:tcW w:w="5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日期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數學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4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5"/>
                <w:szCs w:val="15"/>
              </w:rPr>
            </w:pPr>
            <w:r>
              <w:rPr>
                <w:rFonts w:ascii="標楷體" w:hAnsi="標楷體" w:cs="標楷體" w:eastAsia="標楷體"/>
                <w:color w:val="000000"/>
                <w:sz w:val="15"/>
                <w:szCs w:val="15"/>
              </w:rPr>
              <w:t>自然與生活科技領域</w:t>
            </w:r>
            <w:r>
              <w:rPr>
                <w:rFonts w:eastAsia="標楷體" w:cs="標楷體" w:ascii="標楷體" w:hAnsi="標楷體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15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5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人文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6)</w:t>
            </w:r>
          </w:p>
        </w:tc>
      </w:tr>
      <w:tr>
        <w:trPr>
          <w:tblHeader w:val="true"/>
          <w:trHeight w:val="200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歷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公民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樂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視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輔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軍家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小詩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Get Ready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二元一次聯立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元一次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：新生命的誕生</w:t>
            </w:r>
          </w:p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胞的分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無性生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料與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人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政治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個人與社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健康自主有活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彈跳之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桌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菸害現形記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總動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空間的魔術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同心圓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啟動學習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結」伴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小詩創作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(2)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第二課律詩選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1 He Can Do a Lot of Thing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二元一次聯立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元一次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：新生命的誕生</w:t>
            </w:r>
          </w:p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性生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料與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人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政治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個人與社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健康自主有活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彈跳之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桌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菸害現形記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總動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空間的魔術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同心圓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啟動學習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結」伴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放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律詩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1 He Can Do a Lot of Thing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二元一次聯立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二元一次聯立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遺傳</w:t>
            </w:r>
          </w:p>
          <w:p>
            <w:pPr>
              <w:pStyle w:val="Normal"/>
              <w:spacing w:lineRule="atLeast" w:line="0"/>
              <w:ind w:left="158" w:hanging="158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孟德爾的遺傳法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基因與遺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1)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人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政治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個人與社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健康自主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變化自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菸害現形記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總動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空間的魔術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同心圓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啟動學習力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結」伴生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母親的教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2 Do You Like Dodge Ball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二元一次聯立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二元一次聯立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遺傳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類的遺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經濟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團體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健康自主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變化自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克癮制勝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總動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空間的魔術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同心圓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啟動學習力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鍵時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課謝天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2 Do You Like Dodge Ball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二元一次聯立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元一次聯立方程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遺傳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突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經濟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團體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健康自主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變化自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克癮制勝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總動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筆情與墨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同心圓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學習寶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鍵時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第四課謝天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3 What Does He Teach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二元一次聯立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元一次聯立方程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：遺傳</w:t>
            </w:r>
          </w:p>
          <w:p>
            <w:pPr>
              <w:pStyle w:val="Normal"/>
              <w:tabs>
                <w:tab w:val="clear" w:pos="480"/>
                <w:tab w:val="left" w:pos="2880" w:leader="none"/>
              </w:tabs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科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3) 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經濟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團體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４單元健康自主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變化自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克癮制勝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樂音‧初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筆情與墨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筆一世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學習寶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鍵時刻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660" w:leader="none"/>
              </w:tabs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漢字的結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3 What Does He Teach?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Review1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平面直角坐標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角坐標平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命的演變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化學說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經濟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團體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健康自主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男生女生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合作玩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健康行動全紀錄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樂音‧初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筆情與墨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筆一世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學習寶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安思危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5" w:leader="none"/>
              </w:tabs>
              <w:spacing w:lineRule="exact" w:line="280"/>
              <w:ind w:right="-14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明連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課五柳先生傳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4 What Days Does He Practice Badminton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平面直角坐標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直角坐標平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命的演變</w:t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演化的證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的演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社會與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規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健康自主有活力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男生女生配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合作玩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１單元為青春開一扇窗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健康行動全紀錄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樂音‧初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筆情與墨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筆一世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學習寶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安思危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第五課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 xml:space="preserve"> 五柳先生傳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4 What Days Does He Practice Badminton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平面直角坐標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元一次方程式的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：生命的演變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的演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的命名和分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處理的方式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社會與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規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掌中妙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　醫療消費面面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傳染病的世界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樂音‧初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筆情與墨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筆一世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學習寶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陰的故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課蠍子文化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5 Wha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 the Date Today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平面直角坐標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元一次方程式的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的命名和分類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原核生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原生生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資訊傳播處理的方式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產業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日治時期的社會與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規範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掌中妙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　醫療消費面面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傳染病的世界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樂音‧初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筆情與墨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筆一世界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學習寶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陰的故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第六課蠍子文化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5 Wha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 the Date Today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比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原生生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菌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植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章：資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資訊傳播處理的方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聚落與交通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政治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掌中妙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　醫療消費面面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醫療新紀元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My MuSic Boo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版畫印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無限可能的設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佳拍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陰的故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課王冕的少年時代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6 How Often Do You Brush Your Teeth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比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植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網際網路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聚落與交通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政治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　醫療消費面面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醫療新紀元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My MuSic Boo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版畫印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無限可能的設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佳拍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陰的故事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二次段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課王冕的少年時代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Lesson 6 How Often Do You Brush Your Teeth?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  <w:lang w:val="zh-T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比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連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：形形色色的生物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動物界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網際網路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聚落與交通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政治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　醫療消費面面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醫藥世界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My MuSic Boo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版畫印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無限可能的設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佳拍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人協奏曲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八課螞蟻雄兵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7 Which Do You Like, Papaya Milk or Black Tea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正比與反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態系的組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網際網路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聚落與交通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政治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中的文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２單元　醫療消費面面觀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醫藥世界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My MuSic Boo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版畫印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無限可能的設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最佳拍檔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人協奏曲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作業抽查週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漢字形體的演變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7 Which Do You Like, Papaya Milk or Black Tea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比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正比與反比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間的交互作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網際網路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區域特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外交與兩岸關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永保安康新主張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環境安全大體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My MuSic Book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版畫印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無限可能的設計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在你我之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家人協奏曲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九課記承天夜遊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8 How Much Pork Do We Need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函數及其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變數與函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量的流動和物質的循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4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網際網路傳播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區域特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外交與兩岸關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永保安康新主張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１環境安全大體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心情五線譜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畫中的世界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幕後的領導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在你我之間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與家人有約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第九課記承天夜遊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8 How Much Pork Do We Need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函數及其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線型函數的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態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5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 xml:space="preserve">資訊傳播未來的發展趨勢 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的區域特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外交與兩岸關係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變遷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永保安康新主張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現代安全新策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心情五線譜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畫中的世界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幕後的領導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s, We can!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老外正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課在大地上寫詩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9 We Were in Different Classe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一元一次不等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等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：生物與環境的交互作用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生態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人類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類對環境的衝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Arial"/>
                <w:sz w:val="16"/>
                <w:szCs w:val="16"/>
              </w:rPr>
            </w:pPr>
            <w:r>
              <w:rPr>
                <w:rFonts w:ascii="新細明體;PMingLiU" w:hAnsi="新細明體;PMingLiU" w:cs="Arial"/>
                <w:sz w:val="16"/>
                <w:szCs w:val="16"/>
              </w:rPr>
              <w:t>第七章：資訊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e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>世界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5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 xml:space="preserve">資訊傳播未來的發展趨勢 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區域發展的差異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經濟與社會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福利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永保安康新主張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現代安全新策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音樂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心情五線譜（音樂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藝術的饗宴（視覺藝術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表演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幕後的領導者（表演藝術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s, We can!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烹飪製作：咖哩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一課晏子使楚</w:t>
            </w:r>
          </w:p>
          <w:p>
            <w:pPr>
              <w:pStyle w:val="Normal"/>
              <w:tabs>
                <w:tab w:val="clear" w:pos="480"/>
                <w:tab w:val="left" w:pos="492" w:leader="none"/>
              </w:tabs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ab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9 We Were in Different Classes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一元一次不等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不等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一元一次不等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人類與環境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類對環境的衝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多樣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5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 xml:space="preserve">資訊傳播未來的發展趨勢 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區域發展的差異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經濟與社會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福利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５單元團隊合作創高峰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２雷霆萬鈞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３單元永保安康新主張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３防暴你我他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實戰防身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心情五線譜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探索畫中的世界）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.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幕後的領導者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s, We can!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蔬食‧舒食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三次段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十二課藍色串珠項鍊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B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ok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段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章一元一次不等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解一元一次不等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章：人類與環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‧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物的保育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․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7-5</w:t>
            </w:r>
            <w:r>
              <w:rPr>
                <w:rFonts w:ascii="新細明體;PMingLiU" w:hAnsi="新細明體;PMingLiU" w:cs="Arial"/>
                <w:sz w:val="16"/>
                <w:szCs w:val="16"/>
              </w:rPr>
              <w:t xml:space="preserve">資訊傳播未來的發展趨勢 </w:t>
            </w:r>
            <w:r>
              <w:rPr>
                <w:rFonts w:cs="Arial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單元 臺灣的人文環境與區域發展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臺灣區域發展的差異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單元 臺灣的歷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戰後臺灣的經濟與社會發展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單元 社會生活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課 社會福利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休業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休業式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藝術的饗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藝術的饗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綜合形式藝術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藝術的饗宴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Yes, We can!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飲料製作：水果冰沙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週會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聯課活動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電腦</w:t>
            </w:r>
          </w:p>
          <w:p>
            <w:pPr>
              <w:pStyle w:val="Style13"/>
              <w:snapToGrid w:val="false"/>
              <w:spacing w:lineRule="exact" w:line="22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4"/>
              </w:rPr>
              <w:t>補救教學</w:t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</w:t>
      </w:r>
      <w:r>
        <w:rPr>
          <w:rFonts w:ascii="標楷體" w:hAnsi="標楷體" w:cs="標楷體" w:eastAsia="標楷體"/>
        </w:rPr>
        <w:t>領域課程教學進度總表</w:t>
      </w:r>
    </w:p>
    <w:p>
      <w:pPr>
        <w:pStyle w:val="Normal"/>
        <w:spacing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年級第一學期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538"/>
        <w:gridCol w:w="759"/>
        <w:gridCol w:w="949"/>
        <w:gridCol w:w="762"/>
        <w:gridCol w:w="762"/>
        <w:gridCol w:w="520"/>
        <w:gridCol w:w="520"/>
        <w:gridCol w:w="520"/>
        <w:gridCol w:w="520"/>
        <w:gridCol w:w="521"/>
        <w:gridCol w:w="520"/>
        <w:gridCol w:w="520"/>
        <w:gridCol w:w="520"/>
        <w:gridCol w:w="521"/>
        <w:gridCol w:w="520"/>
        <w:gridCol w:w="520"/>
        <w:gridCol w:w="520"/>
        <w:gridCol w:w="1138"/>
      </w:tblGrid>
      <w:tr>
        <w:trPr>
          <w:tblHeader w:val="true"/>
          <w:trHeight w:val="510" w:hRule="atLeast"/>
        </w:trPr>
        <w:tc>
          <w:tcPr>
            <w:tcW w:w="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別</w:t>
            </w:r>
          </w:p>
        </w:tc>
        <w:tc>
          <w:tcPr>
            <w:tcW w:w="5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日期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</w:t>
            </w:r>
          </w:p>
        </w:tc>
        <w:tc>
          <w:tcPr>
            <w:tcW w:w="94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數學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4)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5"/>
                <w:szCs w:val="15"/>
              </w:rPr>
            </w:pPr>
            <w:r>
              <w:rPr>
                <w:rFonts w:ascii="標楷體" w:hAnsi="標楷體" w:cs="標楷體" w:eastAsia="標楷體"/>
                <w:color w:val="000000"/>
                <w:sz w:val="15"/>
                <w:szCs w:val="15"/>
              </w:rPr>
              <w:t>自然與生活科技領域</w:t>
            </w:r>
            <w:r>
              <w:rPr>
                <w:rFonts w:eastAsia="標楷體" w:cs="標楷體" w:ascii="標楷體" w:hAnsi="標楷體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5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人文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6)</w:t>
            </w:r>
          </w:p>
        </w:tc>
      </w:tr>
      <w:tr>
        <w:trPr>
          <w:tblHeader w:val="true"/>
          <w:trHeight w:val="200" w:hRule="atLeast"/>
        </w:trPr>
        <w:tc>
          <w:tcPr>
            <w:tcW w:w="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歷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公民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樂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視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輔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軍 家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日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複習七年級課程全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碧沉西瓜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</w:t>
              <w:br/>
              <w:t>I Enjoyed My Summer Vacation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與多項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進入實驗室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疆域與區域劃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明的演進－遠古到三代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國家與民主政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捉摸不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桌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歌詠青春合奏曲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彩繪兩性關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漫遊巴洛克的華麗殿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進入藝術的世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有聲無影妙趣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課碧沉西瓜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  <w:br/>
              <w:t>My Parents Bought Me Two Ticket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與多項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1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長度與體積的測量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1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質量與密度的測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疆域與區域劃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明的演進－遠古到三代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國家與民主政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捉摸不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桌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歌詠青春合奏曲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彩繪兩性關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漫遊巴洛克的華麗殿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進入藝術的世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有聲無影妙趣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課愛蓮說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  <w:br/>
              <w:t>My Parents Bought Me Two Ticket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與多項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1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質量與密度的測量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2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物質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疆域與區域劃分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文明的演進－遠古到三代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現代國家與民主政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捉摸不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桌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歌詠青春合奏曲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彩繪兩性關係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漫遊巴洛克的華麗殿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進入藝術的世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有聲無影妙趣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友誼萬歲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著衣有術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古詩選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  <w:br/>
              <w:t>When I Touch My Stomach, It Hurt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與多項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項式的加法與減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2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物質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2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溶液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形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帝國的建立－秦漢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央政府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捉摸不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桌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歌詠青春合奏曲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我的身體我作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漫遊巴洛克的華麗殿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進入藝術的世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有聲無影妙趣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交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煥然「衣」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課古詩選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  <w:br/>
              <w:t>When I Touch My Stomach, It Hurt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與多項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項式的加法與減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2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水溶液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2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空氣的組成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形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帝國的建立－秦漢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央政府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百步穿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歌詠青春合奏曲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我的身體我作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漫遊巴洛克的華麗殿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進入藝術的世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有聲無影妙趣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網路交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衣」展長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中秋節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課歲月跟著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  <w:br/>
              <w:t>When I Touch My Stomach, It Hur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~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乘法公式與多項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項式的乘法與除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波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形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帝國的建立－秦漢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央政府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百步穿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歌詠青春合奏曲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我的身體我作主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傾聽古典的樂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「動」的圖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一唱一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衣」展長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與口說訓練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1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國慶連假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一次段考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上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──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詞類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復習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  <w:br/>
              <w:t>When I Touch My Stomach, It Hurts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~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方根與畢氏定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方根與近似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3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波的特性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3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聲波的產生與傳播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3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聲波的反射與超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創意設計夢想家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形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帝國的建立－秦漢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央政府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百步穿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的愛、安全的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傾聽古典的樂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「動」的圖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一唱一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五、西北雨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  <w:br/>
              <w:t>People Were Celebrating the Chinese New Year in My Dream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方根與畢氏定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方根與近似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3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變的聲音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的傳播與光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候與水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裂與融合－魏晉南北朝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方政府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百步穿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的愛、安全的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傾聽古典的樂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「動」的圖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一唱一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五、西北雨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六、大明湖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  <w:br/>
              <w:t>People Were Celebrating the Chinese New Year in My Dream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方根與畢氏定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根式的運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的反射與面鏡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的折射與透鏡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候與水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裂與融合－魏晉南北朝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方政府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百步穿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的愛、安全的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傾聽古典的樂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「動」的圖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一唱一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近距離的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3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國際教育交流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六、大明湖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  <w:br/>
              <w:t>D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 You Want to Open the Present Now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方根與畢氏定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氏定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的折射與透鏡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光學儀器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光與顏色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候與水文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裂與融合－魏晉南北朝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方政府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漂亮出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慢速壘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的愛、安全的性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傾聽古典的樂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「動」的圖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一唱一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針針」有意思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0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七、為學一首示子姪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  <w:br/>
              <w:t>Don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’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 You Want to Open the Present Now?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提公因式法因式分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4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色光與顏色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5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溫度與溫度計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與民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盛世的重現－隋唐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黨與利益團體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漂亮出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慢速壘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致命的迷幻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優遊浪漫的時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筆趣與墨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全球化的表演嘉年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7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七、為學一首示子姪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八、食蔥有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ab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  <w:br/>
              <w:t>Using Apps Is Convenient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乘法公式因式分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5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量與比熱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5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對物質的影響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與民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盛世的重現－隋唐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黨與利益團體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漂亮出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慢速壘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致命的迷幻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優遊浪漫的時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筆趣與墨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全球化的表演嘉年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八、食蔥有時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──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句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  <w:br/>
              <w:t>Using Apps Is Convenient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乘法公式因式分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2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十字交乘法因式分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熱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方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.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物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質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類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與民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盛世的重現－隋唐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黨與利益團體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５品頭論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足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致命的迷幻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優遊浪漫的時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筆趣與墨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全球化的表演嘉年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下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──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句型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復習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  <w:br/>
              <w:t>Using Apps Is Convenient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利用十字交乘法因式分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6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元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萬丈高樓平地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口與民族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盛世的重現－隋唐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黨與利益團體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５品頭論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足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 遠離迷惑迎向健康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致命的迷幻世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優遊浪漫的時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筆趣與墨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全球化的表演嘉年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靈即時通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8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九、記承天夜遊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  <w:br/>
              <w:t>The Real Fun Will Begin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法解一元二次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6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原子的結構、</w:t>
            </w: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6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元素週期表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夷夏新秩序－宋元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治參與和選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５品頭論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足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健康飲食生活家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食品消費高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優遊浪漫的時空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筆趣與墨韻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全球化的表演嘉年華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作業抽查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九、記承天夜遊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、酸橘子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  <w:br/>
              <w:t>The Real Fun Will Begin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法解一元二次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6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子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夷夏新秩序－宋元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治參與和選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６高抬貴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健康飲食生活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食品消費高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廣告音樂大解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廣告好好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攜手玩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針線活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、酸橘子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8</w:t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Lunch Smells Good and Tastes Deliciou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因式分解法解一元二次方程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6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分子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產業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夷夏新秩序－宋元時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治參與和選舉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６高抬貴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健康飲食生活家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食品消費高手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廣告音樂大解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廣告好好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攜手玩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一、張釋之執法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8</w:t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Lunch Smells Good and Tastes Delicious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方法與一元二次方程式的公式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.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與資源問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制的高峰－明至盛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府的經濟職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身體力行動起來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６高抬貴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健康飲食生活家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做個有型的地球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廣告音樂大解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廣告好好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攜手玩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元旦放假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二、聲音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(3)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9</w:t>
              <w:br/>
              <w:t>Here Comes Another Earthquake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配方法與一元二次方程式的公式解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.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與資源問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制的高峰－明至盛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府的經濟職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休閒運動總動員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大呼小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場邊啦啦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健康飲食生活家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做個有型的地球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廣告音樂大解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廣告好好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攜手玩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趣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二、聲音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(5) 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9</w:t>
              <w:br/>
              <w:t>Here Comes Another Earthquake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5.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與資源問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制的高峰－明至盛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府的經濟職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休閒運動總動員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大呼小叫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場邊啦啦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健康飲食生活家</w:t>
            </w:r>
          </w:p>
          <w:p>
            <w:pPr>
              <w:pStyle w:val="Normal"/>
              <w:ind w:lef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做個有型的地球人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廣告音樂大解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廣告好好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攜手玩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裝備高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次段考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復習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八上全冊總複習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9</w:t>
              <w:br/>
              <w:t>Here Comes Another Earthquake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次段考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元二次方程式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6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章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舒適安全便利窩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與資源問題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專制的高峰－明至盛清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6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政府的經濟職能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考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廣告音樂大解密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廣告好好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攜手玩廣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美麗人生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裝備高手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p>
      <w:pPr>
        <w:pStyle w:val="Normal"/>
        <w:snapToGrid w:val="false"/>
        <w:spacing w:lineRule="exact" w:line="24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拾參、</w:t>
      </w:r>
      <w:r>
        <w:rPr>
          <w:rFonts w:ascii="標楷體" w:hAnsi="標楷體" w:cs="標楷體" w:eastAsia="標楷體"/>
        </w:rPr>
        <w:t>領域課程教學進度總表</w:t>
      </w:r>
    </w:p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年級第二學期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547"/>
        <w:gridCol w:w="823"/>
        <w:gridCol w:w="1009"/>
        <w:gridCol w:w="807"/>
        <w:gridCol w:w="806"/>
        <w:gridCol w:w="509"/>
        <w:gridCol w:w="509"/>
        <w:gridCol w:w="508"/>
        <w:gridCol w:w="509"/>
        <w:gridCol w:w="508"/>
        <w:gridCol w:w="509"/>
        <w:gridCol w:w="509"/>
        <w:gridCol w:w="508"/>
        <w:gridCol w:w="509"/>
        <w:gridCol w:w="508"/>
        <w:gridCol w:w="509"/>
        <w:gridCol w:w="509"/>
        <w:gridCol w:w="1057"/>
      </w:tblGrid>
      <w:tr>
        <w:trPr>
          <w:tblHeader w:val="true"/>
          <w:trHeight w:val="420" w:hRule="atLeast"/>
        </w:trPr>
        <w:tc>
          <w:tcPr>
            <w:tcW w:w="3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別</w:t>
            </w:r>
          </w:p>
        </w:tc>
        <w:tc>
          <w:tcPr>
            <w:tcW w:w="5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日期</w:t>
            </w:r>
          </w:p>
        </w:tc>
        <w:tc>
          <w:tcPr>
            <w:tcW w:w="8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</w:t>
            </w:r>
          </w:p>
        </w:tc>
        <w:tc>
          <w:tcPr>
            <w:tcW w:w="10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8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數學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4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5"/>
                <w:szCs w:val="15"/>
              </w:rPr>
            </w:pPr>
            <w:r>
              <w:rPr>
                <w:rFonts w:ascii="標楷體" w:hAnsi="標楷體" w:cs="標楷體" w:eastAsia="標楷體"/>
                <w:color w:val="000000"/>
                <w:sz w:val="15"/>
                <w:szCs w:val="15"/>
              </w:rPr>
              <w:t>自然與生活科技領域</w:t>
            </w:r>
            <w:r>
              <w:rPr>
                <w:rFonts w:eastAsia="標楷體" w:cs="標楷體" w:ascii="標楷體" w:hAnsi="標楷體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15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5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人文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6)</w:t>
            </w:r>
          </w:p>
        </w:tc>
      </w:tr>
      <w:tr>
        <w:trPr>
          <w:tblHeader w:val="true"/>
          <w:trHeight w:val="200" w:hRule="atLeast"/>
        </w:trPr>
        <w:tc>
          <w:tcPr>
            <w:tcW w:w="3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歷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公民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樂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視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輔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軍家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、碧翠絲的羊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Some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f My Friends Are Coming for Dinner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列與等差級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1‧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質量守恆、 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1‧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細數原子與分子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材料概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末的外患與內憂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律的基本概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運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 EASY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身體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美妙的生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 聽故鄉在唱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 貼近生活的民俗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 變化萬千的舞臺空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露營「心」風情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偷靴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Some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of My Friends Are Coming for Dinner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列與等差級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列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1‧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化學計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材料概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末的外患與內憂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律的基本概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４單元運動一世健康一生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運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O EASY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居家身體活動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美妙的生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 聽故鄉在唱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 貼近生活的民俗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 變化萬千的舞臺空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摩登野炊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放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、偷靴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’s More Dangerous to Shop Onlin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數列與等差級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等差級數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1‧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化學計量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2‧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氧化反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材料概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末的外患與內憂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法律的基本概念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所向披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生命的軌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 聽故鄉在唱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 貼近生活的民俗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 變化萬千的舞臺空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味佳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我所知道的康橋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t’s More Dangerous to Shop Online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幾何圖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2‧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氧化與還原反應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2‧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氧化還原的應用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電解質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外力入侵與改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民的基本權利與義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所向披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生命的軌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 聽故鄉在唱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 貼近生活的民俗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 變化萬千的舞臺空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野味佳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、我所知道的康橋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良馬對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World’s Tallest Building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幾何圖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認識電解質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溶液與離子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常見的酸與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外力入侵與改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民的基本權利與義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所向披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認識慢性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 聽故鄉在唱歌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 貼近生活的民俗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 變化萬千的舞臺空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性別議題大家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在地消費「行」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四、良馬對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書信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World’s Tallest Building Review I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幾何圖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垂直、平分與線對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常見的酸與鹼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酸鹼的濃度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外力入侵與改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民的基本權利與義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所向披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排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認識慢性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課 光影交織的樂章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課 挑戰視覺的創意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課 粉墨登場看戲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菜密碼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書信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1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復習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 Can Get Story Ideas Easily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幾何圖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垂直、平分與線對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酸鹼的濃度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3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酸與鹼的反應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外力入侵與改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人民的基本權利與義務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出奇制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認識慢性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課 光影交織的樂章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課 挑戰視覺的創意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課 粉墨登場看戲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5" w:leader="none"/>
              </w:tabs>
              <w:spacing w:lineRule="exact" w:line="280"/>
              <w:ind w:right="-14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明連假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五、鳥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 Can Get Story Idea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面幾何圖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尺規作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4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反應速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末的衰頹與傾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民法與生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出奇制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認識慢性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課 光影交織的樂章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課 挑戰視覺的創意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課 粉墨登場看戲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「計」出好菜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六、木蘭詩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 Can Get Story Ideas Easily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性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內角與外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4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反應速率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4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可逆反應與平衡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5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什麼是有機化合物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末的衰頹與傾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民法與生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出奇制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認識慢性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課 光影交織的樂章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課 挑戰視覺的創意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課 粉墨登場看戲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圖知多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六、木蘭詩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七、油桐花編織的祕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Can We Get to the Bannan Line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性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全等性質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5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什麼是有機化合物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5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常見的有機化合物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西部區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末的衰頹與傾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民法與生活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出奇制勝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羽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１單元永續經營健康路</w:t>
            </w:r>
          </w:p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認識慢性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五課 光影交織的樂章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二課 挑戰視覺的創意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八課 粉墨登場看戲趣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愛情路上慢慢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圖知多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七、油桐花編織的祕境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</w:p>
          <w:p>
            <w:pPr>
              <w:pStyle w:val="Normal"/>
              <w:spacing w:lineRule="exact" w:line="2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Can We Get to the Bannan Line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性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全等性質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5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肥皂與清潔劑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5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有機聚合物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球概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民初政局與社會變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刑法與行政法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同舟共濟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合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樂活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休閒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課 超級變變變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課 多樣的雕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課 表演藝術中的即興魔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圖知多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八、幽夢影選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Long Does It Take to Fly There?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性質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等三角形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5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食品科學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球概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民初政局與社會變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刑法與行政法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限時專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樂活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休閒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課 超級變變變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課 多樣的雕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課 表演藝術中的即興魔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圖知多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二次段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語文常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)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柬帖、便條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複習評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ow Long Does It Take to Fly There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II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性質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邊角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力與平衡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球概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民初政局與社會變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刑法與行政法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限時專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樂活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安全百分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課 超級變變變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課 多樣的雕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課 表演藝術中的即興魔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圖知多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九、陋室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If We Believe in Ourselves, We Can Do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in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性質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4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邊角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摩擦力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工處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概述與東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伐與抗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權利救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限時專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樂活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安全百分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課 超級變變變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課 多樣的雕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課 表演藝術中的即興魔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圖知多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作業抽查週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九、陋室銘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、新詩選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</w:r>
          </w:p>
          <w:p>
            <w:pPr>
              <w:pStyle w:val="Normal"/>
              <w:spacing w:lineRule="atLeast" w:line="0"/>
              <w:ind w:left="38" w:hanging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If We Believe in Ourselves, We Can Do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in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與四邊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壓力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新材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概述與東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伐與抗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權利救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５單元君子好球樂趣多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４限時專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籃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樂活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急救一瞬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六課 超級變變變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三課 多樣的雕塑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九課 表演藝術中的即興魔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、新詩選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一、空城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If We Believe in Ourselves, We Can Do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a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ny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T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hing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與四邊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線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氣壓力、</w:t>
            </w: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浮力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新材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亞洲概述與東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北伐與抗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權利救濟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６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運動安全總動員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運動傷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２單元樂活生機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急救一瞬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 名畫變裝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 彩色音樂王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 名畫動起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職業萬花筒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8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一、空城計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8</w:t>
              <w:br/>
              <w:t>My Mom Has Me Do Many Thing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與四邊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四邊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浮力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新材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南亞與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華人民共和國的建立與發展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少年的法律常識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６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路遙知馬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心肺耐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１健康社區面面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 名畫變裝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 彩色音樂王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 名畫動起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臨危不亂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二、麥帥為子祈禱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5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8</w:t>
              <w:br/>
              <w:t>My Mom Has Me Do Many Things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與四邊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四邊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6‧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浮力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新材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南亞與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華人民共和國的建立與發展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少年的法律常識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６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跳躍巔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安全好社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 名畫變裝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 彩色音樂王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 名畫動起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十二、麥帥為子祈禱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3)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作文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(2)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 Smelled Something Burning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與四邊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特殊的平行四邊形與梯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～三章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新材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南亞與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華人民共和國的建立與發展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少年的法律常識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６單元展現青春挑戰極限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３跳躍巔峰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跳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３單元營造健康新環境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２安全好社區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 名畫變裝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 彩色音樂王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 名畫動起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  <w:tr>
        <w:trPr>
          <w:trHeight w:val="1134" w:hRule="atLeast"/>
          <w:cantSplit w:val="true"/>
        </w:trPr>
        <w:tc>
          <w:tcPr>
            <w:tcW w:w="3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三次段考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復習評量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複習八下全冊課程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sson 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I Smelled Something Burning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III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結業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章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平行與四邊形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特殊的平行四邊形與梯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～六章</w:t>
            </w:r>
          </w:p>
          <w:p>
            <w:pPr>
              <w:pStyle w:val="Normal"/>
              <w:ind w:left="113"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w w:val="69"/>
                <w:sz w:val="16"/>
                <w:szCs w:val="16"/>
                <w:eastAsianLayout w:vert="true" w:vertCompress="true"/>
              </w:rPr>
              <w:t>7‧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新材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東南亞與南亞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中華人民共和國的建立與發展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單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6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少年的法律常識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休業式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休業式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二 名畫變裝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 彩色音樂王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三 名畫動起來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的生涯密碼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掌握方向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資訊教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-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電腦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數學補救教學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4"/>
                <w:szCs w:val="14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英語補救教學</w:t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年級第一學期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"/>
        <w:gridCol w:w="540"/>
        <w:gridCol w:w="761"/>
        <w:gridCol w:w="951"/>
        <w:gridCol w:w="765"/>
        <w:gridCol w:w="763"/>
        <w:gridCol w:w="423"/>
        <w:gridCol w:w="33"/>
        <w:gridCol w:w="315"/>
        <w:gridCol w:w="87"/>
        <w:gridCol w:w="261"/>
        <w:gridCol w:w="521"/>
        <w:gridCol w:w="522"/>
        <w:gridCol w:w="521"/>
        <w:gridCol w:w="522"/>
        <w:gridCol w:w="521"/>
        <w:gridCol w:w="522"/>
        <w:gridCol w:w="522"/>
        <w:gridCol w:w="521"/>
        <w:gridCol w:w="522"/>
        <w:gridCol w:w="521"/>
        <w:gridCol w:w="1141"/>
      </w:tblGrid>
      <w:tr>
        <w:trPr>
          <w:tblHeader w:val="true"/>
          <w:trHeight w:val="510" w:hRule="atLeast"/>
        </w:trPr>
        <w:tc>
          <w:tcPr>
            <w:tcW w:w="2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別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日期</w:t>
            </w:r>
          </w:p>
        </w:tc>
        <w:tc>
          <w:tcPr>
            <w:tcW w:w="7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</w:t>
            </w:r>
          </w:p>
        </w:tc>
        <w:tc>
          <w:tcPr>
            <w:tcW w:w="9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7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76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數學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4)</w:t>
            </w:r>
          </w:p>
        </w:tc>
        <w:tc>
          <w:tcPr>
            <w:tcW w:w="11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5"/>
                <w:szCs w:val="15"/>
              </w:rPr>
            </w:pPr>
            <w:r>
              <w:rPr>
                <w:rFonts w:ascii="標楷體" w:hAnsi="標楷體" w:cs="標楷體" w:eastAsia="標楷體"/>
                <w:color w:val="000000"/>
                <w:sz w:val="15"/>
                <w:szCs w:val="15"/>
              </w:rPr>
              <w:t>自然與生活科技領域</w:t>
            </w:r>
            <w:r>
              <w:rPr>
                <w:rFonts w:eastAsia="標楷體" w:cs="標楷體" w:ascii="標楷體" w:hAnsi="標楷體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156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56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人文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</w:tr>
      <w:tr>
        <w:trPr>
          <w:tblHeader w:val="true"/>
          <w:trHeight w:val="200" w:hRule="atLeast"/>
        </w:trPr>
        <w:tc>
          <w:tcPr>
            <w:tcW w:w="2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9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歷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公民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樂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視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輔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軍 家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8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9/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/30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一棵開花的樹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週</w:t>
            </w:r>
          </w:p>
          <w:p>
            <w:pPr>
              <w:pStyle w:val="Normal"/>
              <w:spacing w:lineRule="exact" w:line="24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冊各科文法重點介紹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例線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時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間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的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測</w:t>
            </w:r>
          </w:p>
          <w:p>
            <w:pPr>
              <w:pStyle w:val="11"/>
              <w:tabs>
                <w:tab w:val="clear" w:pos="480"/>
                <w:tab w:val="left" w:pos="22" w:leader="none"/>
              </w:tabs>
              <w:spacing w:lineRule="exact" w:line="220"/>
              <w:ind w:left="57" w:right="57" w:hanging="0"/>
              <w:jc w:val="left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量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便利的運輸系統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上的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西亞與中亞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古文明的誕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選擇與消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滴水不漏～籃球防守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我的家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輕鬆入門聽歌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藝術廣角鏡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穿越時空遇見愛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年級，我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危機四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災害知多少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一棵開花的樹、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宋詞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考週</w:t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Have You Tried Postcrossing Yet?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例線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位移與路徑長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便利的運輸系統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上的水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西亞與中亞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古文明的誕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選擇與消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滴水不漏～籃球防守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我的家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輕鬆入門聽歌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藝術廣角鏡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穿越時空遇見愛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年級，我懂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救護急先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宋詞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unning Is Exciting to M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比例線段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速率與速度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加速度與等加速度運動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便利的運輸系統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貌的改變與平衡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西亞與中亞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古文明的誕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選擇與消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滴水不漏～籃球防守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我的家庭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輕鬆入門聽歌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藝術廣角鏡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穿越時空遇見愛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ou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壓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「繩」來助我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人間好時節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unning Is Exciting to M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似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牛頓第一運動定律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便利的運輸系統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貌的改變與平衡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歐洲概說與南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希臘與羅馬文化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選擇與消費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排山倒海～排球攔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維護家庭和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輕鬆入門聽歌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藝術廣角鏡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穿越時空遇見愛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bout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壓力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社區防災地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盡一份心力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9/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人間好時節、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與宋元思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 Should Think Before We Act, Shouldn’t We?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似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牛頓第二運動定律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便利的運輸系統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岩石與礦物、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歐洲概說與南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希臘與羅馬文化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生產與利潤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排山倒海～排球攔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維護家庭和諧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四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輕鬆入門聽歌劇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一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藝術廣角鏡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第七課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 穿越時空遇見愛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高校知多少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野外有巢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6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中秋節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與宋元思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We Should Think Before We Act, Shouldn’t We?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似形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牛頓第三運動定律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圓周運動與萬有引力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岩石與礦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歐洲概說與南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希臘與羅馬文化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生產與利潤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排山倒海～排球攔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預防家庭暴力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劇風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建築之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八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舞故我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高校特派員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ind w:left="57" w:right="57" w:firstLine="5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搭建臨時露宿場所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9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國慶連假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一次段考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對聯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Dish Was Made with All Natural Ingredien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比例線段與相似形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1-3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相似形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功與功率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岩石與礦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西歐與北歐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中世紀的歐洲及伊斯蘭世界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生產與利潤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排山倒海～排球攔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預防家庭暴力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劇風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建築之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八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舞故我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高校特派員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取水有訣竅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16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大明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Dish Was Made with All Natural Ingredien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、直線、圓之間的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能、位能與能量守恆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地球的構造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西歐與北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中世紀的歐洲及伊斯蘭世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市場與貨幣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桌上風雲～桌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家和萬事興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預防家庭暴力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劇風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建築之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八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舞故我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高校報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救命野生植物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3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2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大明湖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Dish Was Made with All Natural Ingredien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、直線、圓之間的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能、位能與能量守恆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槓桿原理與靜力平衡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板塊運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西歐與北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中世紀的歐洲及伊斯蘭世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市場與貨幣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桌上風雲～桌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飲食新浪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劇風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建築之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八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舞故我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高校報報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野炊新「食」代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0/30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國際教育交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青青子衿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考週</w:t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t’s Find Out What Virtual Reality I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點、直線、圓之間的關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槓桿原理與靜力平衡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板塊運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西歐與北歐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中世紀的歐洲及伊斯蘭世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市場與貨幣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桌上風雲～桌球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飲食新浪潮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五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劇風雲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二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建築之旅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八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我舞故我在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多線道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無具主廚秀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6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青青子衿七、湖心亭看雪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et’s Find Out What Virtual Reality I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圓心角、圓周角與弦切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(4) 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單機械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岩層記錄的地球歷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東歐與俄羅斯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近代歐洲的興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市場與貨幣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桌上風雲～桌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食品加工面面觀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六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魔法師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媒體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九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用劇本記錄青春紀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多線道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1.</w:t>
            </w:r>
            <w:r>
              <w:rPr>
                <w:rFonts w:cs="新細明體;PMingLiU"/>
                <w:szCs w:val="16"/>
                <w:lang w:val="en-US" w:eastAsia="zh-TW"/>
              </w:rPr>
              <w:t>挖掘多元新臺灣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  <w:r>
              <w:rPr>
                <w:rFonts w:cs="新細明體;PMingLiU"/>
                <w:szCs w:val="16"/>
                <w:lang w:val="en-US" w:eastAsia="zh-TW"/>
              </w:rPr>
              <w:t>2.</w:t>
            </w:r>
            <w:r>
              <w:rPr>
                <w:rFonts w:cs="新細明體;PMingLiU"/>
                <w:szCs w:val="16"/>
                <w:lang w:val="en-US" w:eastAsia="zh-TW"/>
              </w:rPr>
              <w:t>揮灑色彩秀臺灣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3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17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湖心亭看雪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 Man Called and Said He Was a Police Offic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圓心角、圓周角與弦切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簡單機械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源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岩層記錄的地球歷史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東歐與俄羅斯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近代歐洲的興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分工與貿易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瞬息萬變～羽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食品加工面面觀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六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魔法師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媒體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九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用劇本記錄青春紀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條條道路通羅馬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解碼世界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0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4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新細明體;PMingLiU" w:hAnsi="新細明體;PMingLiU" w:eastAsia="標楷體" w:cs="新細明體;PMingLiU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湖心亭看雪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麥帥為子祈禱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A Man Called and Said He Was a Police Officer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eview I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圓心角、圓周角與弦切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源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地區的板塊與地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東歐與俄羅斯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近代歐洲的興起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分工與貿易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瞬息萬變～羽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吃得安心與健康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六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魔法師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媒體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九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用劇本記錄青春紀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條條道路通羅馬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各國風情畫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1/27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    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麥帥為子祈禱文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Put the Napkin on Your Lap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圓的性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2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圓心角、圓周角與弦切角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靜電現象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6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地區的板塊與地貌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東歐與俄羅斯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近代歐洲的興起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分工與貿易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二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瞬息萬變～羽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吃得安心與健康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六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魔法師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媒體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九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用劇本記錄青春紀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資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Q&amp;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繞著地球跑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4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孟子選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Put the Napkin on Your Lap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推理與證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靜電現象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動力與動力機械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宇宙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北美洲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近代歐洲的變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個人與家庭經濟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瞬息萬變～羽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飲食情報站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吃得安心與健康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六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音樂魔法師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三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新媒體藝術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第九課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用劇本記錄青春紀事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資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Q&amp;A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親善好青年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作業抽查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孟子選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再見，西莎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7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Put the Napkin on Your Lap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推理與證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樣的交通工具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我們的宇宙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北美洲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近代歐洲的變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個人與家庭經濟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強棒出擊～棒（壘）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健康無負擔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身體意象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一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三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標誌及徽章設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二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ow! Show Tim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預約成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藝起傳心意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1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再見，西莎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、座右銘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考週</w:t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The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ovies That Touch My Hea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1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推理與證明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樣的交通工具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轉動的地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北美洲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近代歐洲的變革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個人與家庭經濟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你來我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5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強棒出擊～棒（壘）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健康無負擔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身體意象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一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三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標誌及徽章設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二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ow! Show Tim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預約成功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餐桌禮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2/2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一、座右銘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8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The 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Movies That Touch My Hea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外心、內心與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壓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樣的交通工具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轉動的地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中南美洲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近代民主政治的發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章個人與家庭經濟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挑戰自我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健步如飛～慢跑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健康無負擔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健康體重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一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三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標誌及徽章設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二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ow! Show Tim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功補給「讚」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「口布」造型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元旦放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、別讓地球成為垃圾墳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Never Buy Things You Don’t Nee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外心、內心與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壓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樣的交通工具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地月相對運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中南美洲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近代民主政治的發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企業責任與綠色經濟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挑戰自我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健步如飛～慢跑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健康無負擔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維持健康體重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一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三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標誌及徽章設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二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ow! Show Tim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功補給「讚」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經典套餐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8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二、別讓地球成為垃圾墳場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9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Never Buy Things You Don’t Nee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II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外心、內心與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阻與歐姆定律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樣的交通工具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地月相對運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中南美洲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近代民主政治的發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企業責任與綠色經濟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挑戰自我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健步如飛～慢跑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健康無負擔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維持健康體重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一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三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標誌及徽章設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二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ow! Show Tim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功晉級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食尚饗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2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5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/19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次段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全冊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RIII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第三次段考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推理證明與三角形的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3-2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角形的外心、內心與重心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3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阻與歐姆定律</w:t>
            </w:r>
          </w:p>
        </w:tc>
        <w:tc>
          <w:tcPr>
            <w:tcW w:w="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8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多樣的交通工具</w:t>
            </w:r>
          </w:p>
        </w:tc>
        <w:tc>
          <w:tcPr>
            <w:tcW w:w="2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7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日地月相對運動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中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中南美洲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歷史（上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近代民主政治的發展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經濟與生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六章企業責任與綠色經濟（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次段考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）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段考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一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乘著樂音展翅高飛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一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)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三 </w:t>
            </w: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>標誌及徽章設計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  <w:t xml:space="preserve">二 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Wow! Show Time</w:t>
            </w: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成功晉級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>典藏浪漫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ind w:left="57" w:right="57" w:firstLine="5"/>
              <w:rPr>
                <w:rFonts w:cs="新細明體;PMingLiU"/>
                <w:szCs w:val="16"/>
                <w:lang w:val="en-US" w:eastAsia="zh-TW"/>
              </w:rPr>
            </w:pPr>
            <w:r>
              <w:rPr>
                <w:rFonts w:cs="新細明體;PMingLiU"/>
                <w:szCs w:val="16"/>
                <w:lang w:val="en-US" w:eastAsia="zh-T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年級第二學期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"/>
        <w:gridCol w:w="544"/>
        <w:gridCol w:w="817"/>
        <w:gridCol w:w="1002"/>
        <w:gridCol w:w="802"/>
        <w:gridCol w:w="801"/>
        <w:gridCol w:w="505"/>
        <w:gridCol w:w="253"/>
        <w:gridCol w:w="253"/>
        <w:gridCol w:w="574"/>
        <w:gridCol w:w="511"/>
        <w:gridCol w:w="505"/>
        <w:gridCol w:w="506"/>
        <w:gridCol w:w="505"/>
        <w:gridCol w:w="505"/>
        <w:gridCol w:w="506"/>
        <w:gridCol w:w="505"/>
        <w:gridCol w:w="505"/>
        <w:gridCol w:w="505"/>
        <w:gridCol w:w="1051"/>
      </w:tblGrid>
      <w:tr>
        <w:trPr>
          <w:tblHeader w:val="true"/>
          <w:trHeight w:val="420" w:hRule="atLeast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週別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日期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學校行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活動</w:t>
            </w:r>
          </w:p>
        </w:tc>
        <w:tc>
          <w:tcPr>
            <w:tcW w:w="10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本國語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5)</w:t>
            </w:r>
          </w:p>
        </w:tc>
        <w:tc>
          <w:tcPr>
            <w:tcW w:w="8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英語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8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  <w:shd w:fill="FFFFFF" w:val="clear"/>
              </w:rPr>
              <w:t>數學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  <w:t>(4)</w:t>
            </w:r>
          </w:p>
        </w:tc>
        <w:tc>
          <w:tcPr>
            <w:tcW w:w="101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5"/>
                <w:szCs w:val="15"/>
              </w:rPr>
            </w:pPr>
            <w:r>
              <w:rPr>
                <w:rFonts w:ascii="標楷體" w:hAnsi="標楷體" w:cs="標楷體" w:eastAsia="標楷體"/>
                <w:color w:val="000000"/>
                <w:sz w:val="15"/>
                <w:szCs w:val="15"/>
              </w:rPr>
              <w:t>自然與生活科技領域</w:t>
            </w:r>
            <w:r>
              <w:rPr>
                <w:rFonts w:eastAsia="標楷體" w:cs="標楷體" w:ascii="標楷體" w:hAnsi="標楷體"/>
                <w:color w:val="000000"/>
                <w:sz w:val="15"/>
                <w:szCs w:val="15"/>
              </w:rPr>
              <w:t>(4)</w:t>
            </w:r>
          </w:p>
        </w:tc>
        <w:tc>
          <w:tcPr>
            <w:tcW w:w="15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社會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康與體育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51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藝術與人文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綜合活動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領域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3)</w:t>
            </w:r>
          </w:p>
        </w:tc>
        <w:tc>
          <w:tcPr>
            <w:tcW w:w="10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彈性學習</w:t>
            </w:r>
          </w:p>
          <w:p>
            <w:pPr>
              <w:pStyle w:val="Style13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節數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)</w:t>
            </w:r>
          </w:p>
        </w:tc>
      </w:tr>
      <w:tr>
        <w:trPr>
          <w:tblHeader w:val="true"/>
          <w:trHeight w:val="200" w:hRule="atLeast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理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(2)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生科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科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地理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歷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公民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體育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健教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音樂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視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表藝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輔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童軍家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10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1/2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/1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、情　懷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開學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We Had Cleaned the House Before You Arrived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二次函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次函數及其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準備週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準備週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氣的組成和結構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非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十九世紀的民族主義與文化發展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全球化下的多元文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最佳拍檔～羽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現代人身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臺灣音樂之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走入群眾的公共藝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寫實與非寫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路上你和我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生活小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休閒輕話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元曲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考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1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  <w:t>We Had Cleaned the House Before You Arrived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二次函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次函數及其圖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次函數的最大值或最小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的熱效應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與生活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源萬事通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大氣的組成和結構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非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十九世紀的民族主義與文化發展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全球化下的多元文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最佳拍檔～羽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現代人身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臺灣音樂之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走入群眾的公共藝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寫實與非寫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DFMingStd-W5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決策分析師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休閒輕話題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巧拼戶外休閒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  <w:t>228</w:t>
            </w: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放假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、元曲選三、缺　憾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ry On the Jean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二次函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次函數的最大值或最小值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池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源萬事通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變化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非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十九世紀的民族主義與文化發展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全球化下的多元文化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最佳拍檔～羽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現代人身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臺灣音樂之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走入群眾的公共藝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寫實與非寫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DFMingStd-W5;Arial Unicode MS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生涯決策分析師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戶外休閒最好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Go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、缺　憾四、習慣說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2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ry On the Jean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章 二次函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次函數的應用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池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的化學效應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源萬事通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變化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非洲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章十九世紀的民族主義與文化發展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科技發展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最佳拍檔～羽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交通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臺灣音樂之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走入群眾的公共藝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寫實與非寫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明智的決定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戶外休閒最好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Go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40"/>
              <w:jc w:val="center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四、習慣說</w:t>
            </w:r>
          </w:p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課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uy Secondhan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Gi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ft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立體幾何圖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角柱與圓柱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池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1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的化學效應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能源萬事通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團和鋒面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大洋洲與兩極地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新帝國主義與第一次世界大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科技發展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攻守俱佳～籃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交通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四課 臺灣音樂之旅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課 走入群眾的公共藝術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七課 寫實與非寫實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做明智的決定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休閒新鮮「試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  <w:highlight w:val="yello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五、輸　血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3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Buy Secondhan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Gift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章 立體幾何圖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角錐與圓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磁鐵與磁場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團和鋒面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大洋洲與兩極地區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新帝國主義與第一次世界大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科技發展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攻守俱佳～籃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職場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亞洲音樂漫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包裝設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力求創新的臺灣現代劇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升學備忘錄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24" w:right="24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樂活人生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環境的聲音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3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六、禮記選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一次段考</w:t>
            </w:r>
          </w:p>
          <w:p>
            <w:pPr>
              <w:pStyle w:val="Normal"/>
              <w:spacing w:lineRule="exact" w:line="28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More It Snow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的磁效應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氣團和鋒面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大洋洲與兩極地區（第一次段考）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新帝國主義與第一次世界大戰（第一次段考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章科技發展（第一次段考）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攻守俱佳～籃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安全生活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職場安全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亞洲音樂漫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包裝設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力求創新的臺灣現代劇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火熱的青春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無毒農業的選擇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綠色消費你我他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6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1005" w:leader="none"/>
              </w:tabs>
              <w:spacing w:lineRule="exact" w:line="280"/>
              <w:ind w:right="-144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清明連假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七、獵　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More It Snow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統計與機率</w:t>
            </w:r>
          </w:p>
          <w:p>
            <w:pPr>
              <w:pStyle w:val="TextBody"/>
              <w:spacing w:lineRule="atLeast" w:line="0"/>
              <w:rPr>
                <w:rFonts w:ascii="新細明體;PMingLiU" w:hAnsi="新細明體;PMingLiU" w:eastAsia="新細明體;PMingLiU" w:cs="新細明體;PMingLiU"/>
                <w:sz w:val="16"/>
                <w:szCs w:val="16"/>
                <w:lang w:val="en-US" w:eastAsia="zh-TW"/>
              </w:rPr>
            </w:pP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  <w:lang w:val="en-US" w:eastAsia="zh-TW"/>
              </w:rPr>
              <w:t>3-1</w:t>
            </w:r>
            <w:r>
              <w:rPr>
                <w:rFonts w:ascii="新細明體;PMingLiU" w:hAnsi="新細明體;PMingLiU" w:cs="新細明體;PMingLiU" w:eastAsia="新細明體;PMingLiU"/>
                <w:b w:val="false"/>
                <w:sz w:val="16"/>
                <w:szCs w:val="16"/>
                <w:lang w:val="en-US" w:eastAsia="zh-TW"/>
              </w:rPr>
              <w:t>統計表圖與資料的分析</w:t>
            </w:r>
            <w:r>
              <w:rPr>
                <w:rFonts w:eastAsia="新細明體;PMingLiU" w:cs="新細明體;PMingLiU" w:ascii="新細明體;PMingLiU" w:hAnsi="新細明體;PMingLiU"/>
                <w:b w:val="false"/>
                <w:sz w:val="16"/>
                <w:szCs w:val="16"/>
                <w:lang w:val="en-US" w:eastAsia="zh-TW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的磁效應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氣象災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全球經濟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戰間期與第二次世界大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國際社會中的互動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攻守俱佳～籃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愛護我們的地球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息息相關話空氣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亞洲音樂漫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包裝設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力求創新的臺灣現代劇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火熱的青春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綠色消費你我他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校園特派員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3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課程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ifferent Movies for Different Peopl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 統計與機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表圖與資料的分析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磁效應的應用—馬達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與磁場的交互作用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氣象災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全球經濟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戰間期與第二次世界大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國際社會中的互動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嚴陣以待～排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愛護我們的地球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息息相關話空氣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亞洲音樂漫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包裝設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力求創新的臺灣現代劇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鍵未來，自己掌握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永續校園行動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0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八、漆　商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ifferent Movies for Different Peopl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百分位數、四分位數與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盒狀圖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磁效應的應用—馬達、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流與磁場的交互作用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4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臺灣的氣象災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全球經濟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戰間期與第二次世界大戰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章國際社會中的互動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嚴陣以待～排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愛護我們的地球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拒絕垃圾污染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五課 亞洲音樂漫遊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課 包裝設計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八課 力求創新的臺灣現代劇場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關鍵未來，自己掌握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地球太空船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複習考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九、二十年後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考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eparing to Turn to the Next Pag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章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統計與機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機率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4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磁感應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預報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嚴陣以待～排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愛護我們的地球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拒絕垃圾污染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從電影看世界音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美術展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亞洲傳統戲劇巡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永遠的畫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地球太空船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地球的未來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ind w:left="57" w:right="57" w:hanging="9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4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新細明體;PMingLiU" w:hAnsi="新細明體;PMingLiU" w:cs="新細明體;PMingLiU"/>
                <w:sz w:val="16"/>
                <w:szCs w:val="16"/>
                <w:highlight w:val="yellow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十、青春留影</w:t>
            </w:r>
            <w:r>
              <w:rPr>
                <w:rFonts w:ascii="新細明體;PMingLiU" w:hAnsi="新細明體;PMingLiU" w:cs="新細明體;PMingLiU"/>
                <w:w w:val="200"/>
                <w:sz w:val="16"/>
                <w:szCs w:val="16"/>
              </w:rPr>
              <w:t>─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雲門‧傳奇序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eparing to Turn to the Next Pag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復習評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2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磁感應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預報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生命體驗～適應體育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愛護我們的地球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節能減碳捍衛地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從電影看世界音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美術展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亞洲傳統戲劇巡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永遠的畫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我的金錢價值觀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想要還是需要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第二次段考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複習八～十課</w:t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</w:r>
          </w:p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【第二次評量週】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二次段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eparing to Turn to the Next Pag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一、二冊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3-5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氣預報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（第二次段考）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（第二次段考）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（第二次段考）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篇團隊動力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生命體驗～適應體育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愛護我們的地球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3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節能減碳捍衛地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從電影看世界音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美術展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亞洲傳統戲劇巡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獨家「心」聞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夢想實現高手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秤秤斤兩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tabs>
                <w:tab w:val="clear" w:pos="624"/>
              </w:tabs>
              <w:spacing w:lineRule="auto" w:line="240"/>
              <w:ind w:left="57" w:right="57" w:hanging="0"/>
              <w:rPr>
                <w:rFonts w:cs="新細明體;PMingLiU"/>
                <w:szCs w:val="16"/>
              </w:rPr>
            </w:pPr>
            <w:r>
              <w:rPr>
                <w:rFonts w:cs="新細明體;PMingLiU"/>
                <w:szCs w:val="16"/>
              </w:rPr>
              <w:t>複習第一冊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eparing to Turn to the Next Pag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一、二冊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然災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多元休閒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迎風快感～自行車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打造健康社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健康社區面面觀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從電影看世界音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美術展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亞洲傳統戲劇巡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獨家「心」聞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扛起自己的書包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  <w:sz w:val="16"/>
                <w:szCs w:val="16"/>
              </w:rPr>
              <w:t>作業抽查週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60"/>
              <w:ind w:lef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複習第二冊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eparing to Turn to the Next Pag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三、四冊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電子小尖兵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1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天然災害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多元休閒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迎風快感～自行車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打造健康社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1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健康社區面面觀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六課 從電影看世界音樂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三課 美術展覽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第九課 亞洲傳統戲劇巡禮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祝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家庭劇場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60"/>
              <w:ind w:lef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複習第三冊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4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The More It Snows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三、四冊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風向球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汙染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多元休閒體驗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登峰造極～攀岩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打造健康社區</w:t>
            </w: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 xml:space="preserve"> 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營造社區健康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kern w:val="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鵬程萬里話別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「冊」畫高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祝福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時空跳躍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舊事譜新韻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60"/>
              <w:ind w:left="57" w:hanging="0"/>
              <w:rPr>
                <w:rFonts w:ascii="新細明體;PMingLiU" w:hAnsi="新細明體;PMingLiU" w:eastAsia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 w:eastAsia="新細明體;PMingLiU"/>
                <w:sz w:val="16"/>
                <w:szCs w:val="16"/>
              </w:rPr>
              <w:t>複習第四冊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5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Different Movies for Different Peopl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五、六冊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風向球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2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環境汙染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五篇多元休閒體驗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4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碰碰樂～撞球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打造健康社區第</w:t>
            </w: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</w:rPr>
              <w:t>2</w:t>
            </w: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章營造社區健康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鵬程萬里話別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「冊」畫高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薪火相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行動記錄簿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活動百寶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5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第五冊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L6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br/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Preparing to Turn to the Next Page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五、六冊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風向球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球變遷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一篇世界風情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全球環境議題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二篇世界的【歷史】（下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第二次世界大戰後的局勢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三篇全球關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第四章建立和諧的世界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典禮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  <w:p>
            <w:pPr>
              <w:pStyle w:val="Normal"/>
              <w:ind w:left="57" w:right="57" w:hanging="0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典禮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鵬程萬里話別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「冊」畫高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薪火相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活動百寶箱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複習全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科技風向球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全球變遷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畢業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畢業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畢業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鵬程萬里話別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「冊」畫高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薪火相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1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惜福迴旋曲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2.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昂揚展風華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  <w:tr>
        <w:trPr/>
        <w:tc>
          <w:tcPr>
            <w:tcW w:w="3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2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360" w:leader="none"/>
              </w:tabs>
              <w:snapToGrid w:val="false"/>
              <w:rPr>
                <w:rFonts w:ascii="新細明體;PMingLiU" w:hAnsi="新細明體;PMingLiU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畢業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kern w:val="0"/>
                <w:sz w:val="16"/>
                <w:szCs w:val="16"/>
              </w:rPr>
              <w:t>畢業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課程總復習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240"/>
              <w:rPr>
                <w:rFonts w:ascii="新細明體;PMingLiU" w:hAnsi="新細明體;PMingLiU" w:cs="新細明體;PMingLiU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b w:val="false"/>
                <w:sz w:val="16"/>
                <w:szCs w:val="16"/>
              </w:rPr>
              <w:t>複習全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40"/>
              <w:rPr>
                <w:rFonts w:ascii="新細明體;PMingLiU" w:hAnsi="新細明體;PMingLiU" w:cs="新細明體;PMingLiU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 w:val="false"/>
                <w:sz w:val="16"/>
                <w:szCs w:val="16"/>
              </w:rPr>
              <w:t>5-3</w:t>
            </w:r>
            <w:r>
              <w:rPr>
                <w:rFonts w:ascii="新細明體;PMingLiU" w:hAnsi="新細明體;PMingLiU" w:cs="新細明體;PMingLiU"/>
                <w:b w:val="false"/>
                <w:sz w:val="16"/>
                <w:szCs w:val="16"/>
              </w:rPr>
              <w:t>科技風向球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lineRule="exact" w:line="240"/>
              <w:rPr>
                <w:rFonts w:ascii="新細明體;PMingLiU" w:hAnsi="新細明體;PMingLiU" w:cs="新細明體;PMingLiU"/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b w:val="false"/>
                <w:sz w:val="16"/>
                <w:szCs w:val="16"/>
              </w:rPr>
              <w:t>4-3</w:t>
            </w:r>
            <w:r>
              <w:rPr>
                <w:rFonts w:ascii="新細明體;PMingLiU" w:hAnsi="新細明體;PMingLiU" w:cs="新細明體;PMingLiU"/>
                <w:b w:val="false"/>
                <w:sz w:val="16"/>
                <w:szCs w:val="16"/>
              </w:rPr>
              <w:t>全球變遷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畢業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畢業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</w:rPr>
              <w:t>畢業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Cs/>
                <w:kern w:val="0"/>
                <w:sz w:val="16"/>
                <w:szCs w:val="16"/>
                <w:bdr w:val="single" w:sz="4" w:space="0" w:color="000000"/>
              </w:rPr>
            </w:pPr>
            <w:r>
              <w:rPr>
                <w:rFonts w:cs="新細明體;PMingLiU" w:ascii="新細明體;PMingLiU" w:hAnsi="新細明體;PMingLiU"/>
                <w:bCs/>
                <w:kern w:val="0"/>
                <w:sz w:val="16"/>
                <w:szCs w:val="16"/>
                <w:bdr w:val="single" w:sz="4" w:space="0" w:color="000000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 乘著樂音展翅高飛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二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)(1)</w:t>
            </w:r>
          </w:p>
          <w:p>
            <w:pPr>
              <w:pStyle w:val="Normal"/>
              <w:ind w:left="57" w:right="57" w:hanging="0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cs="新細明體;PMingLiU" w:ascii="新細明體;PMingLiU" w:hAnsi="新細明體;PMingLiU"/>
                <w:sz w:val="16"/>
                <w:szCs w:val="16"/>
              </w:rPr>
            </w:r>
          </w:p>
        </w:tc>
        <w:tc>
          <w:tcPr>
            <w:tcW w:w="506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0" w:hanging="0"/>
              <w:rPr>
                <w:rFonts w:ascii="新細明體;PMingLiU" w:hAnsi="新細明體;PMingLiU" w:cs="新細明體;PMingLiU"/>
                <w:color w:val="000000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一 鵬程萬里話別離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三 「冊」畫高手</w:t>
            </w:r>
            <w:r>
              <w:rPr>
                <w:rFonts w:cs="新細明體;PMingLiU" w:ascii="新細明體;PMingLiU" w:hAnsi="新細明體;PMingLiU"/>
                <w:sz w:val="16"/>
                <w:szCs w:val="16"/>
              </w:rPr>
              <w:t>(1)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16"/>
                <w:szCs w:val="16"/>
              </w:rPr>
            </w:pPr>
            <w:r>
              <w:rPr>
                <w:rFonts w:ascii="新細明體;PMingLiU" w:hAnsi="新細明體;PMingLiU" w:cs="新細明體;PMingLiU"/>
                <w:sz w:val="16"/>
                <w:szCs w:val="16"/>
              </w:rPr>
              <w:t>薪火相傳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  <w:r>
              <w:rPr>
                <w:rFonts w:cs="Times-Roman;Times New Roman"/>
                <w:kern w:val="0"/>
                <w:szCs w:val="16"/>
                <w:lang w:val="en-US" w:eastAsia="zh-TW"/>
              </w:rPr>
              <w:t>飛揚的心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>
                <w:rFonts w:cs="Times-Roman;Times New Roman"/>
                <w:kern w:val="0"/>
                <w:szCs w:val="16"/>
                <w:lang w:val="en-US" w:eastAsia="zh-TW"/>
              </w:rPr>
            </w:pPr>
            <w:r>
              <w:rPr>
                <w:rFonts w:cs="新細明體;PMingLiU"/>
                <w:kern w:val="0"/>
                <w:szCs w:val="16"/>
                <w:lang w:val="en-US" w:eastAsia="zh-TW"/>
              </w:rPr>
              <w:t xml:space="preserve">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班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週會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聯課活動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閱讀寫作</w:t>
            </w:r>
          </w:p>
          <w:p>
            <w:pPr>
              <w:pStyle w:val="Style13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4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歷史</w:t>
            </w:r>
            <w:r>
              <w:rPr>
                <w:rFonts w:eastAsia="標楷體" w:cs="標楷體" w:ascii="標楷體" w:hAnsi="標楷體"/>
                <w:color w:val="000000"/>
                <w:sz w:val="14"/>
                <w:szCs w:val="16"/>
              </w:rPr>
              <w:t>)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sz w:val="14"/>
                <w:szCs w:val="16"/>
              </w:rPr>
              <w:t>自然補救教學</w:t>
            </w:r>
          </w:p>
        </w:tc>
      </w:tr>
    </w:tbl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spacing w:before="120" w:after="12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中黑體">
    <w:charset w:val="88"/>
    <w:family w:val="modern"/>
    <w:pitch w:val="default"/>
  </w:font>
  <w:font w:name="華康中明體">
    <w:altName w:val="Arial Unicode MS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Arial Narrow">
    <w:charset w:val="00"/>
    <w:family w:val="swiss"/>
    <w:pitch w:val="variable"/>
  </w:font>
  <w:font w:name="華康標楷體">
    <w:charset w:val="88"/>
    <w:family w:val="script"/>
    <w:pitch w:val="default"/>
  </w:font>
  <w:font w:name="華康細圓體"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eastAsia="標楷體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eastAsia="新細明體;PMingLiU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300" w:before="180" w:after="180"/>
      <w:outlineLvl w:val="0"/>
    </w:pPr>
    <w:rPr>
      <w:rFonts w:ascii="標楷體" w:hAnsi="標楷體" w:eastAsia="標楷體" w:cs="標楷體"/>
      <w:b/>
      <w:bCs/>
      <w:color w:val="000000"/>
      <w:kern w:val="2"/>
      <w:sz w:val="2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Lines/>
      <w:widowControl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Courier New" w:hAnsi="Courier New" w:eastAsia="全真楷書;微軟正黑體" w:cs="Courier New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olor w:val="000000"/>
      <w:sz w:val="20"/>
    </w:rPr>
  </w:style>
  <w:style w:type="paragraph" w:styleId="Heading6">
    <w:name w:val="Heading 6"/>
    <w:basedOn w:val="Normal"/>
    <w:next w:val="TextBody"/>
    <w:qFormat/>
    <w:pPr>
      <w:keepLines/>
      <w:widowControl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Courier New" w:hAnsi="Courier New" w:eastAsia="細明體;MingLiU" w:cs="Courier New"/>
      <w:kern w:val="0"/>
      <w:szCs w:val="20"/>
    </w:rPr>
  </w:style>
  <w:style w:type="paragraph" w:styleId="Heading7">
    <w:name w:val="Heading 7"/>
    <w:basedOn w:val="Normal"/>
    <w:next w:val="TextBody"/>
    <w:qFormat/>
    <w:pPr>
      <w:keepLines/>
      <w:widowControl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Courier New" w:hAnsi="Courier New" w:eastAsia="細明體;MingLiU" w:cs="Courier New"/>
      <w:kern w:val="0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widowControl/>
      <w:numPr>
        <w:ilvl w:val="7"/>
        <w:numId w:val="1"/>
      </w:numPr>
      <w:overflowPunct w:val="false"/>
      <w:autoSpaceDE w:val="false"/>
      <w:spacing w:lineRule="exact" w:line="336"/>
      <w:textAlignment w:val="baseline"/>
      <w:outlineLvl w:val="7"/>
    </w:pPr>
    <w:rPr>
      <w:rFonts w:ascii="Courier New" w:hAnsi="Courier New" w:eastAsia="細明體;MingLiU" w:cs="Courier New"/>
      <w:kern w:val="0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widowControl/>
      <w:numPr>
        <w:ilvl w:val="8"/>
        <w:numId w:val="1"/>
      </w:numPr>
      <w:overflowPunct w:val="false"/>
      <w:autoSpaceDE w:val="false"/>
      <w:spacing w:lineRule="exact" w:line="336"/>
      <w:textAlignment w:val="baseline"/>
      <w:outlineLvl w:val="8"/>
    </w:pPr>
    <w:rPr>
      <w:rFonts w:ascii="Courier New" w:hAnsi="Courier New" w:eastAsia="細明體;MingLiU" w:cs="Courier New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標楷體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eastAsia="標楷體"/>
      <w:b w:val="false"/>
      <w:i w:val="false"/>
      <w:sz w:val="24"/>
    </w:rPr>
  </w:style>
  <w:style w:type="character" w:styleId="WW8Num2z3">
    <w:name w:val="WW8Num2z3"/>
    <w:qFormat/>
    <w:rPr/>
  </w:style>
  <w:style w:type="character" w:styleId="Style5">
    <w:name w:val="預設段落字型"/>
    <w:qFormat/>
    <w:rPr/>
  </w:style>
  <w:style w:type="character" w:styleId="5">
    <w:name w:val="標題 5 字元"/>
    <w:qFormat/>
    <w:rPr>
      <w:rFonts w:ascii="Arial" w:hAnsi="Arial" w:eastAsia="新細明體;PMingLiU" w:cs="Arial"/>
      <w:b/>
      <w:bCs/>
      <w:color w:val="000000"/>
      <w:kern w:val="2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HTML 打字機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10">
    <w:name w:val="內文 + 10 點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C100b30">
    <w:name w:val="c100b30標題字"/>
    <w:qFormat/>
    <w:rPr>
      <w:rFonts w:eastAsia="華康粗黑體;Arial Unicode MS"/>
      <w:color w:val="0087B3"/>
      <w:sz w:val="28"/>
    </w:rPr>
  </w:style>
  <w:style w:type="character" w:styleId="Style6">
    <w:name w:val="頁尾 字元"/>
    <w:qFormat/>
    <w:rPr>
      <w:kern w:val="2"/>
    </w:rPr>
  </w:style>
  <w:style w:type="character" w:styleId="Style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3">
    <w:name w:val="本文縮排 3 字元"/>
    <w:qFormat/>
    <w:rPr>
      <w:kern w:val="2"/>
      <w:sz w:val="16"/>
      <w:szCs w:val="16"/>
    </w:rPr>
  </w:style>
  <w:style w:type="character" w:styleId="7">
    <w:name w:val="標題 7 字元"/>
    <w:qFormat/>
    <w:rPr>
      <w:rFonts w:ascii="Courier New" w:hAnsi="Courier New" w:eastAsia="細明體;MingLiU" w:cs="Courier New"/>
      <w:sz w:val="24"/>
    </w:rPr>
  </w:style>
  <w:style w:type="character" w:styleId="Style8">
    <w:name w:val="本文 字元"/>
    <w:qFormat/>
    <w:rPr>
      <w:rFonts w:ascii="標楷體" w:hAnsi="標楷體" w:eastAsia="標楷體"/>
      <w:b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/>
      <w:b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純文字"/>
    <w:basedOn w:val="Normal"/>
    <w:qFormat/>
    <w:pPr/>
    <w:rPr>
      <w:rFonts w:ascii="細明體;MingLiU" w:hAnsi="細明體;MingLiU" w:eastAsia="細明體;MingLiU" w:cs="Courier New"/>
      <w:szCs w:val="20"/>
      <w:lang w:val="en-US"/>
    </w:rPr>
  </w:style>
  <w:style w:type="paragraph" w:styleId="1">
    <w:name w:val="目錄1"/>
    <w:basedOn w:val="Normal"/>
    <w:next w:val="Normal"/>
    <w:qFormat/>
    <w:pPr>
      <w:tabs>
        <w:tab w:val="clear" w:pos="480"/>
        <w:tab w:val="left" w:pos="960" w:leader="none"/>
      </w:tabs>
      <w:ind w:left="960" w:hanging="480"/>
    </w:pPr>
    <w:rPr/>
  </w:style>
  <w:style w:type="paragraph" w:styleId="2">
    <w:name w:val="目錄2"/>
    <w:basedOn w:val="Normal"/>
    <w:next w:val="Normal"/>
    <w:qFormat/>
    <w:pPr>
      <w:tabs>
        <w:tab w:val="clear" w:pos="480"/>
        <w:tab w:val="left" w:pos="1470" w:leader="none"/>
      </w:tabs>
      <w:ind w:left="1470" w:hanging="510"/>
    </w:pPr>
    <w:rPr/>
  </w:style>
  <w:style w:type="paragraph" w:styleId="Style10">
    <w:name w:val="（一）數字小標"/>
    <w:basedOn w:val="Normal"/>
    <w:qFormat/>
    <w:pPr>
      <w:ind w:firstLine="476"/>
    </w:pPr>
    <w:rPr>
      <w:rFonts w:ascii="標楷體" w:hAnsi="標楷體" w:eastAsia="標楷體"/>
      <w:sz w:val="32"/>
      <w:szCs w:val="20"/>
    </w:rPr>
  </w:style>
  <w:style w:type="paragraph" w:styleId="Style11">
    <w:name w:val="(圖片)單行"/>
    <w:basedOn w:val="Normal"/>
    <w:qFormat/>
    <w:pPr>
      <w:overflowPunct w:val="false"/>
      <w:jc w:val="center"/>
    </w:pPr>
    <w:rPr>
      <w:rFonts w:eastAsia="標楷體"/>
      <w:szCs w:val="20"/>
    </w:rPr>
  </w:style>
  <w:style w:type="paragraph" w:styleId="Style12">
    <w:name w:val="註釋標題"/>
    <w:basedOn w:val="Normal"/>
    <w:next w:val="Normal"/>
    <w:qFormat/>
    <w:pPr>
      <w:jc w:val="center"/>
    </w:pPr>
    <w:rPr>
      <w:rFonts w:ascii="標楷體" w:hAnsi="標楷體" w:eastAsia="標楷體"/>
      <w:sz w:val="28"/>
      <w:szCs w:val="20"/>
    </w:rPr>
  </w:style>
  <w:style w:type="paragraph" w:styleId="111">
    <w:name w:val="1-1-1"/>
    <w:basedOn w:val="Normal"/>
    <w:qFormat/>
    <w:pPr>
      <w:spacing w:lineRule="exact" w:line="400"/>
      <w:ind w:left="1588" w:hanging="737"/>
      <w:jc w:val="both"/>
    </w:pPr>
    <w:rPr>
      <w:rFonts w:eastAsia="標楷體"/>
      <w:szCs w:val="20"/>
    </w:rPr>
  </w:style>
  <w:style w:type="paragraph" w:styleId="51">
    <w:name w:val=".5)表格抬頭"/>
    <w:basedOn w:val="Normal"/>
    <w:qFormat/>
    <w:pPr>
      <w:snapToGrid w:val="false"/>
      <w:spacing w:before="240" w:after="120"/>
      <w:jc w:val="center"/>
    </w:pPr>
    <w:rPr>
      <w:rFonts w:eastAsia="標楷體" w:cs="新細明體;PMingLiU"/>
      <w:color w:val="000000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Contents1">
    <w:name w:val="TOC 1"/>
    <w:basedOn w:val="Normal"/>
    <w:next w:val="Normal"/>
    <w:pPr>
      <w:tabs>
        <w:tab w:val="clear" w:pos="480"/>
        <w:tab w:val="left" w:pos="8640" w:leader="hyphen"/>
      </w:tabs>
      <w:ind w:firstLine="480"/>
    </w:pPr>
    <w:rPr>
      <w:rFonts w:eastAsia="標楷體"/>
      <w:lang w:val="en-US" w:eastAsia="en-US"/>
    </w:rPr>
  </w:style>
  <w:style w:type="paragraph" w:styleId="Style13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表格抬頭文字"/>
    <w:basedOn w:val="Normal"/>
    <w:qFormat/>
    <w:pPr>
      <w:snapToGrid w:val="false"/>
      <w:spacing w:before="240" w:after="60"/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5">
    <w:name w:val="表說文字"/>
    <w:basedOn w:val="Normal"/>
    <w:qFormat/>
    <w:pPr>
      <w:spacing w:before="0" w:after="102"/>
    </w:pPr>
    <w:rPr>
      <w:rFonts w:ascii="華康中明體;Arial Unicode MS" w:hAnsi="華康中明體;Arial Unicode MS" w:eastAsia="華康中明體;Arial Unicode MS"/>
      <w:sz w:val="22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1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32">
    <w:name w:val="3.【對應能力指標】內文字"/>
    <w:basedOn w:val="Style9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0">
    <w:name w:val="0"/>
    <w:basedOn w:val="Normal"/>
    <w:qFormat/>
    <w:pPr>
      <w:ind w:left="57" w:right="57" w:hanging="0"/>
    </w:pPr>
    <w:rPr>
      <w:rFonts w:ascii="新細明體;PMingLiU" w:hAnsi="新細明體;PMingLiU" w:cs="新細明體;PMingLiU"/>
      <w:color w:val="000000"/>
      <w:sz w:val="16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16">
    <w:name w:val="區塊文字"/>
    <w:basedOn w:val="Normal"/>
    <w:qFormat/>
    <w:pPr>
      <w:ind w:left="57" w:right="57" w:hanging="0"/>
      <w:jc w:val="both"/>
    </w:pPr>
    <w:rPr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33">
    <w:name w:val="本文縮排 3"/>
    <w:basedOn w:val="Normal"/>
    <w:qFormat/>
    <w:pPr>
      <w:spacing w:before="0" w:after="120"/>
      <w:ind w:left="480" w:hanging="0"/>
    </w:pPr>
    <w:rPr>
      <w:sz w:val="16"/>
      <w:szCs w:val="16"/>
      <w:lang w:val="en-US"/>
    </w:rPr>
  </w:style>
  <w:style w:type="paragraph" w:styleId="23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9">
    <w:name w:val="教材內容"/>
    <w:basedOn w:val="Normal"/>
    <w:qFormat/>
    <w:pPr>
      <w:tabs>
        <w:tab w:val="clear" w:pos="480"/>
        <w:tab w:val="left" w:pos="357" w:leader="none"/>
      </w:tabs>
      <w:spacing w:lineRule="atLeast" w:line="300"/>
    </w:pPr>
    <w:rPr>
      <w:rFonts w:ascii="Arial Narrow" w:hAnsi="Arial Narrow" w:eastAsia="華康中楷體;新細明體" w:cs="Arial Narrow"/>
      <w:color w:val="000000"/>
      <w:sz w:val="20"/>
      <w:szCs w:val="20"/>
    </w:rPr>
  </w:style>
  <w:style w:type="paragraph" w:styleId="Style20">
    <w:name w:val="內容"/>
    <w:basedOn w:val="TextBodyIndent"/>
    <w:qFormat/>
    <w:pPr>
      <w:snapToGrid w:val="false"/>
      <w:spacing w:before="0" w:after="0"/>
      <w:ind w:left="200" w:hanging="200"/>
      <w:jc w:val="both"/>
    </w:pPr>
    <w:rPr>
      <w:rFonts w:ascii="華康標楷體" w:hAnsi="華康標楷體" w:eastAsia="華康標楷體"/>
      <w:sz w:val="20"/>
      <w:szCs w:val="20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21">
    <w:name w:val="國小詳解"/>
    <w:basedOn w:val="Normal"/>
    <w:qFormat/>
    <w:pPr>
      <w:snapToGrid w:val="false"/>
    </w:pPr>
    <w:rPr>
      <w:rFonts w:ascii="標楷體" w:hAnsi="標楷體" w:eastAsia="標楷體"/>
      <w:color w:val="008000"/>
      <w:kern w:val="0"/>
      <w:sz w:val="28"/>
    </w:rPr>
  </w:style>
  <w:style w:type="paragraph" w:styleId="24">
    <w:name w:val="2-內文"/>
    <w:qFormat/>
    <w:pPr>
      <w:widowControl w:val="false"/>
      <w:bidi w:val="0"/>
      <w:snapToGrid w:val="false"/>
      <w:spacing w:lineRule="exact" w:line="480" w:before="120" w:after="0"/>
      <w:ind w:firstLine="561"/>
      <w:jc w:val="both"/>
    </w:pPr>
    <w:rPr>
      <w:rFonts w:ascii="Times New Roman" w:hAnsi="Times New Roman" w:eastAsia="華康細圓體" w:cs="Times New Roman"/>
      <w:color w:val="auto"/>
      <w:sz w:val="28"/>
      <w:szCs w:val="20"/>
      <w:lang w:val="en-US" w:eastAsia="zh-TW" w:bidi="ar-SA"/>
    </w:rPr>
  </w:style>
  <w:style w:type="paragraph" w:styleId="12">
    <w:name w:val="(1)圓體底線"/>
    <w:basedOn w:val="Normal"/>
    <w:qFormat/>
    <w:pPr>
      <w:ind w:firstLine="560"/>
    </w:pPr>
    <w:rPr>
      <w:rFonts w:ascii="華康細圓體" w:hAnsi="華康細圓體" w:eastAsia="華康細圓體"/>
      <w:kern w:val="0"/>
      <w:sz w:val="28"/>
      <w:szCs w:val="20"/>
    </w:rPr>
  </w:style>
  <w:style w:type="paragraph" w:styleId="13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25">
    <w:name w:val="樣式2"/>
    <w:basedOn w:val="Normal"/>
    <w:qFormat/>
    <w:pPr>
      <w:numPr>
        <w:ilvl w:val="0"/>
        <w:numId w:val="2"/>
      </w:numPr>
    </w:pPr>
    <w:rPr/>
  </w:style>
  <w:style w:type="paragraph" w:styleId="Style22">
    <w:name w:val="表文"/>
    <w:basedOn w:val="Normal"/>
    <w:qFormat/>
    <w:pPr>
      <w:spacing w:lineRule="exact" w:line="300"/>
      <w:ind w:left="57" w:right="57" w:hanging="0"/>
      <w:jc w:val="both"/>
      <w:textAlignment w:val="center"/>
    </w:pPr>
    <w:rPr>
      <w:rFonts w:eastAsia="標楷體"/>
      <w:szCs w:val="20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01">
    <w:name w:val="01"/>
    <w:basedOn w:val="Normal"/>
    <w:qFormat/>
    <w:pPr>
      <w:spacing w:lineRule="exact" w:line="360"/>
      <w:ind w:left="754" w:right="28" w:hanging="709"/>
      <w:textAlignment w:val="center"/>
    </w:pPr>
    <w:rPr>
      <w:rFonts w:ascii="標楷體" w:hAnsi="標楷體" w:eastAsia="標楷體"/>
      <w:color w:val="000000"/>
      <w:szCs w:val="20"/>
    </w:rPr>
  </w:style>
  <w:style w:type="paragraph" w:styleId="Style24">
    <w:name w:val="註解主旨"/>
    <w:basedOn w:val="Style13"/>
    <w:next w:val="Style13"/>
    <w:qFormat/>
    <w:pPr/>
    <w:rPr>
      <w:b/>
      <w:bCs/>
    </w:rPr>
  </w:style>
  <w:style w:type="paragraph" w:styleId="931025">
    <w:name w:val="931025"/>
    <w:basedOn w:val="Style9"/>
    <w:qFormat/>
    <w:pPr>
      <w:snapToGrid w:val="false"/>
      <w:spacing w:lineRule="exact" w:line="240"/>
      <w:ind w:left="57" w:right="57" w:hanging="0"/>
    </w:pPr>
    <w:rPr>
      <w:rFonts w:ascii="新細明體;PMingLiU" w:hAnsi="新細明體;PMingLiU" w:eastAsia="新細明體;PMingLiU" w:cs="新細明體;PMingLiU"/>
      <w:color w:val="000000"/>
      <w:sz w:val="16"/>
    </w:rPr>
  </w:style>
  <w:style w:type="paragraph" w:styleId="14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Style25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Style26">
    <w:name w:val="段標"/>
    <w:basedOn w:val="Normal"/>
    <w:qFormat/>
    <w:pPr>
      <w:spacing w:lineRule="atLeast" w:line="240"/>
      <w:ind w:left="57" w:right="57" w:hanging="0"/>
      <w:jc w:val="both"/>
    </w:pPr>
    <w:rPr>
      <w:rFonts w:ascii="新細明體;PMingLiU" w:hAnsi="新細明體;PMingLiU" w:cs="新細明體;PMingLiU"/>
      <w:bCs/>
      <w:sz w:val="16"/>
      <w:szCs w:val="20"/>
    </w:rPr>
  </w:style>
  <w:style w:type="paragraph" w:styleId="Style27">
    <w:name w:val="日期"/>
    <w:basedOn w:val="Normal"/>
    <w:next w:val="Normal"/>
    <w:qFormat/>
    <w:pPr>
      <w:jc w:val="right"/>
    </w:pPr>
    <w:rPr/>
  </w:style>
  <w:style w:type="paragraph" w:styleId="DefaultText">
    <w:name w:val="Default Text"/>
    <w:basedOn w:val="Normal"/>
    <w:qFormat/>
    <w:pPr>
      <w:widowControl/>
      <w:overflowPunct w:val="false"/>
      <w:autoSpaceDE w:val="false"/>
      <w:textAlignment w:val="baseline"/>
    </w:pPr>
    <w:rPr>
      <w:rFonts w:ascii="新細明體;PMingLiU" w:hAnsi="新細明體;PMingLiU"/>
      <w:kern w:val="0"/>
      <w:szCs w:val="20"/>
    </w:rPr>
  </w:style>
  <w:style w:type="paragraph" w:styleId="15">
    <w:name w:val="1."/>
    <w:basedOn w:val="Normal"/>
    <w:qFormat/>
    <w:pPr>
      <w:ind w:left="750" w:hanging="375"/>
    </w:pPr>
    <w:rPr>
      <w:rFonts w:ascii="華康中明體;Arial Unicode MS" w:hAnsi="華康中明體;Arial Unicode MS" w:eastAsia="華康中明體;Arial Unicode MS"/>
      <w:sz w:val="25"/>
    </w:rPr>
  </w:style>
  <w:style w:type="paragraph" w:styleId="Style28">
    <w:name w:val="標題一"/>
    <w:basedOn w:val="Normal"/>
    <w:qFormat/>
    <w:pPr>
      <w:spacing w:lineRule="auto" w:line="360"/>
    </w:pPr>
    <w:rPr>
      <w:rFonts w:ascii="華康中黑體" w:hAnsi="華康中黑體" w:eastAsia="華康中黑體"/>
      <w:color w:val="00FFFF"/>
      <w:sz w:val="28"/>
    </w:rPr>
  </w:style>
  <w:style w:type="paragraph" w:styleId="1110">
    <w:name w:val="1-1-10"/>
    <w:basedOn w:val="Normal"/>
    <w:qFormat/>
    <w:pPr>
      <w:widowControl/>
      <w:spacing w:before="100" w:after="100"/>
    </w:pPr>
    <w:rPr>
      <w:rFonts w:ascii="新細明體;PMingLiU" w:hAnsi="新細明體;PMingLiU"/>
      <w:kern w:val="0"/>
      <w:szCs w:val="20"/>
    </w:rPr>
  </w:style>
  <w:style w:type="paragraph" w:styleId="Style29">
    <w:name w:val="教學目標"/>
    <w:basedOn w:val="Normal"/>
    <w:qFormat/>
    <w:pPr>
      <w:snapToGrid w:val="false"/>
      <w:ind w:left="86" w:right="57" w:firstLine="13"/>
    </w:pPr>
    <w:rPr>
      <w:sz w:val="16"/>
      <w:szCs w:val="20"/>
    </w:rPr>
  </w:style>
  <w:style w:type="paragraph" w:styleId="34">
    <w:name w:val="3"/>
    <w:basedOn w:val="Normal"/>
    <w:qFormat/>
    <w:pPr>
      <w:snapToGrid w:val="false"/>
      <w:spacing w:lineRule="exact" w:line="240" w:before="72" w:after="0"/>
      <w:ind w:left="384" w:right="48" w:hanging="336"/>
    </w:pPr>
    <w:rPr>
      <w:sz w:val="16"/>
      <w:szCs w:val="20"/>
    </w:rPr>
  </w:style>
  <w:style w:type="paragraph" w:styleId="53">
    <w:name w:val="5"/>
    <w:basedOn w:val="Normal"/>
    <w:qFormat/>
    <w:pPr>
      <w:snapToGrid w:val="false"/>
      <w:spacing w:lineRule="exact" w:line="240" w:before="72" w:after="0"/>
      <w:ind w:left="48" w:right="48" w:hanging="0"/>
    </w:pPr>
    <w:rPr>
      <w:sz w:val="16"/>
      <w:szCs w:val="20"/>
    </w:rPr>
  </w:style>
  <w:style w:type="paragraph" w:styleId="4">
    <w:name w:val="4"/>
    <w:basedOn w:val="Normal"/>
    <w:qFormat/>
    <w:pPr>
      <w:snapToGrid w:val="false"/>
      <w:spacing w:lineRule="exact" w:line="240" w:before="72" w:after="0"/>
      <w:ind w:left="192" w:right="48" w:hanging="144"/>
    </w:pPr>
    <w:rPr>
      <w:sz w:val="16"/>
      <w:szCs w:val="20"/>
    </w:rPr>
  </w:style>
  <w:style w:type="paragraph" w:styleId="101">
    <w:name w:val="內文 + 10 點"/>
    <w:basedOn w:val="Normal"/>
    <w:qFormat/>
    <w:pPr>
      <w:spacing w:lineRule="exact" w:line="300"/>
      <w:jc w:val="both"/>
    </w:pPr>
    <w:rPr/>
  </w:style>
  <w:style w:type="paragraph" w:styleId="Style30">
    <w:name w:val="一、"/>
    <w:basedOn w:val="Normal"/>
    <w:qFormat/>
    <w:pPr>
      <w:snapToGrid w:val="false"/>
      <w:spacing w:lineRule="exact" w:line="400" w:before="50" w:after="50"/>
    </w:pPr>
    <w:rPr>
      <w:rFonts w:ascii="華康粗黑體;Arial Unicode MS" w:hAnsi="華康粗黑體;Arial Unicode MS" w:eastAsia="華康粗黑體;Arial Unicode MS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4:31:00Z</dcterms:created>
  <dc:creator>教學組</dc:creator>
  <dc:description/>
  <cp:keywords/>
  <dc:language>en-US</dc:language>
  <cp:lastModifiedBy>kjjhs</cp:lastModifiedBy>
  <cp:lastPrinted>2017-05-08T16:37:00Z</cp:lastPrinted>
  <dcterms:modified xsi:type="dcterms:W3CDTF">2017-06-16T05:00:00Z</dcterms:modified>
  <cp:revision>7</cp:revision>
  <dc:subject/>
  <dc:title>拾參、領域課程教學進度總表</dc:title>
</cp:coreProperties>
</file>