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5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  第二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8"/>
        </w:rPr>
      </w:pPr>
      <w:r>
        <w:rPr>
          <w:rFonts w:eastAsia="華康細圓體" w:cs="新細明體;PMingLiU" w:ascii="華康細圓體" w:hAnsi="華康細圓體"/>
          <w:b/>
          <w:sz w:val="24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35</wp:posOffset>
                      </wp:positionV>
                      <wp:extent cx="1181735" cy="558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8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05pt" to="87.55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5875</wp:posOffset>
                      </wp:positionV>
                      <wp:extent cx="626110" cy="90043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25pt" to="43.4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9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41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七張變電所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00 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1:0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102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專題報告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60"/>
              <w:ind w:left="-64" w:right="-20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經營改善的績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龍門核能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93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9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;.D·￠Ae" w:hAnsi="標楷體;.D·￠Ae" w:cs="標楷體;.D·￠Ae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陳聰明老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;.D·￠Ae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;.D·￠Ae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4:00Z</dcterms:created>
  <dc:creator>Taipower</dc:creator>
  <dc:description/>
  <dc:language>en-US</dc:language>
  <cp:lastModifiedBy>ASUS</cp:lastModifiedBy>
  <cp:lastPrinted>2016-05-03T15:33:00Z</cp:lastPrinted>
  <dcterms:modified xsi:type="dcterms:W3CDTF">2016-05-13T06:14:00Z</dcterms:modified>
  <cp:revision>2</cp:revision>
  <dc:subject/>
  <dc:title>102年暑期中小學教師電力建設研習會課程表</dc:title>
</cp:coreProperties>
</file>