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6</w:t>
      </w:r>
      <w:r>
        <w:rPr/>
        <w:t>健康上網每一天 創意推廣計畫徵選報名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900"/>
        <w:gridCol w:w="360"/>
        <w:gridCol w:w="3060"/>
      </w:tblGrid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團隊基本資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隊名稱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聯絡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主辦單位將以主要聯絡人作為與團隊聯絡窗口，請務必確保通訊暢通。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團隊成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姓名、手機、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即可，如不足可自行增加欄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團隊簡介及分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限</w:t>
            </w:r>
            <w:r>
              <w:rPr>
                <w:rFonts w:eastAsia="標楷體" w:cs="標楷體" w:ascii="標楷體" w:hAnsi="標楷體"/>
              </w:rPr>
              <w:t>250</w:t>
            </w:r>
            <w:r>
              <w:rPr>
                <w:rFonts w:ascii="標楷體" w:hAnsi="標楷體" w:cs="標楷體" w:eastAsia="標楷體"/>
              </w:rPr>
              <w:t>字內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推廣計畫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估推廣人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預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期間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計畫推廣對象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以一所學校為主  □同縣市不同學校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 xml:space="preserve">所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跨縣市不同學校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提案計畫簡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限</w:t>
            </w:r>
            <w:r>
              <w:rPr>
                <w:rFonts w:eastAsia="標楷體" w:cs="標楷體" w:ascii="標楷體" w:hAnsi="標楷體"/>
              </w:rPr>
              <w:t>250</w:t>
            </w:r>
            <w:r>
              <w:rPr>
                <w:rFonts w:ascii="標楷體" w:hAnsi="標楷體" w:cs="標楷體" w:eastAsia="標楷體"/>
              </w:rPr>
              <w:t>字內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4:48:00Z</dcterms:created>
  <dc:creator>SpringSoft</dc:creator>
  <dc:description/>
  <dc:language>en-US</dc:language>
  <cp:lastModifiedBy>user</cp:lastModifiedBy>
  <dcterms:modified xsi:type="dcterms:W3CDTF">2016-06-05T04:48:00Z</dcterms:modified>
  <cp:revision>2</cp:revision>
  <dc:subject/>
  <dc:title>2016健康上網每一天 創意推廣計畫徵選報名表</dc:title>
</cp:coreProperties>
</file>